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22.01.2009</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Assume la presidenza il Vice Presidente Moretto. </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NIZIO ORE: 11,00</w:t>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pPr>
      <w:r>
        <w:rPr>
          <w:b/>
        </w:rPr>
        <w:t xml:space="preserve">Giudice Rosario: assente;  </w:t>
      </w:r>
    </w:p>
    <w:p>
      <w:pPr>
        <w:pStyle w:val="Normal"/>
        <w:spacing w:lineRule="auto" w:line="360"/>
        <w:ind w:left="851" w:right="567" w:hanging="0"/>
        <w:jc w:val="both"/>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Mariano: assente;  </w:t>
      </w:r>
    </w:p>
    <w:p>
      <w:pPr>
        <w:pStyle w:val="Normal"/>
        <w:spacing w:lineRule="auto" w:line="360"/>
        <w:ind w:left="851" w:right="567" w:hanging="0"/>
        <w:jc w:val="both"/>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pPr>
      <w:r>
        <w:rPr>
          <w:b/>
        </w:rPr>
        <w:t xml:space="preserve">Monaco Ciro: as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pPr>
      <w:r>
        <w:rPr>
          <w:b/>
        </w:rPr>
        <w:t xml:space="preserve">Moxedano Francesco: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pPr>
      <w:r>
        <w:rPr>
          <w:b/>
        </w:rPr>
        <w:t xml:space="preserve">Palmieri Domenico: assente; </w:t>
      </w:r>
    </w:p>
    <w:p>
      <w:pPr>
        <w:pStyle w:val="Normal"/>
        <w:spacing w:lineRule="auto" w:line="360"/>
        <w:ind w:left="851" w:right="567" w:hanging="0"/>
        <w:jc w:val="both"/>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pPr>
      <w:r>
        <w:rPr>
          <w:b/>
        </w:rPr>
        <w:t xml:space="preserve">Schifone Luciano: assente;  </w:t>
      </w:r>
    </w:p>
    <w:p>
      <w:pPr>
        <w:pStyle w:val="Normal"/>
        <w:spacing w:lineRule="auto" w:line="360"/>
        <w:ind w:left="851" w:right="567" w:hanging="0"/>
        <w:jc w:val="both"/>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Richiamiamo gli assenti.</w:t>
      </w:r>
    </w:p>
    <w:p>
      <w:pPr>
        <w:pStyle w:val="Normal"/>
        <w:spacing w:lineRule="auto" w:line="360"/>
        <w:ind w:left="851" w:right="567" w:hanging="0"/>
        <w:jc w:val="both"/>
        <w:rPr/>
      </w:pPr>
      <w:r>
        <w:rPr>
          <w:b/>
        </w:rPr>
        <w:t>LA DOTT.SSA GIOVINE RICHIAMA GLI ASSENTI</w:t>
      </w:r>
      <w:r>
        <w:rPr/>
        <w:t xml:space="preserve">:  </w:t>
      </w:r>
    </w:p>
    <w:p>
      <w:pPr>
        <w:pStyle w:val="Normal"/>
        <w:spacing w:lineRule="auto" w:line="360"/>
        <w:ind w:left="851" w:right="567" w:hanging="0"/>
        <w:jc w:val="both"/>
        <w:rPr>
          <w:b/>
          <w:b/>
        </w:rPr>
      </w:pPr>
      <w:r>
        <w:rPr>
          <w:b/>
        </w:rPr>
        <w:t xml:space="preserve">Alvino: assente;  </w:t>
      </w:r>
    </w:p>
    <w:p>
      <w:pPr>
        <w:pStyle w:val="Normal"/>
        <w:spacing w:lineRule="auto" w:line="360"/>
        <w:ind w:left="851" w:right="567" w:hanging="0"/>
        <w:jc w:val="both"/>
        <w:rPr>
          <w:b/>
          <w:b/>
        </w:rPr>
      </w:pPr>
      <w:r>
        <w:rPr>
          <w:b/>
        </w:rPr>
        <w:t xml:space="preserve">Ambrosino: assente;  </w:t>
      </w:r>
    </w:p>
    <w:p>
      <w:pPr>
        <w:pStyle w:val="Normal"/>
        <w:spacing w:lineRule="auto" w:line="360"/>
        <w:ind w:left="851" w:right="567" w:hanging="0"/>
        <w:jc w:val="both"/>
        <w:rPr>
          <w:b/>
          <w:b/>
        </w:rPr>
      </w:pPr>
      <w:r>
        <w:rPr>
          <w:b/>
        </w:rPr>
        <w:t xml:space="preserve">Anniciello: assente;  </w:t>
      </w:r>
    </w:p>
    <w:p>
      <w:pPr>
        <w:pStyle w:val="Normal"/>
        <w:spacing w:lineRule="auto" w:line="360"/>
        <w:ind w:left="851" w:right="567" w:hanging="0"/>
        <w:jc w:val="both"/>
        <w:rPr>
          <w:b/>
          <w:b/>
        </w:rPr>
      </w:pPr>
      <w:r>
        <w:rPr>
          <w:b/>
        </w:rPr>
        <w:t xml:space="preserve">Caccavale: assente;  </w:t>
      </w:r>
    </w:p>
    <w:p>
      <w:pPr>
        <w:pStyle w:val="Normal"/>
        <w:spacing w:lineRule="auto" w:line="360"/>
        <w:ind w:left="851" w:right="567" w:hanging="0"/>
        <w:jc w:val="both"/>
        <w:rPr>
          <w:b/>
          <w:b/>
        </w:rPr>
      </w:pPr>
      <w:r>
        <w:rPr>
          <w:b/>
        </w:rPr>
        <w:t xml:space="preserve">Carbone: assente;  </w:t>
      </w:r>
    </w:p>
    <w:p>
      <w:pPr>
        <w:pStyle w:val="Normal"/>
        <w:spacing w:lineRule="auto" w:line="360"/>
        <w:ind w:left="851" w:right="567" w:hanging="0"/>
        <w:jc w:val="both"/>
        <w:rPr>
          <w:b/>
          <w:b/>
        </w:rPr>
      </w:pPr>
      <w:r>
        <w:rPr>
          <w:b/>
        </w:rPr>
        <w:t xml:space="preserve">Cigliano: assente;  </w:t>
      </w:r>
    </w:p>
    <w:p>
      <w:pPr>
        <w:pStyle w:val="Normal"/>
        <w:spacing w:lineRule="auto" w:line="360"/>
        <w:ind w:left="851" w:right="567" w:hanging="0"/>
        <w:jc w:val="both"/>
        <w:rPr>
          <w:b/>
          <w:b/>
        </w:rPr>
      </w:pPr>
      <w:r>
        <w:rPr>
          <w:b/>
        </w:rPr>
        <w:t xml:space="preserve">Di Marzio: assente;  </w:t>
      </w:r>
    </w:p>
    <w:p>
      <w:pPr>
        <w:pStyle w:val="Normal"/>
        <w:spacing w:lineRule="auto" w:line="360"/>
        <w:ind w:left="851" w:right="567" w:hanging="0"/>
        <w:jc w:val="both"/>
        <w:rPr>
          <w:b/>
          <w:b/>
        </w:rPr>
      </w:pPr>
      <w:r>
        <w:rPr>
          <w:b/>
        </w:rPr>
        <w:t xml:space="preserve">Giudice: assente;  </w:t>
      </w:r>
    </w:p>
    <w:p>
      <w:pPr>
        <w:pStyle w:val="Normal"/>
        <w:spacing w:lineRule="auto" w:line="360"/>
        <w:ind w:left="851" w:right="567" w:hanging="0"/>
        <w:jc w:val="both"/>
        <w:rPr>
          <w:b/>
          <w:b/>
        </w:rPr>
      </w:pPr>
      <w:r>
        <w:rPr>
          <w:b/>
        </w:rPr>
        <w:t xml:space="preserve">Guerriero: Assente;  </w:t>
      </w:r>
    </w:p>
    <w:p>
      <w:pPr>
        <w:pStyle w:val="Normal"/>
        <w:spacing w:lineRule="auto" w:line="360"/>
        <w:ind w:left="851" w:right="567" w:hanging="0"/>
        <w:jc w:val="both"/>
        <w:rPr>
          <w:b/>
          <w:b/>
        </w:rPr>
      </w:pPr>
      <w:r>
        <w:rPr>
          <w:b/>
        </w:rPr>
        <w:t xml:space="preserve">Lamura: assente;  </w:t>
      </w:r>
    </w:p>
    <w:p>
      <w:pPr>
        <w:pStyle w:val="Normal"/>
        <w:spacing w:lineRule="auto" w:line="360"/>
        <w:ind w:left="851" w:right="567" w:hanging="0"/>
        <w:jc w:val="both"/>
        <w:rPr>
          <w:b/>
          <w:b/>
        </w:rPr>
      </w:pPr>
      <w:r>
        <w:rPr>
          <w:b/>
        </w:rPr>
        <w:t xml:space="preserve">Lanzotti: assente;  </w:t>
      </w:r>
    </w:p>
    <w:p>
      <w:pPr>
        <w:pStyle w:val="Normal"/>
        <w:spacing w:lineRule="auto" w:line="360"/>
        <w:ind w:left="851" w:right="567" w:hanging="0"/>
        <w:jc w:val="both"/>
        <w:rPr>
          <w:b/>
          <w:b/>
        </w:rPr>
      </w:pPr>
      <w:r>
        <w:rPr>
          <w:b/>
        </w:rPr>
        <w:t xml:space="preserve">Lucci: assente;  </w:t>
      </w:r>
    </w:p>
    <w:p>
      <w:pPr>
        <w:pStyle w:val="Normal"/>
        <w:spacing w:lineRule="auto" w:line="360"/>
        <w:ind w:left="851" w:right="567" w:hanging="0"/>
        <w:jc w:val="both"/>
        <w:rPr>
          <w:b/>
          <w:b/>
        </w:rPr>
      </w:pPr>
      <w:r>
        <w:rPr>
          <w:b/>
        </w:rPr>
        <w:t xml:space="preserve">Malvano: assente;  </w:t>
      </w:r>
    </w:p>
    <w:p>
      <w:pPr>
        <w:pStyle w:val="Normal"/>
        <w:spacing w:lineRule="auto" w:line="360"/>
        <w:ind w:left="851" w:right="567" w:hanging="0"/>
        <w:jc w:val="both"/>
        <w:rPr>
          <w:b/>
          <w:b/>
        </w:rPr>
      </w:pPr>
      <w:r>
        <w:rPr>
          <w:b/>
        </w:rPr>
        <w:t xml:space="preserve">Mansueto: assente;  </w:t>
      </w:r>
    </w:p>
    <w:p>
      <w:pPr>
        <w:pStyle w:val="Normal"/>
        <w:spacing w:lineRule="auto" w:line="360"/>
        <w:ind w:left="851" w:right="567" w:hanging="0"/>
        <w:jc w:val="both"/>
        <w:rPr>
          <w:b/>
          <w:b/>
        </w:rPr>
      </w:pPr>
      <w:r>
        <w:rPr>
          <w:b/>
        </w:rPr>
        <w:t xml:space="preserve">Matacena: assente;  </w:t>
      </w:r>
    </w:p>
    <w:p>
      <w:pPr>
        <w:pStyle w:val="Normal"/>
        <w:spacing w:lineRule="auto" w:line="360"/>
        <w:ind w:left="851" w:right="567" w:hanging="0"/>
        <w:jc w:val="both"/>
        <w:rPr>
          <w:b/>
          <w:b/>
        </w:rPr>
      </w:pPr>
      <w:r>
        <w:rPr>
          <w:b/>
        </w:rPr>
        <w:t xml:space="preserve">Migliaccio: assente;  </w:t>
      </w:r>
    </w:p>
    <w:p>
      <w:pPr>
        <w:pStyle w:val="Normal"/>
        <w:spacing w:lineRule="auto" w:line="360"/>
        <w:ind w:left="851" w:right="567" w:hanging="0"/>
        <w:jc w:val="both"/>
        <w:rPr>
          <w:b/>
          <w:b/>
        </w:rPr>
      </w:pPr>
      <w:r>
        <w:rPr>
          <w:b/>
        </w:rPr>
        <w:t xml:space="preserve">Minopoli: assente;  </w:t>
      </w:r>
    </w:p>
    <w:p>
      <w:pPr>
        <w:pStyle w:val="Normal"/>
        <w:spacing w:lineRule="auto" w:line="360"/>
        <w:ind w:left="851" w:right="567" w:hanging="0"/>
        <w:jc w:val="both"/>
        <w:rPr>
          <w:b/>
          <w:b/>
        </w:rPr>
      </w:pPr>
      <w:r>
        <w:rPr>
          <w:b/>
        </w:rPr>
        <w:t xml:space="preserve">Monaco: assente;  </w:t>
      </w:r>
    </w:p>
    <w:p>
      <w:pPr>
        <w:pStyle w:val="Normal"/>
        <w:spacing w:lineRule="auto" w:line="360"/>
        <w:ind w:left="851" w:right="567" w:hanging="0"/>
        <w:jc w:val="both"/>
        <w:rPr>
          <w:b/>
          <w:b/>
        </w:rPr>
      </w:pPr>
      <w:r>
        <w:rPr>
          <w:b/>
        </w:rPr>
        <w:t xml:space="preserve">Palmieri: assente;  </w:t>
      </w:r>
    </w:p>
    <w:p>
      <w:pPr>
        <w:pStyle w:val="Normal"/>
        <w:spacing w:lineRule="auto" w:line="360"/>
        <w:ind w:left="851" w:right="567" w:hanging="0"/>
        <w:jc w:val="both"/>
        <w:rPr>
          <w:b/>
          <w:b/>
        </w:rPr>
      </w:pPr>
      <w:r>
        <w:rPr>
          <w:b/>
        </w:rPr>
        <w:t xml:space="preserve">Palomba: assente;  </w:t>
      </w:r>
    </w:p>
    <w:p>
      <w:pPr>
        <w:pStyle w:val="Normal"/>
        <w:spacing w:lineRule="auto" w:line="360"/>
        <w:ind w:left="851" w:right="567" w:hanging="0"/>
        <w:jc w:val="both"/>
        <w:rPr>
          <w:b/>
          <w:b/>
        </w:rPr>
      </w:pPr>
      <w:r>
        <w:rPr>
          <w:b/>
        </w:rPr>
        <w:t xml:space="preserve">Renzullo: assente;  </w:t>
      </w:r>
    </w:p>
    <w:p>
      <w:pPr>
        <w:pStyle w:val="Normal"/>
        <w:spacing w:lineRule="auto" w:line="360"/>
        <w:ind w:left="851" w:right="567" w:hanging="0"/>
        <w:jc w:val="both"/>
        <w:rPr>
          <w:b/>
          <w:b/>
        </w:rPr>
      </w:pPr>
      <w:r>
        <w:rPr>
          <w:b/>
        </w:rPr>
        <w:t xml:space="preserve">Sannino: assente;  </w:t>
      </w:r>
    </w:p>
    <w:p>
      <w:pPr>
        <w:pStyle w:val="Normal"/>
        <w:spacing w:lineRule="auto" w:line="360"/>
        <w:ind w:left="851" w:right="567" w:hanging="0"/>
        <w:jc w:val="both"/>
        <w:rPr>
          <w:b/>
          <w:b/>
        </w:rPr>
      </w:pPr>
      <w:r>
        <w:rPr>
          <w:b/>
        </w:rPr>
        <w:t xml:space="preserve">Santoro: assente;  </w:t>
      </w:r>
    </w:p>
    <w:p>
      <w:pPr>
        <w:pStyle w:val="Normal"/>
        <w:spacing w:lineRule="auto" w:line="360"/>
        <w:ind w:left="851" w:right="567" w:hanging="0"/>
        <w:jc w:val="both"/>
        <w:rPr>
          <w:b/>
          <w:b/>
        </w:rPr>
      </w:pPr>
      <w:r>
        <w:rPr>
          <w:b/>
        </w:rPr>
        <w:t xml:space="preserve">Scala: assente;  </w:t>
      </w:r>
    </w:p>
    <w:p>
      <w:pPr>
        <w:pStyle w:val="Normal"/>
        <w:spacing w:lineRule="auto" w:line="360"/>
        <w:ind w:left="851" w:right="567" w:hanging="0"/>
        <w:jc w:val="both"/>
        <w:rPr>
          <w:b/>
          <w:b/>
        </w:rPr>
      </w:pPr>
      <w:r>
        <w:rPr>
          <w:b/>
        </w:rPr>
        <w:t xml:space="preserve">Schifone: assente;  </w:t>
      </w:r>
    </w:p>
    <w:p>
      <w:pPr>
        <w:pStyle w:val="Normal"/>
        <w:spacing w:lineRule="auto" w:line="360"/>
        <w:ind w:left="851" w:right="567" w:hanging="0"/>
        <w:jc w:val="both"/>
        <w:rPr>
          <w:b/>
          <w:b/>
        </w:rPr>
      </w:pPr>
      <w:r>
        <w:rPr>
          <w:b/>
        </w:rPr>
        <w:t xml:space="preserve">Signoriello: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itobello: assente;  </w:t>
      </w:r>
    </w:p>
    <w:p>
      <w:pPr>
        <w:pStyle w:val="Normal"/>
        <w:spacing w:lineRule="auto" w:line="360"/>
        <w:ind w:left="851" w:right="567" w:hanging="0"/>
        <w:jc w:val="both"/>
        <w:rPr>
          <w:b/>
          <w:b/>
        </w:rPr>
      </w:pPr>
      <w:r>
        <w:rPr>
          <w:b/>
        </w:rPr>
        <w:t>ASSUME LA PRESIDENZA IL PRESIDENTE IMPEGNO</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b/>
          <w:b/>
        </w:rPr>
      </w:pPr>
      <w:r>
        <w:rPr>
          <w:b/>
        </w:rPr>
        <w:t xml:space="preserve">Presenti: 32 </w:t>
      </w:r>
    </w:p>
    <w:p>
      <w:pPr>
        <w:pStyle w:val="Normal"/>
        <w:spacing w:lineRule="auto" w:line="360"/>
        <w:ind w:left="851" w:right="567" w:hanging="0"/>
        <w:jc w:val="both"/>
        <w:rPr/>
      </w:pPr>
      <w:r>
        <w:rPr>
          <w:b/>
        </w:rPr>
        <w:t>Assenti:</w:t>
      </w:r>
      <w:r>
        <w:rPr/>
        <w:t xml:space="preserve">  </w:t>
      </w:r>
      <w:r>
        <w:rPr>
          <w:b/>
        </w:rPr>
        <w:t>29</w:t>
      </w:r>
    </w:p>
    <w:p>
      <w:pPr>
        <w:pStyle w:val="Normal"/>
        <w:spacing w:lineRule="auto" w:line="360"/>
        <w:ind w:left="851" w:right="567" w:hanging="0"/>
        <w:jc w:val="both"/>
        <w:rPr/>
      </w:pPr>
      <w:r>
        <w:rPr/>
        <w:t xml:space="preserve">La seduta è valida. Nomino scrutatori i Consiglieri Funaro, Nicodemo ed il Presidente Moretto. Ha giustificato la sua assenza il consigliere Fiola dalle 13,30 in poi. Inoltre, comunico all’Aula che il consigliere Venanzoni comunica alla Presidenza, ai sensi del vigente Regolamento del Consiglio Comunale, la sua adesione al Partito Democratico; inoltre, comunico all’Aula all’adesione al Partito  Unione di Centro, e quindi istituzione dell’Unione di Centro, del Consigliere Federico Alvino. Do ulteriore comunicazione al Consiglio e ricordo all’Aula che, con nota n. 92 del 13 gennaio 2009, in ottemperanza a quanto previsto dall’articolo 166 comma 2 del decreto legislativo 267/2000 e del Regolamento di contabilità, è stata data comunicazione che la Giunta Comunale ha adottato, prelevando il relativo importo dal fondo di riserva, le seguenti deliberazioni: la n. 1652, la 1653, la 1654 e la 1657 e la 1659 del 29.11.2008; la 1724, la 1725, la 1726 del 5.12.2008 ed infine la 1756 del 15.12.2008 Adesso c’è il prosieguo del dibattito sulle comunicazioni rese dal Signor Sindaco all’Assemblea, sulla nuova composizione della Giunta, ai sensi dell’articolo 46 comma 4 del decreto legislativo 267/2000. L’Aula ricorderà che c’erano molti iscritti a parlare,  fu votato, su indicazione del Consigliere Santoro, il prosieguo della seduta; lo abbiamo convocato oggi con due giorni di distanza e proseguiamo oggi il dibattito, così come l’ordine delle iscrizioni è avvenuto nella seduta precedente. Pertanto, do la parola al Consigliere Borriello Ciro sul dibattito generale.  </w:t>
      </w:r>
    </w:p>
    <w:p>
      <w:pPr>
        <w:pStyle w:val="Normal"/>
        <w:spacing w:lineRule="auto" w:line="360"/>
        <w:ind w:left="851" w:right="567" w:hanging="0"/>
        <w:jc w:val="both"/>
        <w:rPr/>
      </w:pPr>
      <w:r>
        <w:rPr>
          <w:b/>
        </w:rPr>
        <w:t>BORRIELLO C.</w:t>
      </w:r>
      <w:r>
        <w:rPr/>
        <w:t>: E’ una giornata importante, quella di oggi, una giornata nella quale è necessario che tutti noi, che insieme abbiamo fatto parte di una stessa maggioranza portiamo a termine il compito che i cittadini ci hanno voluto assegnare nel 2006. I problemi e le difficoltà, le tragedie e le inchieste di questo ultimo anno ci impongono un atteggiamento di ulteriore responsabilità nei confronti della città. Per questo riteniamo di dover sostenere l’operato del Sindaco Iervolino che coraggiosamente, testardamente, ha voluto puntar ei piedi e proseguire il suo impegno amministrativo preso con la grande maggioranza dei napoletani quando raccolse l’invito a ricandidarsi alle ultime elezioni. Non dobbiamo nascondere che tanti errori sono stati commessi. Le indagini della Magistratura hanno evidenziato, indipendentemente dal loro esito, comportamenti assolutamente da censurare, e non in linea con il programma, e la storia personale del nostro Sindaco.</w:t>
      </w:r>
    </w:p>
    <w:p>
      <w:pPr>
        <w:pStyle w:val="Normal"/>
        <w:spacing w:lineRule="auto" w:line="360"/>
        <w:ind w:left="851" w:right="567" w:hanging="0"/>
        <w:jc w:val="both"/>
        <w:rPr/>
      </w:pPr>
      <w:r>
        <w:rPr/>
        <w:t>Cara Rosetta, ti sei fidata troppo e per troppo tempo di persone che non meritavano la tua fiducia. Tutti questi hanno tradito la tua fiducia, ma hanno soprattutto tradito il rapporto di fiducia della città, dei napoletani, con l’istituzione comunale. La questione etica è un problema.</w:t>
      </w:r>
    </w:p>
    <w:p>
      <w:pPr>
        <w:pStyle w:val="Normal"/>
        <w:spacing w:lineRule="auto" w:line="360"/>
        <w:ind w:left="851" w:right="567" w:hanging="0"/>
        <w:jc w:val="both"/>
        <w:rPr/>
      </w:pPr>
      <w:r>
        <w:rPr/>
        <w:t>Centro – Sinistra e Centro – Destra, l’ondata di inchieste giudiziarie che si è abbattuta in molte parti d’Italia riapre la questione morale a quindici anni dall’esplosione di Mani pulite. Questione morale mai archiviata del tutto  che si ripropone spesso a significare una generale ed inesorabile caduta dei valori di etica pubblica, una degenerazione ed un impoverimento della politica, una totale assenza di ciò che noi Verdi definiamo ecologia della politica. Nessuno deve sottovalutare che nella nostra regione, nella nostra provincia, nella nostra città, bisogna tenere alta l’attenzione anche sul connesso rapporto politica/criminalità organizzata; Impresa/Criminalità organizzata/politica. E’ nei nostri territori una questione non risolta fino ad oggi in modo definitivo. Occorre dar vita ad un nuovo processo politico , un nuovo laboratorio che tenga dentro i tanti napoletani che tengono alla nostra città come bene comune. E’ per questo che il Sindaco si è fatta carico delle proprie prerogative istituzionali, difendendo il suo ruolo istituzionale e non certo la sua persona, dall’attacco all’autonomia riconosciutele dalla legge con un atto di grande responsabilità, e bisogna dargliene atto. Ma quella di oggi è la giornata in cui tocca anche a tutti noi assumere comportamenti conseguenti; è il momento di fare chiarezza.</w:t>
      </w:r>
    </w:p>
    <w:p>
      <w:pPr>
        <w:pStyle w:val="Normal"/>
        <w:spacing w:lineRule="auto" w:line="360"/>
        <w:ind w:left="851" w:right="567" w:hanging="0"/>
        <w:jc w:val="both"/>
        <w:rPr/>
      </w:pPr>
      <w:r>
        <w:rPr/>
        <w:t>Dobbiamo andare a casa? Noi Verdi crediamo che sia sbagliato. Noi non siamo mai fuggiti davanti alle difficoltà né tantomeno crediamo che il tentativo di spallata che intende perpetrare la Destra sia da assecondare, di un centro – destra che alla guida del Paese ha fatto passare in secondo ordine i problemi della criminalità, che trascura il Mezzogiorno, che trascura i nostri giovani; il 60% di loro, tra i 15 ed i 24 anni, non ha un lavoro regolare e mai ne avrà uno, vivono di televisione, di play station e di noia, tanta noia, vivono però con l’ossessione dei soldi, soldi, tanti soldi, non chiedono altro, non vogliono altro; i punti per le scommesse sono affollati di giovani come in nessuna altra parte d’Italia e, la bolletta, è l’unica speranza che si concedono nella loro vita, e lo credono con l’eccitazione di chi pensa davvero che il miracolo possa accadere.</w:t>
      </w:r>
    </w:p>
    <w:p>
      <w:pPr>
        <w:pStyle w:val="Normal"/>
        <w:spacing w:lineRule="auto" w:line="360"/>
        <w:ind w:left="851" w:right="567" w:hanging="0"/>
        <w:jc w:val="both"/>
        <w:rPr/>
      </w:pPr>
      <w:r>
        <w:rPr/>
        <w:t>Noi abbiamo sempre affrontato con attenzione e sempre valutate in positivo le difficoltà; per cultura, per storia personale, per senso di responsabilità. La responsabilità istituzionale che prevale sull’istinto di chi vuole  approfittare della situazione per dar sfogi ai famelici interessi di ulteriori cementificazioni, di chi vuole ingabbiare Bagnoli nelle putride esalazioni dell’amianto nascosto in vecchie fabbriche ed ancora non rimosso, di chi vuole alimentare le differenze sociali nella nostra città e, quello che ha deciso il Sindaco di Napoli, è quello che condividiamo. Con l’innesto di tanti nuovi Assessori, ci sono le condizioni per riscrivere il programma della coalizione di Centro Sinistra, uscendo dalle beghe di partito e pensare alla città, pensare ai napoletani ed insieme lavorare ai tanti problemi. Chi vuol gettare a mare questa esperienza, nonostante il profondo rinnovamento attuato in questi mesi, con dieci Assessori sostituiti, non può nascondersi dietro generiche richieste di cambiamento che appaiono piuttosto nascondere rese dei conti; queste, nulla hanno a che vedere con l’amministrazione di una città difficile e complessa come Napoli, che oggi, come non mai, ha bisogno di un governo forte ed autorevole in cui i partiti abbiano la capacità di non debordare dall’operato istituzionale. Allo stesso tempo non è accettabile chi vuol tirarsi fuori per un mero calcolo elettorale, spezzando quel vincolo di solidarietà di coalizione per il quale, soprattutto la Sinistra, ha pure pagato prezzi altissimi. I consiglieri del centro destra in queste ore sembrano godere e festeggiare per le vicende relative alla questione morale perché una parte importante del centro sinistra non potrà invocarla come un elemento distintivo di superiorità. Finalmente, dicono i Berlusconi boys, siamo tutti uguali, ma eguali nel peggio, diciamo noi Verdi, signor Sindaco. Infatti non sono le virtù civiche della Destra ad essersi elevate alla ricerca del bene comune, anzi si sono ulteriormente spinte a favorire la disuguaglianza sociale. La vera grande questione che si pone davanti al Consiglio Comunale di Napoli e che rende colpevole chi non se ne rende conto. Colpevole non vedere, imperdonabile non sentire bruciante sulla nostra pelle, per le nostre coscienze, il dovere di offrire risposte a questa realtà per costruire un nuovo centro – sinistra che sia forza di governo per le nostre terre e sulle quali raccogliere forza, consensi, alleanze politiche e sociali. Noi Verdi mai abbiamo fatto mancare il nostro sostegno e la nostra spinta innovativa, talora anche critica, ma mai distruttiva perché sappiamo bene quanto importante sia la tenuta di una Amministrazione autorevole come quella guidata da Rosa Russo Iervolino per il bene dei cittadini, dei napoletani e, per questa responsabilità, non intendiamo accettare diktat di chicchessia, dettati dal puro tatticismo politico o, peggio, da un “resacontismo” che speriamo esca una volta e per tutte dalle aule istituzionali per rimanere, se necessario, all’interno dei dibattiti di partito. Vogliamo, dunque, ribadire la necessità di dare nuovo slancio all’Amministrazione comunale che ne ha certamente bisogno ed invitiamo tutti gli amici del centro – sinistra ad atti responsabili che non consegnino la città a quello che rappresenta il nostro vero avversario, il centro destra, la cui irresponsabilità ed incapacità di amministrare è a noi tutti ben nota e sappiamo, dunque, quanto grave sarebbe il loro governo per i nostri cittadini. Cari Assessori, ad ognuno di voi non faremo mancare il nostro sostegno, la nostra fiducia; aprite i vostri Assessorati, non solo ai consiglieri, ma soprattutto ai napoletani; che ritorni ad essere capitale del Mezzogiorno, che ritorni ad essere illuminata, colta e popolare, cortese e tollerante, intelligente ed arguta, che si metta da parte la cultura plebea che vorrebbe tornare a sovrastarci per far ritrovare ai cittadini la speranza, la passione civica da coltivare e da opporre all’invasità della camorra. E’ fondamentale in questo momento rafforzare anche il rapporto tra cittadini ed amministratori e che la nostra delega “Rapporti con la città”, da noi fortemente voluta, sia riempita di contenuti atti a sanare la frattura esistente tra la città e l’Istituzione. I Verdi non faranno mancare la fiducia ma anche motivate critiche, che saranno sempre costruttive, com’è il nostro stile, la nostra cultura, il nostro essere Istituzione. Noi saremo sempre più attenti e lavoreremo affinché ci sia sempre una più proficua azione sinergica fra Consiglio Comunale e Giunta per uscire da questo grande clima di sfiducia che dal Paese attanaglia l’intera città; quasi che Napoli fosse diventato il precipitato di tutti i mali del Paese. I Verdi ritengono che Rosa Iervolino abbia le qualità per ridare un orientamento collettivo alla città per riproporre al centro dell’attenzione i valori, per arginare quella malattia dell’anima che sembra aver colpito il paese sotto i colpi dell’arroganza della maggioranza governativa e che tende a trasformare i bisogni ed i cittadini in coriandoli. Per quanto riguarda le politiche ambientali, come quelle sociali, culturali, quelle di sviluppo della città nonché quelle di programmazione economica, noi Verdi diciamo che bisogna cambiare rotta, guardare avanti tutti insieme con un unico obiettivo: la nostra città ed il bene dei tanti napoletani onesti che ancora hanno fiducia nelle istituzioni. Bisogna attivare da subito azioni ed interventi concreti nel rispetto del Piano Regolatore e delle normative vigenti di tutela e salvaguardia ambientale; che l’innovazione tecnologica diventi parola ricorrente nell’esercizio delle funzioni amministrative, che l’organizzazione del Comune sia mutata nel profondo, con un forte cambiamento a partire da chi sinora, con auto-compiacimento o con errate urgenze, ne ha decretato lo stallo.</w:t>
      </w:r>
    </w:p>
    <w:p>
      <w:pPr>
        <w:pStyle w:val="Normal"/>
        <w:spacing w:lineRule="auto" w:line="360"/>
        <w:ind w:left="851" w:right="567" w:hanging="0"/>
        <w:jc w:val="both"/>
        <w:rPr/>
      </w:pPr>
      <w:r>
        <w:rPr/>
        <w:t xml:space="preserve">Un’ultima annotazione, signor Sindaco: l’altro ieri, con la cerimonia svoltasi davanti agli occhi del mondo intero, il paese più energivoro del pianeta si è convertito dalla fede dei combustibili fossili a quella nelle energie rinnovabili, apprestandosi a varare un piano per abbattere le emissioni di anidride carbonica. Il nuovo progetto Apollo, lo sbarco sulla luna degli anni 2000, una sterzata radicale rispetto all’Amministrazione Bush, un’inversione di rotta che suona come uno schiaffo per le scelte del Centro destra che in Italia propugna il ritorno al nucleare ed al carbone. Diventiamo laboratorio di innovazione, di modernità, con argomenti che non sono più di qualche predicatore solitario o di qualche irriducibile idealista o visionario; da ieri qualcosa comincia a cambiare nel mondo, forse anche grazie alla crisi finanziaria. Pensare in verde non sarà più la prerogativa dei Verdi, ma diventa la parola d’ordine di multinazionali, di colossi della finanza e di governi. L’energia solare diventi l’energia del rinnovamento, la discontinuità si pratichi con le azioni, il cambiamento diventi azione. Scuole, case, parchi, caserme, ospedali, uffici pubblici, diventino il volano della modernità che da Napoli si dirami in tutto il Paese. Insomma, i Verdi non chiedono la luna ma solo una città normale e noi lavoreremo sempre per questo, nella direzione del miglioramento della qualità della vita di tutti i napoletani. Grazie.               </w:t>
      </w:r>
    </w:p>
    <w:p>
      <w:pPr>
        <w:pStyle w:val="Normal"/>
        <w:spacing w:lineRule="auto" w:line="360"/>
        <w:ind w:left="851" w:right="567" w:hanging="0"/>
        <w:jc w:val="both"/>
        <w:rPr/>
      </w:pPr>
      <w:r>
        <w:rPr>
          <w:b/>
        </w:rPr>
        <w:t>PRESIDENTE</w:t>
      </w:r>
      <w:r>
        <w:rPr/>
        <w:t xml:space="preserve">: Grazie a lei. Ha chiesto di intervenire il Consigliere Santoro. Prego.  </w:t>
      </w:r>
    </w:p>
    <w:p>
      <w:pPr>
        <w:pStyle w:val="Normal"/>
        <w:spacing w:lineRule="auto" w:line="360"/>
        <w:ind w:left="851" w:right="567" w:hanging="0"/>
        <w:jc w:val="both"/>
        <w:rPr/>
      </w:pPr>
      <w:r>
        <w:rPr>
          <w:b/>
        </w:rPr>
        <w:t>SANTORO:</w:t>
      </w:r>
      <w:r>
        <w:rPr/>
        <w:t xml:space="preserve"> Grazie Presidente. Sindaco le anticipo direttamente quella che è la conclusione che starà in questo mio intervento, io credo che lei ha delle responsabilità politiche, che io giudico gravissime, rispetto ad alcune vicende che in questo intervento andrò a spiegare e in base a queste responsabilità politiche, al di là delle questioni interne al Partito Democratico, al di là di tutto quello che abbiamo avuto modo di leggere sui giornali negli ultimi giorni e in virtù di queste gravi responsabilità politiche che chiedo le sue dimissioni. Sia chiaro che questa non è un’Aula di Tribunale, sia chiaro che non mi riferisco a responsabilità in ordine penale, non spetta assolutamente a me fare valutazioni del genere, io mi attengo a responsabilità politiche. Parto, caro Sindaco, cari colleghi Consiglieri, da quella brutta frase letta nelle intercettazioni che hanno portato, poi, agli arresti di alcuni Assessori della sua Giunta; parto da quella frase pronunciata da Gambale, in cui l’apostrofa in malo modo, dimostrando non solo di essere un cafone, un ingrato, perché da lei aveva avuto un incarico di grande prestigio, ma dimostra Gambale di non conoscerla affatto e di non essere in grado di fare valutazioni politiche sullo spessore delle persone. Dico questo perché continuo ad essere convinto che lei è dotata di una grandissima intuizione politica, di una grandissima esperienza, di grandissime capacità amministrative, ecco perché non posso accettare il teorema che lei non si rendeva conto di come alcune scelte effettuate dalla sua Giunta avessero o potessero avere gravi ripercussioni. Ho stima di lei Sindaco, quella stima che lei ha dichiarato ai magistrati, da quello che abbiamo letto nelle successive trascrizioni riportate dalla stampa, lei ha dichiarato che qualche mio collega della precedente consiliatura che aveva cercato di aprire gli occhi a tutti quanti sui rischi di quella delibera della Global Service, sul fatto che aveva avuto notizia che si trattava di una delibera fatta su misura per la società Romeo e lei ha dichiarato che di quel mio collega del mio gruppo non aveva stima e quindi non si era preoccupata di approfondire più di tanto quella denuncia grave che era stata fatta. Lei, Sindaco, che probabilmente neanche di me doveva avere grande stima, perché sono più di due anni e lo testimoniano i tanti interventi fatti in quest’Aula che cerco di aprire gli occhi all’Amministrazione rispetto alla vicenda delle esternalizzazioni delle multe; ricorderà, penso, almeno alcuni dei miei interventi, forse l’ultimo risale ai primi di dicembre, ebbene a fronte dei mie interventi, a fronte di un esposto che il sottoscritto ha presentato alla Procura, a fronte di quell’episodio di fuga di notizie, dove era stato annunciato da un Assessore della sua Giunta che era stato annunciato Romeo come vincitore della gara prima ancora che si completasse il lavoro della Commissione di valutazione, a fronte delle denuncie fatte da me e dal collega Ambosino, in cui avevamo dimostrato, carte alla mano, che quel capitolato di gara era sbagliato, perché si fondava su un milione di verbali inesistenti, perché si fondava su un milione e mezzo di verbali e noi avevamo dimostrato come negli ultimi cinque anni i verbali erano bene al di sotto di quella soglia e come l’anno scorso, nell’anno precedente si era arrivati a 800 mila verbali e questo aveva falsato tutta la gara, perché in base al numero di verbali era quantificato il numero, la consistenza economica come requisito di partecipazione a quella gara. Lei a fronte di tutte queste denunce non sono non ha valutato la possibilità di intervenire per capire che cosa stava accadendo e se effettivamente erano fondate le nostre denuncie, ma è accaduto, poi, tra fine novembre e tutto il mese di dicembre qual cosa di strano, che riguarda un Assessore, l’Assessore Scotti, che gode ovviamente anche lui di apprezzamento e di stima da parte di tutti per quello che è il suo curriculum professionale, eppure anche l’Assessore Scotti, che lei più volte ha segnalato come baluardo della trasparenza, della legalità della sua Giunta, si è reso in qualche modo protagonista di situazioni che meritano un chiarimento in quest’Aula, perché noi vorremmo capire come è possibile che il 28 novembre alla società Romeo, prima ancora di firmare il contratto, prima ancora di qualsiasi affidamento, sono stati consegnati il software e i report dei napoletani contravvenzionati per la gestione delle multe; un contratto che erano due anni che non si firmava, arriva l’Assessore Scotti e gli concediamo il materiale per fare questo tipo di attività? E poi che cosa è accaduto? Il 15 dicembre segnalo la questione in Aula, lei come al solito diligentemente prende appunti su quelle che sono le denunce fatte dal sottoscritto, così come da altri Consiglieri, che cosa accade? Il 17 dicembre avvengono gli arresti e il 18 dicembre, dopo che Romeo era stato arrestato, viene firmata dalla Polizia Municipale, credo su indicazione dell’Assessore, perché conoscendo l’attività del Colonnello Sementa sono convinto che non prenderebbe mai nessuna decisione, se non di concerto con questa Amministrazione, il 18 dicembre, il giorno dopo che Romeo viene arrestato, l’Amministrazione Comunale va a consegnare con un formale affidamento scritto alla Romeo la gestione delle multe e poi il giorno dopo, il 19 dicembre, quell’affidamento del 18 viene revocato. Perché questo? In ventiquattro ore che cosa è accaduto? Il sospetto, e me ne assumo le responsabilità di quello che dico, è che quell’affidamento e quella revoca successiva serviva a coprire il pasticcio che era stato combinato il 28 novembre, quando era stato consegnato alla società Romeo tutto il materiale per fare un’attività senza che ne avesse i requisiti, perché il contratto non era stato firmato. Anche lei su questo ha delle gravi responsabilità, perché questa opposizione l’aveva informata sulle tante cose che non andavano di quella gara. Il concorrente della Romeo era Poste Italiane e, stiamo parlando fino a prova contraria di una grande società, era stata esclusa dalla Commissione di valutazione, ho letto più volte il verbale e non sono riuscito a comprendere il motivo per cui il concorrente è stato escluso, però sono andato a vedermi le carte e c’erano tutti i presupposti perché quella gara vedesse escluso il progetto della Romeo, perché c’erano grosse incongruenze tecniche e se vuole, a lei, all’Assessore Scotti, a chiunque me lo chieda, sono pronto a dimostrarlo. Era la Romeo che andava esclusa da quella gara, forse andava annullata completamente la gara, eppure siete andati avanti! In due anni non siete riusciti a firmare il contratto e avete combinato, poi, quel pasticcio a dicembre. Sindaco è sulla questione della gestione della manutenzione del patrimonio immobiliare nel rapporto con la Romeo Gestione che lei ha gravissime responsabilità politiche! La sua Amministrazione ha preso delle scelte che hanno portato a creare questo rapporto, da cui lei dice di voler uscire, perché nel suo intervento in quest’Aula ha detto che ha dato mandato di rivedere il contratto, ma mi chiedo, caro Sindaco, perché non l’ha fatto nel 2005, quando quel contratto è stato rinnovato, automaticamente e addirittura con dei patti aggiuntivi a favore della Romeo? Sindaco è grazie alla sua Amministrazione, dalle scelte prese da lei e dalla sua Giunta che Romeo si è rafforzata, perché con quei patti aggiuntivi approvati nel 2005, con il rinnovo del contratto gli stanziamenti che faceva il Comune di Napoli, che erano di 18-19 milioni di euro, sono saliti a 38 milioni di euro dal 2006 al 2012! E’ grazie alle scelte fatte dalla sua Amministrazione che la società Romeo si è rafforzata! Prima ancora, caro Sindaco, lei è nel 2001 che si è insediata, lei aveva tutti gli elementi nel 2001, già quando si è insediata per capire quali erano i rischi che correva l’Amministrazione Comunale nel rapporto con la Romeo gestione su un contratto che da più parti era considerato di dubbia interpretazione. Vi era un contenzioso aperto in sede di Tribunale civile e lei ne era al corrente, perché era antecedente al suo mandato; un contenzioso aperto dalla Romeo gestioni perché pretendeva un’interpretazione del contratto ancora di più a suo vantaggio: pretendeva di gestire lo Stadio San Paolo, pretendeva di gestire gli impianti tecnologici di tutte le strutture comunali, delle scuole, dei palazzi istituzionali, pretendeva di avere ragione sulla questione del conto corrente, perché la Romeo utilizzava un conto corrente proprio per incamerare le somme versate dagli inquilini degli alloggi comunali, piuttosto che utilizzare un conto corrente intestato al Comune! Ebbene lei aveva questo elemento di criticità per poter fare delle valutazioni, aveva anche altri elementi, caro Sindaco, perché nel ’99 l’allora Sindaco Riccardo Marone istituì un gruppo di lavoro, che era una sorta di Commissione d’inchiesta, composta dai maggiori tecnici dell’Amministrazione Comunale per valutare l’attività e il contratto della Romeo. Il lavoro di quella Commissione d’inchiesta creata da Marone è stato approvato in Giunta Comunale prima che lei diventasse Sindaco con delibera 2268 del 30.06.2000, la Giunta - Sindaco Riccardo Marone approva la relazione predisposta da questo gruppo di lavoro; una relazione in cui emergono enormi criticità; non tengo conto, premetto una parentesi, non tengo conto in questo momento delle dichiarazioni fatte successivamente dall’ex Assessore Di Costanzo, perché credo che l’abbia fatto fuori tempo massimo, perché l’Assessore Di Costanzo il suo esposto alla Corte dei Conti lo ha fatto nel 2005, dovrebbe sempre spiegare perché non lo ha fatto per tempo quando era Assessore e non dopo che aveva provato a ritornare in Giunta, non ci era riuscito e nel 2005 soltanto si ricorda di andare a depositare quella denuncia alla Corte dei Conti. Quindi per il momento non la prendo in considerazione, ma prendo in considerazione questo documento ufficiale, che è a sua disposizione, prendo in considerazione una relazione dell’Avvocato Maria Cozzuto Quadri, che nei cinque mesi che hanno preceduto alla sua elezione è stata subcommissario al Comune di Napoli; ebbene Sindaco lei aveva a disposizione anche questa relazione della Cozzuto Quadri, una relazione che riguarda la gestione del patrimonio immobiliare del Comune di Napoli, una relazione di circa una ventina di pagine molto benfatta, in cui vengono dette cose gravissime, certe cose relativamente alla gestione; la Cozzuto Quadri nella sua relazione spiega come in realtà non può essere inteso quello della Romeo gestione come un Global Service sul patrimonio immobiliare, perché in base alla legge, ci sono tutti i riferimenti di legge in questa relazione, il Global Service prevede un elemento essenziale e cioè il rischio economico a carico dell’appaltatario; il rischio economico in questo contratto per la gestione e la manutenzione del patrimonio immobiliare è solo a carico dell’Amministrazione Comunale, perché al gestore viene riconosciuto un canone fisso, vengono riconosciuti, comunque, degli stanziamenti fissi. Allora la Cozzuto Quadri giustamente diceva “A norma di legge non può essere inteso nel Global Service quello del patrimonio immobiliare nelle modalità con cui è stato sottoscritto quel contratto”. Soprattutto la Cozzuto Quadri ricordava come noi paghiamo un canone di svariati milioni di euro alla società Romeo per un contratto che prevede, tra l’altro, portelli decentrati; la Romeo era tenuta ad aprire degli sportelli decentrati sul territorio e non mi risulta che siano stati aperti; la Romeo era tenuta ad istallare almeno 21 linee terminali, ne era previsto uno, ovviamente per ogni circoscrizione; Sindaco a lei risulta che sono state installate queste 21 linee terminali? Eppure noi continuiamo a pagare un canone su questo! Soprattutto la Cozzuto Quadri evidenziava come veniva gestita la morosità in maniera sbagliata dalla Romeo, perché la Romeo invece di applicare la legge regionale, la Romeo dava mandato ai suoi studi legali, che poi venivano pagati dal Comune e dagli inquilini per procedere con gli sfratti in via giudiziaria, prolungando i tempi non riuscendo a ottenere i risultati che si attendevano. La Cozzuto Quadri ricordava i ritardi che la Romeo accumulava nel procedere con la stipula dei contratti di locazione, ritardi che allungavano addirittura a un anno - due anni. Soprattutto, caro Sindaco, vi era un riferimento alla parte tecnica, alla manutenzione tecnica che faceva la Romeo e in particolare la Cozzuto Quadri ricordava in questa relazione come sul cambione campione di 98 interventi ben 61 interventi fatti dalla Romeo o non erano stati fatti a regola d’arte o non erano stati fatti proprio. La Romeo aveva fatturato interventi che in realtà non erano stati eseguiti! Questo dal punto di vista della manutenzione. Caro Sindaco lei aveva la relazione dei tecnici, aveva la relazione del subcommissario, erano a sua disposizione questi elementi, così come era a sua disposizione, perché lei ne era al corrente, che rispetto a questa vicenda che ho descritto, degli interventi in realtà mai eseguiti che la Romeo aveva fatturato al Comune, si era aperto un procedimento penale che è ancora tuttora in corso; forse nessuno lo sa che c’è questo procedimento penale di fronte al Giudice Di Marzio del Tribunale di Napoli, che vede dodici imputati, tra questi sei sono tecnici della Romeo, gli altri sono titolari di imprese subappaltanti della Romeo ed era stato appurato che avevano fatto interventi fittizi. A parte che i tecnici della Romeo sono in gran parte gli stessi che continuano a fare le relazioni sugli interventi che poi il Comune paga. Caro Sindaco, in virtù di questi tre elementi, lei aveva tutti gli strumenti e tutti gli elementi per avere una perfetta cognizione di quello che era il rapporto tra la Romeo e il Comune di Napoli, però che cosa accade signor Sindaco? Accade che quando nel 2003, il 27 gennaio per l’esattezza del 2003, il Tribunale civile di Napoli dà ragione quasi del tutto a Romeo rispetto a quel contenzioso sull’interpretazione del contratto; Romeo che fa? Le scrive una lettera a febbraio del 2003, esattamente arriva sulla sua scrivania il 11 febbraio; una lettera a firma di Romeo, in cui Romeo dice “La sentenza va bene, però mi aspettavo di più, sta di fatto che per i buoni rapporti che devono intercorrere tra la mia società e l’Amministrazione Comunale di Napoli rinuncio a fare ricorso in appello”; lei appena legge questa lettera sente il dovere istituzionale di rispondere e già questo me lo dovete spiegare, perché come è possibile che è Romeo a scrivere al Sindaco e il Sindaco a rispondere a Romeo, piuttosto che far dialogare gli uffici come normalmente è accaduto in questo rapporto, io non riesco a comprendere sinceramente queste due lettere, la lettera che arriva l’11 febbraio a firma di Romeo e la lettera che lei lo stesso giorno scrive di suo pugno al gentile Avvocato Romeo, in cui lei testualmente dice: “Nel prendere, quindi, atto della sua volontà di abbandonare il proseguo del giudizio in corso ecc., è nostra volontà dare piena attuazione al contratto, in modo da creare le condizioni nelle quali la Romeo possa espletare al meglio le proprie potenzialità, dando complete e rapide risposte soprattutto alle esigenze manutentive che devono essere espletato nel Patrimonio del Comune di Napoli”. Firma di suo pugno con molti auguri di buon lavoro. Penso che lei la ricordi, ce l’ho qui, se vuole dare uno sguardo a questo, lei risponde a Romeo lo stesso giorno, ripeto non sto sollevando responsabilità giuridiche o penali, ne faccio una valutazione politica, lei lo stesso giorno sente il dovere istituzionale di rispondere a Romeo; il giorno dopo, l’Assessore all’epoca era Balsamo, contatta telefonicamente l’avvocatura municipale e dice “ Noi dobbiamo portare in Giunta un atto deliberativo, perché in base a questa corrispondenza di lettere tra Romeo e lei, l’Amministrazione ha deciso di rinunciare al ricorso in appello. Ci serve il parere dell’avvocatura” In tempi rapidissimi per questa Amministrazione la stessa mattina del 12 febbraio arriva il parere scritto dell’Avvocato, adesso non ricordo se era Barone o Tarallo, arriva la lettera dell’avvocatura, in cui si dice che effettivamente è rischioso ricorrere in appello perché potremmo perdere, è normale ogni volta che si fa ricorso in appello c’è il rischio che si può perdere! Il 12 febbraio, per non smentire la sua lettera del giorno precedente, la sua Giunta vota all’unanimità la rinuncia al giudizio all’appello. Accettare quella sentenza, caro Sindaco, accettare con questo atto, accettare quella sentenza del Tribunale di Napoli ha spalancato le porte a Romeo, perché ovviamente si faceva forte di una sentenza che gli dava ragione sull’interpretazione del contratto, al punto che l’anno successivo la sua Giunta, caro Sindaco, quando è stata costretta ad approvare il rendiconto della Romeo, ha dovuto riconoscere un debito a favore della Romeo di 63 milioni di euro; questo perché con questa corrispondenza di lettere, con questa decisione politica presa da lei e dalla sua Giunta si è cancellato un contenzioso che durava da anni, l’Amministrazione Comunale è stata costretta a pagare ed è stata costretta, poi, nel 2005 a rinnovare il contratto con dei patti aggiuntivi ancora di più vantaggiosi per Romeo. Allora, Sindaco, è su questo che lei deve rispondere; io apprezzo lo sforzo di molti colleghi, perché è ovvio che ci sono tante cose che non funzionano, ma al centro del dibattito lei deve rispondere rispetto a queste responsabilità politiche, rispetto ai 38 milioni che la sua Amministrazione ha deciso di stanziare ogni anno per la gestione e la manutenzione della Romeo, rispetto ad un’atti che nei dieci anni, dal ’98 al 2007, è costata circa 260 milioni di euro al Comune! A fronte di questi 260 milioni di euro stanziati dal Comune in questi dieci anni, Romeo ha riscosso 161 milioni di euro dai nostri inquilini comunali. Sindaco lei sa di questi 161 milioni di euro incassati dalla Romeo quanti sono finiti nelle casse comunali? 44! Un quarto di quello che Romeo incassava ha versato effettivamente al Comune!  Questo è l’unico caso che un soggetto, fornitore di servizi di beni al Comune di Napoli, che trattiene alla fonte quelle che sono le spese. Tutti gli altri fornitori del Comune sono costretti ad attendere altri due anni per vedersi pagare le somme e le prestazioni svolte, Romeo li trattiene alla fonte! Incassa per conto del Comune su un suo conto corrente 161 milioni di euro e ne versa nelle casse comunali solo 44! Una gestione che ci è costata 215 milioni di euro circa, al netto tra quelle che sono le spese e quelle che sono le entrate. Allora, Sindaco è rispetto a questo che lei deve rispondere, che, ripeto, ritengo gravi responsabilità politiche da parte sua, che lei deve darci una risposta. Potrei concludere con una battuta, lei ha cambiato la squadra, normalmente, però, quando le cose per troppo tempo non vanno non basta sostituire uno o due giocatori, spesso per fare andare bene la quadra è necessario sostituire l’allenatore, l’allenatore che magari era stato ingaggiato con un regolare contratto, come può essere metaforicamente paragonato al contratto degli elettori che le hanno dato fiducia nel 2001 e che poi gliela hanno rinnovata nel 2006, sta di fatto che lei purtroppo non ha risposto alle aspettative di chi le aveva dato quella fiducia, ecco perché va sostituito l’allenatore! Sindaco un’ultima spiegazione lei ce la deve dare sul Global Service, di cui parlerò brevemente. Sul Global Service quello della manutenzione stradale lei per molto tempo ha sostenuto la tesi che quella delibera non aveva avuto un seguito per mancanza di copertura economica; questa motivazione l’ha utilizzata per far respingere un documento presentato dal sottoscritto quando a dicembre chiedevamo di revocare quella delibera; ricordo le parole del Vice Sindaco che a nome dell’Amministrazione diede parere contrario perché disse testualmente “Non abbiamo la copertura economica per il Global Service, quando ci sarà la copertura economica valuteremo il da farsi”. Dopo gli arresti, quando lei è andata dai PM, quando ha rilasciato quell’interventista a Famiglia Cristiana lei ha dato un’altra versione, lei ha detto che qualcuno si era accorto che qualcosa non andava e per questo la delibera era stata fermata e non aveva avuto seguito. Sindaco queste due cose tozzano un po’ tra loro, quale è la verità? Ricordandole che in tutte le democrazie, ad iniziare dagli Stati Uniti d’America, ricorderete tutti quanti il caso dell’ex Presidente Clinton, per aver detto il falso in una vicenda privata era stato messo sotto accusa. Lei ha il dovere di chiarire quali di queste due versioni corrisponde alla verità: il Global Service non lo avete fatto per mancanza di copertura economica o non l’avete fatto perché qualcuno si era accorto che qualcosa non andava e probabilmente anche il rimpasto che lei ha fatto a maggio corrispondeva a questa seconda versione, perché se sono state tolte le deleghe più scottanti legati al Global Service, guarda caso, sono state tolte proprio quelle quando è stato fatto il rimpasto. Quindi probabilmente è vera questa seconda tesi, cioè che qualcuno, e bene ha fatto se lei aveva avuto questa intenzione, a fermare tutto, ma perché non l’aveva detto prima? Perché aveva sostenuto la tesi che non c’era la copertura? Sindaco è su queste questioni che le chiedo di rispondere quando al termine di questo dibattito tirerà le conclusioni. Per quanto mi riguarda tutto questo è motivo per chiedere in maniera più che completa la richiesta delle sue dimissioni.  </w:t>
      </w:r>
    </w:p>
    <w:p>
      <w:pPr>
        <w:pStyle w:val="Normal"/>
        <w:spacing w:lineRule="auto" w:line="360"/>
        <w:ind w:left="851" w:right="567" w:hanging="0"/>
        <w:jc w:val="both"/>
        <w:rPr/>
      </w:pPr>
      <w:r>
        <w:rPr>
          <w:b/>
        </w:rPr>
        <w:t xml:space="preserve">ASSUME LA PRESIDENZA IL VICE PRESIDENTE LUPO.  </w:t>
      </w:r>
    </w:p>
    <w:p>
      <w:pPr>
        <w:pStyle w:val="Normal"/>
        <w:spacing w:lineRule="auto" w:line="360"/>
        <w:ind w:left="851" w:right="567" w:hanging="0"/>
        <w:jc w:val="both"/>
        <w:rPr/>
      </w:pPr>
      <w:r>
        <w:rPr>
          <w:b/>
        </w:rPr>
        <w:t xml:space="preserve">PRESIDENTE: </w:t>
      </w:r>
      <w:r>
        <w:rPr/>
        <w:t xml:space="preserve">Ha chiesto di intervenire il Consigliere Fiola.  </w:t>
      </w:r>
    </w:p>
    <w:p>
      <w:pPr>
        <w:pStyle w:val="Normal"/>
        <w:spacing w:lineRule="auto" w:line="360"/>
        <w:ind w:left="851" w:right="567" w:hanging="0"/>
        <w:jc w:val="both"/>
        <w:rPr/>
      </w:pPr>
      <w:r>
        <w:rPr>
          <w:b/>
        </w:rPr>
        <w:t xml:space="preserve">FIOLA: </w:t>
      </w:r>
      <w:r>
        <w:rPr/>
        <w:t xml:space="preserve">Grazie Signor Presidente. Signor Sindaco, durante questa crisi ho sperato troppe volte e fino all’ultimo momento che lei invitasse il Partito Socialista, che qui rappresento, per un confronto su quanto stava accadendo nell’Amministrazione; purtroppo, devo constatare che questa possibilità ci è stata negata nella scelta dei nuovi Assessori, ai quali faccio gli auguri di buon lavoro e mi congratulo con l’Assessore Guida, con cui ho una vecchia e consolidata amicizia e conoscenza, che già nei primi giorni di lavoro è riuscito a comprendere cosa chiede e cosa chiedono i cittadini. Lei ha fatto valere le prerogative che le conferisce la legge nella scelta e siamo rammaricati anche su questa, che nessuna di queste scelte sia ricaduto su nessun soggetto vicino al partito che rappresento. Eppure siamo stati sempre leali e corretti con la coalizione di centro – sinistra e con la coalizione; non si riesce a comprendere questa ostilità dei nostri confronti. Prima di entrare nel merito su alcuni punti programmatici, occorre ribadire al Partito Democratico, caro Borriello, che non si può far finta che non è successo niente e che nulla sia accaduto, per cui è tempo che accettiate per intero le vostre responsabilità. </w:t>
      </w:r>
    </w:p>
    <w:p>
      <w:pPr>
        <w:pStyle w:val="Normal"/>
        <w:spacing w:lineRule="auto" w:line="360"/>
        <w:ind w:left="851" w:right="567" w:hanging="0"/>
        <w:jc w:val="both"/>
        <w:rPr/>
      </w:pPr>
      <w:r>
        <w:rPr>
          <w:b/>
        </w:rPr>
        <w:t>INTERRUZIONE DEL PUBBLICO.</w:t>
      </w:r>
      <w:r>
        <w:rPr/>
        <w:t xml:space="preserve">  </w:t>
      </w:r>
    </w:p>
    <w:p>
      <w:pPr>
        <w:pStyle w:val="Normal"/>
        <w:spacing w:lineRule="auto" w:line="360"/>
        <w:ind w:left="851" w:right="567" w:hanging="0"/>
        <w:jc w:val="both"/>
        <w:rPr/>
      </w:pPr>
      <w:r>
        <w:rPr>
          <w:b/>
        </w:rPr>
        <w:t xml:space="preserve">PRESIDENTE: </w:t>
      </w:r>
      <w:r>
        <w:rPr/>
        <w:t xml:space="preserve">Per cortesia vigili provvedete, non è previsto che il pubblico possa intervenire naturalmente! Consigliere Fiola prego, continui il suo intervento.  </w:t>
      </w:r>
    </w:p>
    <w:p>
      <w:pPr>
        <w:pStyle w:val="Normal"/>
        <w:spacing w:lineRule="auto" w:line="360"/>
        <w:ind w:left="851" w:right="567" w:hanging="0"/>
        <w:jc w:val="both"/>
        <w:rPr/>
      </w:pPr>
      <w:r>
        <w:rPr>
          <w:b/>
        </w:rPr>
        <w:t>FIOLA:</w:t>
      </w:r>
      <w:r>
        <w:rPr/>
        <w:t xml:space="preserve"> Grazie. È tempo, caro Borriello, che assumiate la consapevolezza che siete il partito di maggioranza relativa in Consiglio e che vi comportiate di conseguenza, ma questo per garantire proprio i partiti minori, che sino ad oggi e per due anni e mezzo proprio i partiti minori hanno sostenuto l’azione di Governo, caro Borriello, dovendo fare i conti con tutte le divisioni all’interno del Partito Democratico. Il primo punto che tocco è stato molto breve sui punti programmatici; ho ascoltato molto attentamente la sua relazione, Sindaco, lei ha fatto cenno per quanto riguarda le strade cittadine, che sono sotto gli occhi di tutti le condizioni, lei fa cenno all’istituzione di cinque squadre per le emergenze più pericolose; secondo, oltre questo, bisogna stilare in collaborazione con le Municipalità un programma di interventi di rifacimento su strade primarie e secondarie, evitando di aprire contemporaneamente molti cantieri e avere la certezza della loro chiusura. Nella sua relazione fa cenno anche alla riforma dei vigili urbani, bene! Però la scommessa vera non è solo la riforma dei vigili urbani, ma secondo me deve essere quella di riuscire a non esternalizzare la notifica dei verbali. Sono convinto che le potenzialità ci sono, se l’Assessore vuole e può ascoltare qualche consiglio in merito sono a disposizione. Anche nella questione sulla nuova centralità che lei assegna ai Consiglieri, che finora non c’è stata è una novità, e spero anche che chi avrà e chi ha avuto la delega dei rapporti con il Consiglio lo svolga con l’impegno dovuto. Sulla questione dei parcheggi, che io le chiedo nella sua qualità di Commissario straordinario di accelerare l’iter per la pubblicazione dei bandi, in quanto vi sono progetti esecutivi e vi sono anche molte risorse private che vogliono realizzare quanto progettato. Ultime poche cose le spendo sulla questione di Bagnoli; si deve sapere perché Bagnoli non prende l’avvio, perché tutto ruota intorno alla colmata; allora dobbiamo decidere la colmata che fine deve fare, secondo me la colmata va rimossa e bonificata e deve servire per la realizzazione della Darsena di Levante del Porto di Napoli, perché questo sicuramente porta sviluppo alla nostra portualità e non, come avevano ipotizzato il Presidente Nerli e il Ministro Pecoraro Scanio, che la colmata doveva essere trasportata a Piombino con l’elargizione di 370 milioni di euro e quindi con il pericolo che si poteva inquinare il mare da Napoli a Piombino, no! Di quella colmata ne abbiamo bisogno, ne abbiamo bisogno a Napoli e a Napoli deve rimanere e secondo me va rimossa. Va rimossa anche perché sulla sua rimozione, poi, si decide che tipo di porto turistico realizzare a Bagnoli e sulla questione del porto turistico, poi, si decide come impostare il Pue di Bagnoli, se gli alberghi vengono vicino al porto canale, se il porto deve essere a raso della spiaggia, quindi noi dobbiamo fare in modo che si decide una volta e per tutte sulla rimozione della colmata di Bagnoli. Sulla questione dei porti turistici c’è anche qualche altra iniziativa in corso e anche lì si deve chiedere alla Sovrintendenza di essere un po’ meno rigida e quindi dare la possibilità di realizzare qualche porto turistico, che sicuramente porterebbe non solo nuovo lavoro, ma porterebbe nella città di Napoli, che è storicamente una città turistica, l’attrattiva per le barche che oggi non possono assolutamente venire nella vicinanza del porto. L’unica questione per non dilungarmi, perché anche lei diceva che non si deve fare il libro dei sogni, e intervengo sulla questione del piano regolatore; lei dice e sono d’accordo con lei che vi sono in giro speculatori che vogliono mettere le mani sulla città, bene, Sindaco, noi insieme a lei dobbiamo evitarlo questo, però è chiaro che insieme a lei, che abbiamo approvato in questa sala il piano regolatore, laddove c’è la possibilità di modifica, perché ci sono alcuni siti che su Napoli c’è veramente la possibilità di realizzare civili abitazioni, perché a Napoli c’è una sete di case e questo fa lievitare sino e all’impossibile i costi degli appartamenti, dove una giovane coppia non ha più la possibilità, come una volta, di poter acquistare l’appartamento dove andare a vivere. Allora, dico le modifiche possibili facciamole insieme per evitare che gli speculatori possano mettere le mani su quel piano regolatore che insieme abbiamo approvato. Anche su questo noi nel momento che quelle modifiche possibili le realizziamo, sicuramente con i costruttori si potrebbero chiedere dei prezzi di edilizia agevolata per le giovani coppie, per gli sfrattati e per tutti coloro che hanno bisogno di un appartamento. Mi fermo qui, perché anche io sono convinto che oltre all’ordinario è inutile fare il libro dei sogni. Questi sono cinque, sei punti che se riuscissimo a completarli per la fine della consiliatura, sicuramente questa Amministrazione non sarebbe ricordata come i fatti accaduti, un’Amministrazione che sicuramente nelle due consiliature avrebbe realizzato molte cose. Grazie.  </w:t>
      </w:r>
    </w:p>
    <w:p>
      <w:pPr>
        <w:pStyle w:val="Normal"/>
        <w:spacing w:lineRule="auto" w:line="360"/>
        <w:ind w:left="851" w:right="567" w:hanging="0"/>
        <w:jc w:val="both"/>
        <w:rPr/>
      </w:pPr>
      <w:r>
        <w:rPr>
          <w:b/>
        </w:rPr>
        <w:t>PRESIDENTE:</w:t>
      </w:r>
      <w:r>
        <w:rPr/>
        <w:t xml:space="preserve"> Grazie Consigliere Fiola. La parola al Consigliere Moxedano. </w:t>
      </w:r>
    </w:p>
    <w:p>
      <w:pPr>
        <w:pStyle w:val="Normal"/>
        <w:spacing w:lineRule="auto" w:line="360"/>
        <w:ind w:left="851" w:right="567" w:hanging="0"/>
        <w:jc w:val="both"/>
        <w:rPr/>
      </w:pPr>
      <w:r>
        <w:rPr>
          <w:b/>
        </w:rPr>
        <w:t>MOXEDANO</w:t>
      </w:r>
      <w:r>
        <w:rPr/>
        <w:t>: Grazie, Presidente. Prima dell’intervento del Consigliere Fiola mi ero un po’ smarrito, mi sembrava un’Aula del Tribunale, ascoltando l’intervento del Consigliere Santoro. Credo che è necessario il ritorno alla politica per quella che è quest’Aula consiliare. Onorevole Sindaco, colleghi consiglieri, la mia mancata presenza all’appello del Consiglio per la presentazione della squadra di governo e le linee programmatiche presentate dal Sindaco, mi creano non poco rammarico e sconcerto per la convinzione e la determinazione che ho sempre avuto nel sostenere il centro sinistra dal 1997 ad oggi, prima con Bassolino e poi con il Sindaco Iervolino. Il riferimento non è alle singole persone, mi riferisco ai nuovi Assessori, che non conosco ma rispetto la loro professionalità e le parole che il Sindaco ha loro dedicato nella presentazione al Consiglio e colgo, quindi, l’occasione per augurare loro buon lavoro.</w:t>
      </w:r>
    </w:p>
    <w:p>
      <w:pPr>
        <w:pStyle w:val="Normal"/>
        <w:spacing w:lineRule="auto" w:line="360"/>
        <w:ind w:left="851" w:right="567" w:hanging="0"/>
        <w:jc w:val="both"/>
        <w:rPr/>
      </w:pPr>
      <w:r>
        <w:rPr/>
        <w:t>Ho condiviso ed ho creduto nel progetto di cambiamento e di sviluppo della città di Napoli per migliorare la qualità della vita dei nostri concittadini. Ho partecipato con assiduità e non ho fatto mai mancare la mia presenza per l’approvazione e la definizione in Consiglio comunale di importanti atti deliberativi e di programmazione e pianificazione del territorio come: il PRG, citato anche nella relazione del Sindaco, la STU di Bagnoli, la società di trasformazione urbana di Bagnoli con la condivisione del Piano di sviluppo dell’area occidentale, il Piano parcheggi, il Piano Commerciale, i PRU di Ponticelli e di Soccavo, la Finanza di progetto con l’ampliamento del Centro Direzionale, il Porto di Vigneta, il PRG cimiteriale, la STU dell’area nord di Napoli. Mi trovo oggi a non condividere ed a non sottoscrivere una decisione assunta dal Sindaco, quella della sostituzione degli Assessori, pur rispettando le prerogative del Sindaco nella scelta degli Assessori e della squadra di governo. A tal proposito il collega Carotenuto, nel suo intervento, faceva riferimento alla Legge 81 del 1993, Raffaele non può dimenticare e non può sottovalutare che è finita la stagione dei Sindaci; siamo oltre il partito dei 100 Sindaci. E mi meraviglio che sia lui a citare quella norma che più volte è stata da lui criticata come limite di partecipazione del ruolo attivo delle forze politiche e sociali. Vorrei ribadire e far notare che quegli atti da me precedentemente citati non hanno visto ancora una realizzazione, come la finanza di progetto che, dopo 10 anni dall’approvazione in Consiglio comunale, mi riferisco alla finanza di tre progetti, che due si dovrebbero realizzare, l’ampliamento del centro direzionale dopo dieci anni è ancora fermo e non decolla! Come i Pru di Ponticelli e di Soccavo, che dovevano prevedere una riqualificazione di pezzi di territorio, restano fermi, eppure sono stati indirizzi del Consiglio Comunale approvati ben dieci anni fa. Ecco, allora, la necessità di un profondo cambiamento ed una marcata discontinuità per un rilancio dell’azione amministrativa e la realizzazione e la concretizzazione degli indirizzi del Consiglio Comunale. Sindaco, non si può governare una città come Napoli senza il sostegno delle forze politiche e sociali; oggi, non esiste più la maggioranza che ha eletto il Sindaco nel 2006. Dalle dichiarazioni di stampa abbiamo tutti potuto leggere  che il Segretario di Rifondazione Comunista, il Segretario  dei Comunisti italiani, il Segretario della Sinistra Democratica, Italia dei Valori non hanno appoggiato e non hanno sottoscritto la sua decisione di formulare la nuova squadra di governo e l’hanno fatto a più riprese, in diverse occasioni hanno dichiarato la loro non condivisione. Il Segretario del PD ha lasciato la direzione del PD per la non condivisione delle scelte compiute. Quando il capogruppo di Rifondazione Comunista fa riferimento ai problemi nati all’interno del PD vorrei a lui ricordare quale Rifondazione Comunista sostiene il Sindaco: quella di De Martino e Riccio o quella di Carotenuto e Ferrero? Caro Raffaele, il problema non sono le difficoltà che stanno vivendo le forze politiche del centro sinistra a vari livelli; il problema è: quali iniziative le forze politiche di centro – sinistra mettono in campo per costruire una futura e nuova alleanza; quale nuovo progetto politico di governo presentiamo alla città. Non basta il crono-programma, citato sempre nell’intervento di Raffaele, il problema è guardare avanti, andare oltre l’esperienza fatta in questi anni anche in termini programmatici: il PRG è ancora attuabile? Questo riferimento lo faceva lo stesso Consigliere Fiola nel suo intervento. Come infrastrutture, basta il completamento della metropolitana? Le aziende partecipate devono continuare ad essere tutte pubbliche? E’ su questi interrogativi e su questi temi che bisogna aprire un confronto e creare un nuovo centro – sinistra per governare Napoli. Sono inutili le illazioni di qualche Consigliere che fanno riferimento a liste di nomi pronte per essere presentate al Sindaco nella composizione della nuova squadra di governo; la novità che nessuno può disconoscere è quella che è la prima volta che un Segretario di partito non si lega alla poltrona, ma ha il coraggio di dimettersi, diversamente da altri che, pur non essendo Segretari, perché sconfessati dai loro Segretari nazionali, continuano a svolgere un ruolo attivo nella definizione di un percorso. Napoli non può essere governata con un puro calcolo aritmetico, la politica non è fatta solo di numeri o di vecchi tromboni; è necessaria la condivisione, partecipazione e la definizione della decisione. Stamattina la maggioranza già ha dimostrato i suoi problemi, e mi riferisco non alla maggioranza politica, ma alla maggioranza numerica, all’appello erano 32 con la presenza di Francesco Moxedano, che non ha partecipato al primo appello e il Consigliere di opposizione; stamattina già quella maggioranza numerica continua nelle sue pecche di sciatterie, come più volte l’ha definito il Sindaco di Napoli, nel dormire la mattina o non essere presenti per vari motivi in Aula. Questo dovrebbe far riflettere un po’ tutti. Io sono stato e sarò sempre un fautore dell’unità e della compattezza e la coesione di una maggioranza di governo, ma devo ribadire in quest’aula e che più volte è venuto anche da parte dell’Assessore Oddati un invito all’unità e alla  coesione della maggioranza, ma l’unità non si chiede e non si può imporre, essa si costruisce con il dialogo e la condivisione di un percorso. Oggi siamo tutti consapevoli che un ciclo è finito, è chiusa un’esperienza, bisogna trovare punti di convergenza per costruire nuove alleanze, presentando un nuovo progetto politico per Napoli con una classe politica rinnovata, dando risposte di rinnovamento anche verso i metodi ed i modi di intendere la politica e la gestione amministrativa più vicina ai bisogni della gente e lontana dall’affarismo. Il nuovo rinnovamento non sta a destra e lo dimostra la candidatura dell’onorevole Cesaro a Presidente della Provincia di Napoli; certo che non è il rinnovamento auspicato da Berlusconi nei mesi scorsi, che in più occasioni ha fatto altri nomi, non il nome dell’Onorevole Cesaro! Questo poi viene lasciato alla gente per valutare e decidere, ognuno si assume le proprie responsabilità anche in queste occasioni e in questi momenti fondamentali. Signor Sindaco e colleghi Consiglieri, sento molto parlare in questi giorni del centro storico, anche in riferimento all’utilizzo dei fondi europei, in quanto priorità dell’Amministrazione e citata anche più volte nella relazione del Sindaco e in diverse occasioni, ma vorrei ricordare che anche nel 1993, all’inizio di questo ciclo che si è chiuso, si intervenne e si iniziò a intervenire dal centro storico e la chiusura di Piazza Plebiscito è emblematica e nessuno si può dimenticare quei giorni, quei momenti, grazie anche al G7. Oggi, un nuovo ciclo politico non può non avere come priorità la rinascita delle periferie, allargando il centro della città. Scampia non può continuare ad aspettare l’università promessa da Bassolino Sindaco e da Bassolino Presidente della Regione; l’abbattimento delle vele, lo sviluppo di tutta l’area nord, un territorio depresso e degradato dove da padrone la fa la delinquenza ed il mercato della droga, così come in altre periferie della città. Colleghi Consiglieri le politiche sociali devono prevedere maggiori e più qualificati servizi alla persona, come i più deboli: i disabili, gli anziani, con interventi efficaci per i senza fissa dimora, i minori a rischio, gli immigrati. Superando la criticità sempre più pesante del mancato pagamento degli stipendi agli operatori che operano in questo delicatissimo settore, perché è da diversi anni che questi operatori per sei, sette, otto mesi non vengono pagati con una penalizzazione anche sul servizio verso quei soggetti a cui viene erogato quel servizio, che molto spesso è sospeso, molto spesso gli operatori sono costretti a protestare per cercare di avere qualche stipendio degli otto, nove, dieci arretrati che devono avere. Deve terminare la distribuzione a pioggia di risorse senza il raggiungimento degli obiettivi.</w:t>
      </w:r>
    </w:p>
    <w:p>
      <w:pPr>
        <w:pStyle w:val="Normal"/>
        <w:spacing w:lineRule="auto" w:line="360"/>
        <w:ind w:left="851" w:right="567" w:hanging="0"/>
        <w:jc w:val="both"/>
        <w:rPr/>
      </w:pPr>
      <w:r>
        <w:rPr/>
        <w:t xml:space="preserve">Onorevole Sindaco, nel concludere, mi auguro che lei abbia ragione e me lo auguro per lei e per la città. Lei, nella lettera pubblicata sulla stampa, invitava la città a criticarla, ma al tempo stesso a collaborare per la rinascita di Napoli; io non mi tiro indietro, continuerò a lavorare ed a contribuire alla risoluzione dei problemi, valuterò con attenzione le proposte e l’operatività della nuova squadra. Le dico, però, signor Sindaco, che oggi più di ieri è necessario che il Consiglio comunale diventi luogo fondamentale e centrale, necessario per rilanciare l’azione amministrativa. Il banco di prova sarà la prossima scadenza politica e di programmazione: il bilancio di previsione 2009 per le scelte che si compiranno e le priorità che si definiranno.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 xml:space="preserve">PRESIDENTE: </w:t>
      </w:r>
      <w:r>
        <w:rPr/>
        <w:t xml:space="preserve">Prego Presidente Schifone, a lei la parola.                </w:t>
      </w:r>
    </w:p>
    <w:p>
      <w:pPr>
        <w:pStyle w:val="Normal"/>
        <w:spacing w:lineRule="auto" w:line="360"/>
        <w:ind w:left="851" w:right="567" w:hanging="0"/>
        <w:jc w:val="both"/>
        <w:rPr/>
      </w:pPr>
      <w:r>
        <w:rPr>
          <w:b/>
        </w:rPr>
        <w:t>SCHIFONE:</w:t>
      </w:r>
      <w:r>
        <w:rPr/>
        <w:t xml:space="preserve"> Signor Presidente, grazie per la parola, anche per dare un po’ di alternanza nel dibattito. Vorrei innanzitutto esprimere la mia soddisfazione un’altra volta per essere tornati in quest’Aula, lei ricorderà, come tutti i colleghi Consiglieri, che due anni e mezzo fa ho fatto una battaglia durissima per evitare la trasmigrazione del Consiglio Comunale nell’auletta di via Verdi; naturalmente, la mia soddisfazione è limitata al fatto che, purtroppo, nonostante alcuni ordini del giorno e mi pare anche uno stanziamento in bilancio, quest’Aula non è stata apprezzata per poter, in maniera adeguata, fare un bello e solenne Consiglio Comunale. Occorrerebbe mettere un po’ l’acustica, che mi pare una cosa molto semplice, qualche polo di illuminazione in più, una situazione di maggiore possibilità e accessibilità anche per il pubblico, magari con un po’ di riscaldamento; tutte cose per le quali non penso ci voglia un’altissima tecnologia, penso che le cose si possano realizzare con poca copertura. Quindi, se per caso il Sindaco Iervolino e questa Giunta dovessero continuare ad amministrare questa città nei prossimi mesi, nel primo bilancio davvero avrei piacere che ci fosse un’attenzione su questo versante. Un’altra premessa prima di andare nel merito, su questo vorrei richiamare l’attenzione della stampa, che è quella che in qualche modo dà l’interpretazione della giornata, al di là degli interventi, al di là della passione o dei contenuti delle varie posizioni che saranno espresse, il dato politico che secondo me la stampa deve recepire e anche le forze politiche devono recepire, è che questa Amministrazione al momento ha 31 voti, cioè i 31 presenti al momento dell’appello, che non c’è dubbio, perché non c’è dubbio, Moxedano lo ha dichiarato apertamente e anche se gli altri non lo hanno dichiarato è evidente che questa mattina la prova generale della maggioranza non è certamente la votazione sulla mozione o sull’ordine del giorno che la minoranza ha preparato, perché su quell’ordine del giorno è evidente che ci saranno 34, 35, 36 voti perché nessuno dei Consiglieri Comunali di maggioranza, anche quelli più scettici, anche quelli meno convinti della soluzione, è evidente che sull’ordine del giorno la votazione sarà diversa, sarà molto più ipocrita; il punto di discrimine, invece, era sulla presenza in Aula al momento dell’apertura, perché lì è il momento in cui, anche senza dirlo, si può in qualche modo manifestare in maniera pesante con conseguente, che è evidente anche pesante, anche se non formalmente decisive, questo è il punto, perché molto spesso i Consiglieri che hanno mal di pancia, i Consiglieri della maggioranza che non si sentono di appoggiare o non sono convinti, ovviamente, non arrivano alle estreme conseguenze di un atto che abbia formale incisività, per cui una mozione di sfiducia o qualcosa del genere, ma lo fanno maniera da far capire. Ecco il segnale politico della giornata di oggi è costituito dai 31 presenti in Aula questa mattina, perché erano 32, ma compreso il Presidente Moretto, quindi di maggioranza 31 presenti. Questa maggioranza, signor Sindaco, è scesa da 40 a 31 presenti e questo mi pare il dato politico forte della giornata. Veniamo ora, invece, al merito della discussione di carattere generale sulle linee più o meno abbozzate dell’intervento del Sindaco e sulla presentazione della nuova Giunta. Penso che l’intervento del collega Santoro e ieri del collega Lamura, naturalmente uniti a tutti gli altri interventi dell’opposizione, abbiano messo in evidenza e focalizzato una questione di fondo, a cui non si può sfuggire, perché la questione del rapporto tra il Comune e Romeo, evidenziata ieri dal collega Lamura, rispetto in particolare alla questione del Global Service, e oggi dal collega Santoro in riferimento alla lunga e travagliata gestione del patrimonio del Comune di Napoli, questa questione è una questione fondamentale; noi non riteniamo, non vogliamo farne, come dire scimmiottare l’aspetto giudiziario, non ci interessa, lo abbiamo detto sin dal primo momento, evidenziare le responsabilità penali, che, se ci saranno, saranno evidenziate e saranno sancite dalla magistratura, non è quello il punto; il punto è il tipo di rapporto che, attraverso gli anni, questo centro – sinistra , non diamo la croce soltanto addosso al Sindaco, ma questo centro – sinistra, perché questo Sindaco ha ereditato questa situazione dalla precedente gestione del Sindaco Bassolino, questo centro – sinistra ha istaurato con un soggetto imprenditoriale, che già si presentava con la penosa vicenda di Alfredo Vito, ha istaurato un rapporto di compromissione di intreccio di affari e di interessi, rispetto ai quali anche alcune voci, alcuni sussulti di tentativo di liberare la politica da questo abbraccio infernale, per esempio quello di Marone, quello di Costanzo, lo stesso qualche tentativo del Sindaco stesso, che evidentemente non hanno avuto esito rispetto alla forza del compromesso e degli interessi, che cementavano in maniera forte il centro – sinistra napoletano con questa situazione. Questo è il dato politico, a cui non si può sfuggire e che ci richiama, signor Sindaco, a una situazione di straordinarietà della situazione politica di oggi. Questo rapporto che è con la Romeo, perché è emerso con la Romeo oggi, ma probabilmente interessa anche altri aspetti; tra non molto, glielo anticipo, probabilmente tra non molto ci sarà qualche altra tegola che cadrà per esempio sui rapporti tra il Comune e l’Adifrabe, tra il Comune e la Electrica, tra il Comune e altri grossi ambienti imprenditoriali della città. Questo è il dato che emerge, rispetto al quale, evidentemente, il centro – sinistra non è riuscito a fare fronte ed è questo il dato di straordinarietà che oggi noi affrontiamo, perché l’esplosione del fatto, attraverso l’elemento giudiziario, ha determinato il cambiamento degli Assessori nei giorni scorsi e quindi questa situazione. Rispetto a questa situazione, signor Sindaco, lei non può minimizzare, non può liberarsi di responsabilità addossandole addirittura alla città, non può far finta che non siamo di fronte a una situazione straordinaria. Nella sua relazione, poi semineremo anche la lettera che ha scritto ai napoletani, ma nella sua relazione inizia, anche con un tono un po’ infastidito, dicendo che questa crisi si sarebbe potuta risolvere in un batter d’occhio senza nessun problema, se non ci fosse stata questa spettacolarizzazione, questo è il termine che ha usato. Praticamente la straordinarietà del situazione, l’emergenza della situazione napoletana è determinata dai mass media, è determinata dalla stampa, che è un po’ troppo curiosa, un po’ troppo agitatore sociale; in realtà la situazione era tranquilla, lei poteva tranquillamente sostituire quattro, cinque Assessori come fatto di ordinaria amministrazione. È una visione, non voglio dire miope, ma certamente minimale rispetto a quello che sta avvenendo in città e in questa impostazione pervade in qualche modo anche il suo manifesto programmatico, che è la lettera che ha pubblicato sui giornali, lettera sulla quale già ci siamo intrattenuti e qualcuno si è intrattenuto anche sull’opportunità della spesa pubblica, perché un Comune, un’Amministrazione può spendere soldi per comunicare ai cittadini un provvedimento, un atto, una delibera e non per comunicare ai cittadini uno stato d’animo o un non provvedimento; anche sotto il profilo giuridico ci sarebbe qualche cosa da eccepire, però Signoriello citava 31 mila euro come il costo di questa operazione. Comunque superiamo questo elemento, anche se ha la sua valenza, per guardare, invece, il senso e il contenuto di quella lettera, nella quale, sostanzialmente, lei fa un richiamo non appropriato al 57% dei voti che ha ottenuto due anni e mezzo fa. </w:t>
      </w:r>
    </w:p>
    <w:p>
      <w:pPr>
        <w:pStyle w:val="Normal"/>
        <w:spacing w:lineRule="auto" w:line="360"/>
        <w:ind w:left="851" w:right="567" w:hanging="0"/>
        <w:jc w:val="both"/>
        <w:rPr/>
      </w:pPr>
      <w:r>
        <w:rPr/>
        <w:t xml:space="preserve">Con quella votazione si è stabilito che per il suo mandato naturale il Sindaco di Napoli è Rosa Russo Iervolino, ma non è politicamente corretto far riferimento al 57%, perché quel 57% fotografa un momento della vita, della valutazione del consenso dei napoletani, perché se lei fa riferimento alla percentuale, allora, sarebbe corretto fare riferimento ai sondaggi che oggi vanno in giro, alla votazione, per esempio, del 2008, a quello che è l’elemento di diffusione di consenso della situazione attuale della città; ecco perché quel 57% lo accantonerei, prenderei in esame, invece, il fatto che lei, comunque, è stata eletta in quel giorno, ma questo nessuno lo ha messo in discussione. Il fatto che il Sindaco abbia il diritto di governare per cinque anni la città non c’è bisogno di richiamale enfaticamente la Costituzione, nessuno mette in dubbio questo, quello che si mette in dubbio e su cui occorrerebbe che il Sindaco desse delle risposte e se è opportuno che rimane in carica, se è giusto che rimanga in carica, se ci sono dei risultati che ha dato alla città, per cui può giustificare di fronte ai cittadini che, nonostante una situazione di emergenza e di straordinarietà, è giusto che questa Amministrazione, che questa Giunta, benché rinnovata, possa continuare a dare i risultati che lei, però, non elenca, perché non li può elencare perché non ci sono, perché è un anno e mezzo che questa città è in condizioni di sfacelo, è allo stremo, è in condizioni di immagine disastrosa rispetto all’opinione pubblica nazionale e internazionale. Abbiamo iniziato l’anno con la storia della spazzatura, visti dappertutto, dall’Australia, al Giappone, al Canada, al Brasile, chi più ne ha più ne metta, abbiamo finito l’anno con gli arresti degli Assessori e, purtroppo, con un suicidio di un Assessore. Questa è l’immagine di una città che sta viaggiando in questo momento e a fronte di questo lei rivendica il diritto costituzionale, che noi non abbiamo mai contestato e che nessuno si permetterà mai di contestare! Lei dovrebbe rivendicare il diritto politico dei risultati che ha dato a questa città, dire ai cittadini “Ho fatto bene, la mia Giunta ha lavorato bene, ecco perché dobbiamo lavorare!” Ma lei questo non lo può scrivere, lei può fare soltanto un esercizio di dialettica politica e dire che ha rinnovato, che vuole rinnovare, perché evidentemente fino ad oggi ha fatto poco, perché altrimenti non ci sarebbe il motivo per cui deve rinnovare, non ci sarebbe il motivo per cui deve cambiare e i suoi partiti di riferimento addirittura non sono contenti di quanto ha cambiato. Anche sulla questione del cambiamento ricordo un antico dilemma, citato da qualche giornale, non ricordo quale, un antico dilemma che avvinceva i sofisti dell’antica Grecia; c’era quella storia della nave di Teseo, che partiva dal porto del Pireo, in navigazione in alto mare venivano sostituiti a poco alla volta tutti i pezzi della nave, la prua, la poppa, poi la tolga, poi l’albero maestro, poi le vele, ritornava nel porto del Pireo e i sofisti si chiedevano e discutevano: “È la stessa nave di Teseo, che è partita, che torna indietro oppure è cambiata completamente?” Di fronte a questo elemento di discussione quasi bizantina, ante litteram, si accapigliava con i sofisti, noi oggi ci accapigliamo e discutiamo se questa Giunta, schiodati gli Assessori e inchiodati altri Assessori a questa Giunta è la stessa della Iervolino. Noi diciamo che si può anche cambiare gli Assessori per strada, ma sostanzialmente l’apparato di potere, sostanzialmente la impostazione del centro – sinistra è sempre quello, quindi è evidente che occorre cambiare, come diceva il collega Santoro, l’allenatore e tutta la squadra per poter affrontare un campionato di serie A, altrimenti noi andremo sempre più giù, nel campionato di serie b, di serie c, e probabilmente ad oggi potremmo  partecipare soltanto al campionato dei dilettante. Sempre in quella lettera emerge un altro elemento della filosofia, che è necessaria a questa Giunta per poter rimanere in piedi, la filosofia della responsabilità degli altri; ingenerosamente, addirittura il Sindaco dice in quella lettera che la città di Napoli paga i suoi errori, le sue insufficienze, le sue debolezze! La città di Napoli paga i suoi errori come se non ci fosse stata un’Amministrazione, come se non ci fossero responsabilità dell’Amministrazione Comunale, naturalmente non soltanto dell’Amministrazione Comunale, anche della Regione, che pesantemente bisognerebbe richiamare in campo per le enormi responsabilità che sono ricadute sulla città di Napoli, grazie alla disamministrazione e alla incapacità della Giunta Bassolino, che è certamente l’architrave del sistema di potere che oggi noi contestiamo in questo momento. Quindi non ci sono risultati a cui appellarci, ci sono, invece, continuamente dimostrazioni di quello che noi diciamo, cioè di una condizione della città sull’orlo del disastro e del declino, ultima annotazione, a parte quelle del Solo 24 Ore, dei sondaggi del Mattino, le classifiche del Solo 24 Ore, che ci portano agli ultimi posti della graduatoria della vivibilità e del consenso; la Fondazione Civicum , che ci dimostra un’altra cosa quasi incredibile per i napoletani, i napoletani devono sapere che non solo sono amministrati male, non solo vivono nelle condizioni di vivibilità agli ultimi posti della classifica nazionale della città d’Italia, ma, oltre al danno anche la beffa, essere, invece, nei primi posti della classifica nazionale quanto a trasferimenti procapite per i soldi, cioè la città di Napoli è la città di Italia quanto a disponibilità economica; quindi noi siamo una città che vive in queste condizioni, nonostante il fatto che la città di Napoli abbia una disponibilità rispetto ai trasferimenti correnti, cioè dello Stato e della Regione, sia al terzo posto dopo Bolzano e Trento, che però sono due città con regime autonomistico speciale, quindi Napoli è la prima città d’Italia per trasferimento procapite! Ogni cittadino napoletano riceve 729 euro all’anno contro i 422 di Roma, contro i 363 di Milano! Quindi questa è la beffa totale, questa città è amministrata in questo modo, pur essendo la prima città d’Italia per trasferimento procapite di fondi erariali dallo Stato o dalla Regione di trasferimenti di denaro procapite per cittadino. Questa è la condizione in cui viviamo e, allora, se di fronte a tutto questo non c’è un’assunzione di responsabilità, anzi addirittura la responsabilità non è del Sindaco, non è della Giunta, ma è della città che oggi paga le sue debolezze, paga le sue insufficienze, come è detto nella lettera; in realtà certamente questa è una città che paga una lunga storia di stratificazioni sociali, di difficoltà sociologiche, ma certamente non si può chiamare fuori la Giunta Iervolino e tutto l’apparato del centro sinistra. Poi mi chiedo se questa è una risposta, cioè questo rifiuto delle responsabilità, questo richiamarsi al fatto formale di avere avuto un mandato due anni e mezzo fa, se questa sia, cari colleghi, una risposta adeguata all’invocazione del Presidente della Repubblica; quando parla il Presidente Napolitano sui giornali il giorno dopo ci sono sempre dei cori di consenso, delle approvazioni, delle dichiarazioni di soddisfazioni, che sottolineano l’acutezza e la generosità dell’intervento del Presidente della Repubblica; il Presidente della Repubblica nell’ultima esternazione che ha fatto in riferimento ai fatti di tutt’Italia, ma in particolare a quelli napoletani, perché ha parlato da Napoli, ha detto che lui auspica un nuovo costume della politica, un nuovo costume etico della politica; è questa la risposta che dà il centro – sinistra al Presidente della Repubblica? È questa la risposta che si cerca di dare oggi: tiriamo a campare, andiamo avanti, purché manteniamo in piedi questo carrozzone, insieme a quello della Regione, per mantenere in piedi le opzioni, per mantenere probabilmente, è una delle ipotesi, in ostaggio il Comune, la Regione per regolare i conti interni del Partito Democratico? Noi non vogliamo il Comune, noi non vogliamo la Regione, fino a che nel Partito Democratico non abbiamo regolato i conti tra Veltroni, D’Alema, Nicolais, Iannuzzi e tutti gli altri. Questo è questo teatrino della politica, di quello che è avvenuto in questi giorni, nei giorni convulsi della composizione della Giunta, dello scontro interno del Partito Democratico, nel tentativo della sinistra di accaparrare porzioni di posizioni in più, approfittando della debolezza del Partito Democratico. Questo è il teatrino della politica, comprese le registrazioni telefoniche con una caduta di stile enorme. Questa è la risposta, probabilmente l’unico che ha dato la risposta all’altezza della indicazione del Presidente della Repubblica è stato, forse, l’ex Ministro Nicolais, che di fronte alla sconfitta della sua linea politica ha dato le dimissioni, ricordando a tutti coloro che fanno politica che la parola dimissioni non può essere un tabù, proprio perché quando il Presidente della Repubblica chiede nuovo costume etico della politica, evidentemente, fa riferimento anche al dovere delle dimissioni, perché non esiste, signor Sindaco e cari colleghi della maggioranza, soltanto il diritto di governare, esiste anche il dovere delle dimissioni, quando ci si rende conto che la città non ci vuole più, che la città protesta, che la città assedia, che il mondo intellettuale, le categorie, le forze sociali ci hanno decretato la bocciatura! Allora, non si condanna una città alla paralisi, all’immobilismo per il proprio diritto a governare, ma si abbia il coraggio di un nuovo costume etico, che contempla anche il dovere delle dimissioni!  </w:t>
      </w:r>
    </w:p>
    <w:p>
      <w:pPr>
        <w:pStyle w:val="Normal"/>
        <w:spacing w:lineRule="auto" w:line="360"/>
        <w:ind w:left="851" w:right="567" w:hanging="0"/>
        <w:jc w:val="both"/>
        <w:rPr/>
      </w:pPr>
      <w:r>
        <w:rPr>
          <w:b/>
        </w:rPr>
        <w:t xml:space="preserve">PRESIDENTE: </w:t>
      </w:r>
      <w:r>
        <w:rPr/>
        <w:t xml:space="preserve">Grazie Presidente. Prego Consigliere Varriale.  </w:t>
      </w:r>
    </w:p>
    <w:p>
      <w:pPr>
        <w:pStyle w:val="Normal"/>
        <w:spacing w:lineRule="auto" w:line="360"/>
        <w:ind w:left="851" w:right="567" w:hanging="0"/>
        <w:jc w:val="both"/>
        <w:rPr/>
      </w:pPr>
      <w:r>
        <w:rPr>
          <w:b/>
        </w:rPr>
        <w:t>VARRIALE CIRO:</w:t>
      </w:r>
      <w:r>
        <w:rPr/>
        <w:t xml:space="preserve"> Presidente sull’ordine dei lavori chiedo la verifica del numero legale. </w:t>
      </w:r>
    </w:p>
    <w:p>
      <w:pPr>
        <w:pStyle w:val="Normal"/>
        <w:spacing w:lineRule="auto" w:line="360"/>
        <w:ind w:left="851" w:right="567" w:hanging="0"/>
        <w:jc w:val="both"/>
        <w:rPr/>
      </w:pPr>
      <w:r>
        <w:rPr>
          <w:b/>
        </w:rPr>
        <w:t xml:space="preserve">PRESIDENTE: </w:t>
      </w:r>
      <w:r>
        <w:rPr/>
        <w:t xml:space="preserve"> Procediamo all’appello.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t>Presenti: 33</w:t>
      </w:r>
    </w:p>
    <w:p>
      <w:pPr>
        <w:pStyle w:val="Normal"/>
        <w:spacing w:lineRule="auto" w:line="360"/>
        <w:ind w:left="851" w:right="567" w:hanging="0"/>
        <w:jc w:val="both"/>
        <w:rPr/>
      </w:pPr>
      <w:r>
        <w:rPr/>
        <w:t xml:space="preserve">Pertanto la seduta è valida e procede. Prego Consigliere Simeone, a lei la parola. </w:t>
      </w:r>
    </w:p>
    <w:p>
      <w:pPr>
        <w:pStyle w:val="Normal"/>
        <w:spacing w:lineRule="auto" w:line="360"/>
        <w:ind w:left="851" w:right="567" w:hanging="0"/>
        <w:jc w:val="both"/>
        <w:rPr/>
      </w:pPr>
      <w:r>
        <w:rPr>
          <w:b/>
        </w:rPr>
        <w:t>SIMEONE:</w:t>
      </w:r>
      <w:r>
        <w:rPr/>
        <w:t xml:space="preserve"> Grazie Presidente. Chiedo scusa, almeno per un rapporto di corretta civiltà tra persone che vivono insieme, penso che in una discussione così importante, così impegnativa chiedere il numero legale non sia utile né per chi ha un ruolo di opposizione né per i problemi che questa città, anche se tutti quanti riconosciamo alcune criticità che ci sono, non merita, perché la città e i cittadini dovrebbero essere, devono essere il primo punto di attracco e quindi poi delle dovute conclusioni della discussione in corso. Per carattere, per storia, almeno per chi mi conosce, e per cultura anzi, cultura non significa avere le classi grosse, oppure avere tanti titoli accademici, la cultura è anche la cultura normale, operaia, la cultura del vivere e del sapere vivere. Parto dal concetto che siamo ancora oggi, ringraziando iddio, in uno Stato di diritto, dove tutti dobbiamo rispondere alle leggi che ci diamo e che il Parlamento, a nome e per conto del popolo italiano, ha il dovere anche di farle rispettare. Lo scenario iniziale dei mass media, che io, come sempre, cerco di separare le responsabilità e il diritto, in questi ultimi mesi hanno dimostrato di essere più attenti di quello che dovevamo fare noi e chi, evidentemente, doveva sentire in sé la sensibilità di non portarci in questa situazione molto scabrosa, molto sconcertante. Ricordo il focolarino, questo giovanotto che spero esca immune, indenne, per l’amor di Dio, da tutto quello che lui viene accusato, fino a prova contraria l’accusa non significa una sentenza, non significa assolutamente un giudizio definitivo, però ricordo nel ’92-’93 con il gruppo della rete qui dentro, dietro di me, in questo posto, perché questo è il mio posto storico, anche quando facevo l’Amministratore venivo da questa parte, perché ritenevo che in Consiglio Comunale, allora c’era una legge diversa, la legge comunale e provinciale, quindi l’Assessore era un Consigliere, non è che oggi ci sono queste giuste differenze per scelta del legislatore e per la volontà generale; dietro di me c’era una torta con delle candeline, faccio una premessa non sono stato né indagato, né rinviato, né comunicato, né arrestato, né fatto niente, sono qui dentro da non lo so più, non mi conto più gli anni, sono tanti, non li contiamo altrimenti sembra che uno vuole darsi aria di esperienza, invece non è così, ogni giorno bisogna imparare qualcosa in più e ha ragione il Sindaco su questo. Ricordo che qui dietro c’era con me Pannella, poi dall’altra parte c’erano grandi uomini, nel Partito Comunista c’era Chiaromonte, c’era Valenzi, tutta la bella gente e anche nel centro – destra c’erano ottimi, grossissimi personaggi, tra cui Giorgio Almirante; di qui c’avevo Pannella, dietro Elio Vito, chi più ne ha più ne metta, Pecoraro, non le pecore! Pecoraro e il suo collega di gioventù che era questo focolarino, che accendevano le candeline come se fosse stata una cosa molto bella offendere tutti quelli che poi non c’entravano nulla, che non hanno niente avuto a che fare con la giustizia! A meno che non si dimostra l’inverso, perché può essere anche che sono un cialtrone, un bugiardo, sono un blasfema. Io ho sempre rispettato la stampa, perché riconoscevo in loro qualcosa che ti faceva capire;  già allora, nel ’90-91-92, iniziavano i segnali del fumo; alcuni di noi che erano molto più giovani dicevano ma sotto c’è il fuoco o c’è cenere, o è niente? Per la verità molti se la sono cavata, perché hanno avuto sentenze assolutorie nel tempo, molti altri in prescrizione, dico a Napoli è sempre la stessa storia! Se ha pagato la città, perché si è visto stravolgere un gruppo dirigente di alto livello, di grosso livello, di medio livello, una buona classe dirigente che si stava formando. Ricordo ancora Ottavio Lucarelli, che stava tra quei banchetti, che era figlio di un grande galantuomo, era e lo è, Preside di Facoltà di economia e commercio, che venne da me per la prima volta a fare il suo primo articolo sul giornale. Era un giovanottino, un bel ragazzo e lo è ancora, come tanti altri giovani che sono cresciuti con lui, e io dissi: “Vieni, io sono qui. Tu mi fai le domande e io ti do le risposte, per quello che so dire, per quello che posso rispondere”. Abbiamo visto nel tempo che queste cose, poi, non sono cresciute, Palazzo San Giacomo era aperto, i piani erano aperti, le porte erano aperte, indipendentemente da quello che è stato scritto, poi la storia la leggeremo tutti quanti insieme; ricordo che venivano su, avevano dove essere ospitati, con chi parlare, come parlare, anzi erano gli Assessori che rincorrevano la stampa per dare notizie; oggi pare che quasi c’è stato un black-out, non si parla più con la stampa! C’è un responsabile dell’ufficio stampa del Sindaco che dà disposizioni e mi sono fermato, ecco perché chiedo scusa al Sindaco del comportamento che ho avuto nel momento in cui lei ha fatto la relazione, ho voluto mettere al centro dell’attenzione che ognuno deve avere il suo ruolo, ognuno ha il diritto di poter fare il suo compito, perché evidentemente metterci a fare “bastian montare” perché qualche giornalista scrive quello che non ci piace? Oppure esagera? Se esagera si denunzia, si manda in Procura della Repubblica, ma non si può limitare il diritto, quindi la libertà di stampa. Noi, non io, ma chi prima di me ha lottato per la conquista di certe libertà si volterebbe nella tomba. Oggi, invece, Carmine Simeone difende queste posizioni, ecco perché dicevo che è un fatto ideologico e anche un fatto culturale, perché appartengo a quella generazione che viene dalla gioventù social- democratica e sono stato appiccicato sul giornale come uno dei tre social- democratici riformisti in questo Consiglio. Sfido chiunque, se facciamo una verifica di tessere ideologiche culturali e mentali, in questo Consiglio Comunale secondo me ci saremo una decina di persone, mi fermo a dieci, forse qualcuno in più o non in meno. Ho fatto una scelta di campo, perché ritengo che non è finita la mia storia, è finito un simbolo, che ha rappresentato gloriosamente, per quanto mi riguarda, il suo tempo e io sono figlio di coloro che hanno lottato per la libertà e per la democrazia e quindi lotto ancora oggi, affinché ciò sia conservato e sia rispettato e sia portato sempre a maggior valore nei confronti dei magliari, partendo dall’Aula in poi, a quelli che sono i nuovi banditori di oggi. La politica è fatta di tempi, la democrazia deve essere alternanza, se non è alternanza è altra cosa! Dobbiamo darci la possibilità reciprocamente, ecco perché non voglio entrare nel merito delle cose giudiziarie, perché non mi interessano, non mi tange, non sono nella mia mente, nella mia cultura, nel mio cuore, non porto odio! In politica non ho fatto mai politica per odio e senza rancore! La politica che ci hanno insegnato a noi è quella di vivere tra la gente, dei problemi della gente, cercando di essere più onesto possibile, cercando di dire sempre quello che pensi e di fare il tuo ruolo, la tua funzione in rispetto di quello che tu hai votato. Ho votato una Giunta non di persone, ho votato un programma, il programma presentato dal Sindaco e il Sindaco è Rosa Russo Iervolino. Fino a prova contrario in questo momento nessuno ancora si può permettere, e nessuno si è permesso, nemmeno i magistrati, di poter dire che è una donna o un Sindaco che ha messo le mani nella marmellata! È una gran signora e c’ha vicino a lei un gran signore e tanti altri gran signori! Qualche incidente di percorso può succedere a chiunque! In questa storia di questo Romeo, che tutti lo prendono con il fucile, ma Romeo è amico di tutti! Romeo è amico di tutti quelli che fanno affari e non è un reato fare affari, ma è un reato se l’affare lo si fa con gli affaristi e si porta danno! Non mi sento di poter dare giudizi, perché tecnicamente non sono preparato; abbiamo avuto la fortuna di avere un Vice Sindaco che ha certe cose, abbiamo un alto magistrato che ha fatto onore alla sua storia e al suo impegno, abbiamo giovani che non bisogna tagliargli le ali, perché sono simpatici o antipatici, perché sono brutti o belli, ma bisogna valutarli per quello che sanno fare, per quello che stanno  dando e danno! Più di cambiare, ma che bisogna fare? Bisogna chiedere “Scusate volete fare qualcosa?” Io sono stato tra coloro e sono ancora tra coloro e insisto ancora di non creare differenze; la competenza è del Sindaco, però il Sindaco ha riconosciuto che anche nel Consiglio Comunale ci sono figure di prestigio, figure di valore, figure che hanno titolarità a tutti gli effetti per non essere messi in seconda battuta, in seconda riga con nessuno. Ho letto un giovane che ha fatto un articolo sul Corriere del Mezzogiorno, è un giovane che non conosco, ho avuto l’onore di conoscere il papà, Almerigo Realfonzo, è una nota personalità, non è che lo dico io, è stato per quarant’anni con noi; auguri, tu vai avanti sicuramente, se vieni da quella botte sarai un buon vino! Non mi interessa che cosa e chi rappresenti, a me interessa che ci siano queste mescolanze, lo dico in termini positivi, tra il mondo accademico vero, quello che viene dalla sofferenza, che viene dal costruirsi , dal conoscere, dal sapere e dei saperi, e non quelli inventati, che molto spesso ci hanno dati i paccotti, anche a noi nei tempi passati, figurati! Avevo persone vicino che erano professori universitari che non sapevano né leggere e né scrivere, io ero un poco, poco più avanti di loro, perché loro sapevano solo la loro materia. Entri, allora, l’acume politico, dai tutto quello che puoi, te lo dico come un figlio, così in un contesto generale voi dovete darci una mano a tirare fuori questa città dalle difficoltà e dalle criticità che pur ci sono, ma che comunque noi, da riformisti democratici, tenteremo di darvi ancora un’ulteriore mano per uscire fuori. Che cosa fare? Penso che sono state dette le stesse cose da tutti, anche se in un modo diverso, opposizione e maggioranza; non è vero che l’opposizione non è seguita, anzi prendiamo gli appunti quando dicono le cose interessanti e sono molte le cose interessanti. Salvatore Varriale lo conosco da sempre, cosa antica, Salvatore non è uno che si improvvisa, è uno che con razionalità, con intelligenza, così come Schifone, dà dei segnali precisi, dà un contributo, poi, piaccia o non piaccia, sono scelte che si fanno, ognuno nella competenza e nelle responsabilità che ha in questo consesso. Noi abbiamo il problema delle controllate, delle partecipate, ho letto male, Assessore, spero di aver letto male che l’orientamento di questa Amministrazione è quello di non annullare niente, non pensate di toccare Caino; Caino noi non lo tocchiamo, però non si può tenere insieme acqua sporca e bambini, cerchiamo di fare qualcosa di diverso! Porta fuori una proposta, non so di chi è competenza, ma ho letto il tuo articolo; io non sono contro assolutamente a tenere in piedi quattro, cinque partecipate e due controllate, posso essere convinto diversamente, posso permettermi di fare una proposta, me lo dice la legge; la legge mi dà la possibilità di poter dare un contributo sugli indirizzi, noi dovremmo fare questo, questo non pensate di togliercelo, perché è la competenza che spetta al Consiglio! Voi ci fate la propostina, noi la valutiamo, poi evidentemente vi daremo la risposta, però pensare di mantenere in piedi, lo dico perché giustamente tu non lo sai figlio mio, qui ci sono venti partecipate e, allora, è ridicolo! Ecco dove possiamo legare sulle cose. La questione del Governo del danaro, delle cose concrete che ti troverai e mi auguro che sia tutto apposto, mi auguro davanti a Dio che troverai tutto in ordine e qui potrai anche soddisfare l’esigenza dell’opposizione che chiede, così come nel suo diritto, che entro determinato tempo far valere e far sollevare la politica, non l’aggressione, non è “stupidità” e lo dico a me stesso. Entro il mese di febbraio, i primi di marzo venire qui con un qualcosa di concreto, dove si possa valutare se veramente questa Amministrazione può andare avanti o meno; sono certo di si, però sono certo che bisogna iniziare a monitorare un po’ di più, creare una rotazione di meritocrazia anche dei dirigenti ; è mai possibile che in questo Comune solo io ho avuto il coraggio, basta leggere gli atti, se dico cose mendace denunciatemi, sono stato l’unico Assessore al personale che riuscì a ruotare tutti i Dirigenti del Comune, perché ritenevo che, non io, ritenemmo insieme che era giusto in quanto ognuno dovesse badare a qualcos’altro, ma se un Dirigente sta dieci anni, quindici anni allo stesso posto è difficile a controllarlo e a dargli quello stimolo che serve a fare meglio e per fare di più. È come la moglie, dice Franco, la moglie purtroppo dopo qualche anno inizia già a trovarsi in difficoltà perché il marito, evidentemente, non riesce più a dargli quello che lei voleva e lui non riesce più ad avere quello che desiderava. Allora, bisogna cercare di prendere queste iniziative. Gli obiettivi da raggiungere? Scusate, ma parliamo delle grandi strutture, delle grandi opere infrastrutturali, tutto bello, io ho iniziato a fare il Consigliere Comunale quando Giggetto Bugito iniziò il grande slam, Piazza San Vitale per capirci, lì è iniziata la storia e lì fu ucciso per altre cose, per questioni amorose. Lì è iniziata la storia, in quel bar a Piazza San Vitale; oggi ci troviamo quasi al completamento, ma è mai possibile che questi magistrati, lo dico con grande affetto e con grande generosità nei confronti anche della magistratura, è mai possibile che questi magistrati non ci danno la possibilità di andare avanti? Tra le due l’una, o il tecnico, se ha sbagliato, giustamente deve essere redarguito, non dico varato, perché si può sbagliare tecnicamente, il danno maggiore è quando si imbroglia, quando si vuole rubare, quando si vuole fare, fare, fare e fare male! Noi, invece, vogliamo cambiare tendenza, le cose che diciamo noi, questo gruppetto di riformisti, che siamo poi in tanti, non siamo solo questi tre, è quella di fare le cose concrete in questa città; non si può pensare solamente alle grandi opere, sono cose importantissime, saranno il futuro e i nostri figli, i nostri nipoti guarderanno e diranno quello che è stata capace di fare questa classe politica del secondo cinquantennio dell’ultimo millennio, ma quello che manca è l’ordinario, il quotidiano, quello che giorno dopo giorno la gente non ce la fa più! Abbiamo dei ritardi, abbiamo delle criticità, lo abbiamo detto, lo stiamo ripetendo, però non dobbiamo più ripeterlo, vogliamo che sia fatta una struttura che controlli e faccia il crono controllo delle cose da farsi. Sono tra quelli che dice che l’Asia non è un’azienda da buttare, è un’azienda da cercare di sostenere, di aiutare, ma noi abbiamo bisogno di persone che controllano, che non si arrivi a piè di lista sui contratti, ma si arriva al controllo delle cose fatte a fine anno! Noi ci siamo trovati a fine anno, non per colpa degli Assessori, per colpa di un modo strano che si continuava dei decenni, cioè si arrivava sempre a piè di lista e quindi le aziende, invece, di costare 100, arrivavano a 150, a 160, a 170 milioni. Quello che risultava, poi, come prodotto reso, quindi come servizio prestato non era tra i migliori, né riuscivano a farlo, perché evidentemente, c’è anche una ostinazione su certi argomenti,che sono sempre problemi che non appartengono a quest’Aula, appartengono a altre sfere, perché è strano che viene Berlusconi a Napoli e riesce Berlusconi a fare quello che il nostro Governo amico non è riuscito a fare in un anno e mezzo, ma se ci fossimo trovati, come era nei tempi passati, una classe politica presente in Parlamento nella sinistra di allora e del centro – sinistra pure, sicuramente questa città avrebbe già salutate da qualche decennio una serie di iniziative costruttive che portassero al completamento queste cose. Il Forum delle culture; ci sono state delle ostilità grandiose, la fine del mondo, stavamo per fare la stessa fine dell’America Cup, fortunatamente Nicola, che è cocciuto, è un ragazzo che è cresciuto nella politica, conosce profondamente la politica, è una persona perbene come Valeria e come il Sindaco, che c’hanno creduto e stanno andando avanti. Bisogna accompagnare insieme a questi giovani la possibilità di arrivare all’appuntamento con concretezza, mettendo nelle condizioni anche di natura economica collegate al circuito europeo, regionale e quindi far partire queste cose, trovarci pronti da qui al 2011, che non è la fine del mondo! Nel ’90 credevo, quando stavo quasi per andare dall’altra parte qui dentro, che fosse finita la mia vita, sono passati venti anni! Il 2011 sta lì e l’anno prossimo è il giorno dopo! Noi dobbiamo fare delle scelte obiettive, qui vale non la questione della maggioranza, ma la questione del collettivo, quindi della consiliatura! Dovremmo confrontarci tra di noi per cercare di dire “Fai, fai bene e bai subito!” Così come su tutte le cose di questa città, anche le piccolissime cose, che dovrebbero funzionare quando non funzionano bisogna dare i suggerimenti! Non voto per sfizio di votare l’una o l’altra cosa, non sono, né sarò più interessato nella mia a fare l’Amministratore, se non il Consigliere Comunale, perché mi piace fare politica, e andrò avanti per la mia strada. Non metto impegno, leggerò, poi darò, poi suggerirò e poi voterò; io voto tutti gli atti nelle condizioni che mi si metta a me nelle condizioni anche di poter sapere le cose che volete fare e quello che volete portare a compimento. Se questo c’è, abbiamo due anni di tempo, sicuramente la città la recupereremo, non solo per vincere, ma per far vincere la nostra cultura, i nostri lavori e la nostra napoletanità nel mondo! Grazie.</w:t>
      </w:r>
    </w:p>
    <w:p>
      <w:pPr>
        <w:pStyle w:val="Normal"/>
        <w:spacing w:lineRule="auto" w:line="360"/>
        <w:ind w:left="851" w:right="567" w:hanging="0"/>
        <w:jc w:val="both"/>
        <w:rPr/>
      </w:pPr>
      <w:r>
        <w:rPr>
          <w:b/>
        </w:rPr>
        <w:t>PRESIDENTE:</w:t>
      </w:r>
      <w:r>
        <w:rPr/>
        <w:t xml:space="preserve"> Nell’ordine, ho la prenotazione del consigliere Benincasa che, se  cede al consigliere Varriale; subito dopo abbiamo il consigliere Fucito, poi il consigliere Parisi e, poi, dopo viene lei; lo dico per non creare equivoci dopo, altrimenti interviene adesso. Intervenga adesso, consigliere Benincasa; prego! Allora, il consigliere Varriale; prego!</w:t>
      </w:r>
    </w:p>
    <w:p>
      <w:pPr>
        <w:pStyle w:val="Normal"/>
        <w:spacing w:lineRule="auto" w:line="360"/>
        <w:ind w:left="851" w:right="567" w:hanging="0"/>
        <w:jc w:val="both"/>
        <w:rPr/>
      </w:pPr>
      <w:r>
        <w:rPr>
          <w:b/>
        </w:rPr>
        <w:t>VARRIALE S</w:t>
      </w:r>
      <w:r>
        <w:rPr/>
        <w:t>: Signor Sindaco, aver convinto 33 consiglieri a venire in aula l’altro giorno, certamente non sta a significare che si sono risolti i problemi della città. E’ vero, ci siamo distratti per qualche attimo, anche perché, ci eravamo talmente affezionati all’idea di mandarla a casa, per cui, abbiamo perso di vista anche noi, per qualche minuto, la gravità della situazione. Io l’ho ascoltata con interesse, perché volevo capire che cosa potesse spingere una donna come lei, con la sua storia, dopo aver raggiunto nella propria vita importanti traguardi, a volersi ostinare ad andare avanti in un’esperienza come questa dalla quale, probabilmente, lei sta spendendo tutto quello che ha guadagnato in un’intera vita. Mi rendo conto della situazione, provo anche a comprenderla, ma le devo confessare, per la stima che ho nei suoi confronti, che mi riesce veramente molto difficile. La penso come lei: ci vuole più coraggio a restare che ad andare via. Lei non ha più la maggioranza: il partito dell’Italia dei Valori non c’è più, il partito dei Comunisti Italiani pare che non ci sia più, all’UDEUR è rimasto solo Funaro, sono andati via Palomba ed Alvino e mancano all’appello anche alcuni consiglieri del suo partito; ebbene, signor Sindaco, lei, dopo circa otto anni di governo, in una cornice come questa, ha il coraggio di venire in Aula e presentare la sua nuova Giunta. Io resto molto perplesso. A differenza dei colleghi che mi hanno preceduto, e tutti hanno portato qui una serie di indicatori per dimostrare il suo indice di gradimento nella città, ho voluto aggiungere soltanto qualche piccola cosa; a questi indicatori presenti oggi, in questo momento, mi sono preoccupato di andare a prendere gli indicatori di quando lei è stata eletta Sindaco in questa città e, poi, per rispondere a lei, perché lei mi potrà dire: “oggi siamo in una profonda crisi, abbiamo una crisi internazionale”, le ho preso gli indicatori del 2007/2008; ebbene, signor Sindaco, di questi 15 indicatori che ho preso tra i più importanti, non c’è uno che va a suo favore, non ce n’è uno che va a suo favore. Lei ha preso questa città nel 2001, signor Sindaco, con un reddito procapite che, su 105 province la metteva al 92esimo posto, oggi è al 95esimo posto; lei ha preso questa città nel 2001 con un tasso di occupazione al 43% ed oggi è al 40,50%; nel 2001 lei ha preso questa città con un tasso di disoccupazione che va dal 28% del 2001 al 42% di oggi; le imprese registrate per ogni 100 abitanti, lei era al 97esimo posto ed oggi è al 102esimo posto; lei, ha imprese registrate per ogni 100 mila abitanti, dal 95esimo posto va al 96esimo posto; lei, signor Sindaco, a depositi bancari per abitanti, va dal 68esimo posto al 71esimo posto; protesti: dal 68esimo posto al 75esimo posto; fallimenti: dal 97esimo posto al 102esimo posto; rapine, e quindi sicurezza, per ogni 100 mila abitanti: 103esimo posto era allora e 103esimo posto è rimasto adesso, nonostante tutte le promesse che abbiamo fatto in termini di sicurezza; sentimento cittadino con l’ordine pubblico, eravamo al 100esimo posto e siamo giunti al 107esimo posto; sentimento cittadino sui servizi ambiente e salute:  20esimo posto – 106esimo posto; qualità della vita: dal 29esimo posto al 97esimo posto; presenza turisti, Assessore Valente, ne avevamo 11 milioni e 100 nel 2001, ne abbiamo 9 milioni e 900 adesso; tasso di scolarizzazione: dalla 91esima posizione siamo arrivati alla 94esima posizione; dall’ultimo rapporto della qualità della vita, Napoli ha perso 11 posizioni dall’anno precedente. Signor Sindaco, se questo è il quadro, quasi simile a quello del 2007, si rende conto del pochissimo lavoro che è riuscita a fare e credo, signor Sindaco, che lei sarà giudicata in questa città, non tanto per quello che ha fatto: nulla o poco nulla, ma sarà giudicata perché non ha messo in condizione gli altri perché facessero, attraverso nuove elezioni. Infine, non ci si trova più un solo giornale che parli bene di lei, tant’è vero che è stata costretta a pagare 31 mila euro dei contribuenti napoletani, per cercare di comunicare con i cittadini; non c’è più un artigiano, non c’è più un commerciante, non c’è più una casalinga, non c’è più un cittadino che parli bene di lei, signor Sindaco, tant’è vero che a noi Opposizione diventa anche difficile poterla fare. Lei, unitamente al suo Governatore, già da qualche mese non va più agli appuntamenti importanti: a Piazza Municipio non era presente ed a tante altre inaugurazioni; ovviamente, lei cerca di assentarsi. Ebbene, signor Sindaco, credo che abbia ragione il professore Galasso, il quale dice: “in questa Napoli sembra che per il meglio non ci sia più spazio, mentre per il peggio non c’è più limite; è giunto il momento, probabilmente, di dire basta”. Signor Sindaco, nella sua relazione, in qualche modo, lei dice:”ci stiamo impegnando per grandi progetti, stiamo facendo grandi realizzazioni, cinque anni fa avevamo 5 fermate della metropolitana in meno, vedi Palazzo Fuga, i lavori che stiamo realizzando, vedi il PRG”, però credo che sia un po’ poco; credo che, giungere qua dopo otto anni e fare così poco, credo che bisognerebbe riscoprire un attimo di orgoglio in ognuno ed avere il coraggio di dire: la partita l’abbiamo persa, è giunto il momento di andare via; invece, voi questo non lo avete fatto e sono convinto che non lo farete neanche nei prossimi giorni, però, signor Sindaco, dire che in questa città c’è un governo, dire che in questa città le cose vanno bene, credo che sia questo un assurdo; credo che lei non sia stata in grado, anche perché non ha un disegno strategico per questa città, di disegnare il futuro di questa città. Una delle più grandi problematiche che investe questa città, secondo me, è rappresentata dall’uso delle aree dimesse. Le voglio ricordare, l’ho già detto qualche altra volta, che alla fine degli anni ’90, è nato un Organismo internazionale in Olanda che si occupava proprio delle aree dimesse ed ogni anno fanno delle conferenze mondiali sull’uso delle aree dimesse e sul futuro dei Paesi che hanno le aree industriali in crisi; ebbene, signor Sindaco, lei a quell’appuntamento non ci è mai andata, ma neanche i suoi Assessori sono stati mai presenti. Possiamo dire tutto quello che vogliamo in questa città, ma il disastro a cui assistiamo è sotto gli occhi di tutti; lei può difendere l’operato della sua Amministrazione degli 8 anni, ma credo che i fatti sono sotto i nostri occhi. Vicesindaco, è d’obbligo la tappa su di lei; lei sa la stima che ho nei suoi confronti, ma ritengo che lei sia uno dei maggiori responsabili nell’utilizzo delle aree dismesse. A Bagnoli, e già lo diceva qualcun altro, l‘ultima colata risale al mese di marzo del 1991, sono 18 anni di distanza che a Bagnoli c’è stata l’ultima colata; ebbene, a 18 anni di distanza, abbiamo quasi il nulla, non siamo riusciti neanche a fare le bonifiche; non siamo riusciti a fare nulla e parliamo delle tartarughe, della porta del parco e per ultimo ci ha assicurato che ci sarà un roseto. Non ho motivo di essere allegro, le voglio solo ricordare che quell’area industriale, 20/30 anni fa, partecipava al 15% del PIL di questa città ed aveva un indotto di circa 18 mila unità, con 12 mila dipendenti all’Italsider, e voi non siete stati in grado di dare una risposta all’area occidentale e mai si riprenderà questa città se non farete un’inversione di tendenza, perché questi sono errori storici per i quali non è possibile che questa città possa ritornare indietro; questo è il punto: è uno di quegli errori sui quali non ci si può rivedere in futuro. Ebbene, signor Sindaco, lo stesso discorso è per l’area orientale: vent’anni di progetti, vent’anni di consulenza e basta farsi un giro in elicottero per veder cos’è diventata l’area industriale di questa città e, anche in quell’area, lavoravano circa 20 mila persone, anche quell’area partecipava al 15% del PIL di questa città; siete stati degli incapaci ed avrete a vita la responsabilità di questa città; questo è il punto! Voi non sarete giudicati per quello che avete fatto, e cioè nulla, ma sarete giudicati per quello che non avete consentito che gli altri facessero. Nel mondo, in Europa, in otto anni costruiscono interi villaggi, interi quartieri, industrie, terziario e qua siete stati degli incapaci; non siete stati capaci di fare nulla in questa città e non voglio fare l’esempio di Manchester o di Bhetlem negli Stati Uniti dove, in soli sette anni, hanno costruito la più grande unversità del mondo, o vogliamo andare a Barcellona, a Valencia; dove volete andare? Siete l’unico esempio di inefficienza totale in tutta Europa! Vogliamo parlare del centro storico? Ebbene, il centro storico tra i più importanti al mondo: 14 anni fa nominato patrimonio mondiale dell’UNESCO, in 14 anni siete stati completamente incapaci di fare qualcosa e pochi sanno che, in questi 14 anni, avete perso oltre 2 miliardi di fondi comunitari. Che cosa pensate, nel momento in cui non siete riusciti a realizzare nulla, quando nei fondi comunitari 2000/2006, circa 2 miliardi non sono stati spesi per incapacità, perché non avete progetti e non avete idee. Ma com’è possibile, che un centro storico così importante, così interessante, così bello, non riuscite a realizzare niente? Adesso ci venite a dire che ci saranno 200 milioni di fondi comunitari sulla tranche 2007/2013 3, intanto, ne perdete oltre 2 quest’anno, per incapacità dal 2000 al 2006, nonostante la proroga di due anni fino al 2008; signor Sindaco, probabilmente questi soldi non li riusciremo a recuperare. Abbiamo il centro storico più bello al mondo e più degradato al mondo: cumuli di immondizia da tutte le parti, disagio, degrado, la gente che va via e, invece, quello doveva essere il fiore all’occhiello di questa città; siete stati completamente incapaci! Quanta amarezza, signor Sindaco!. Il mio compito non è soltanto dirle che cosa non avete fatto, ma anche cosa si poteva fare; ebbene, lei forse lo sa meglio di me: lei ha una grande risorsa, che è quella del porto, che è uno dei più grandi porti europei se non mondiali; ebbene, signor Sindaco, già venti anni fa c’era un progetto in questa città, un progetto di integrazione mare – porto, mare – città; lei se lo ricorderà quel famoso sottopasso, quell’integrazione città – mare e, per ben due volte, avete perso i fondi comunitari: una volta 54 milioni ed un’altra volta 74 li avete depistati su altre questioni e, in 14 anni, non siete stati in grado di realizzare questo progetto. L’Assessore Valente ha altre cose a cui pensare, però le voglio dire solo una cosa: dal mare arrivano in questa città circa 1 milione e 100 mila presenze all’anno, signor Sindaco; di questo milione e 100 mila presenze, in questa città, ne intercettiamo solo il 16%, signor Sindaco; mi avrebbe fatto molto piacere vedere lei o il suo Assessore al Turismo, invece di difenderci dicendo che anche in altre città diminuiscono le presenze, mi avrebbe fatto molto piacere vedere che vi foste impegnati e fare in modo di fermare qui a Napoli, intercettare qui a Napoli almeno il 30/40% delle presenze che vengono dal mare e, invece, vengono dal mare e vanno via, alcuni restano per pochi minuti o per qualche ora. Un Sindaco che si rispetti, in questa città avrebbe il dovere di creare in questa città strutture e servizi affinché, queste persone che arrivano dal mare, si possano fermare almeno per qualche giorno in questa città. Sa, signor Sindaco, a quanto ammonta la presenza di un cittadino che arriva dal mare? E’ calcolato da 120 euro a 140 euro ognuno; ebbene, 1 milione di persone, sono 140 milioni all’anno; se questa città, capoluogo di regione e capoluogo del Mezzogiorno, riuscisse ad intercettare almeno la metà di queste presenze, avremmo creato un PIL maggiore in questa città di 60/70 milioni all’anno, ma lei non ha tempo per queste cose, mi rendo conto. Lei ha orecchie per non sentire, lei ha l’unico obiettivo di andare avanti; solo la schiena diritta non serve, non è sufficiente; serve quella, ma non serve solo quella. I parcheggi, signor Sindaco, un totale fallimento; mi vergogno. Voi, con un Piano parcheggi approvato nel ’98, licenziato dalla Giunta Regionale nel ’99, siamo nel 2009 e non siete riusciti a realizzarne alcuno ed avete cambiato tutto quello del ’98; alla fine non sapevate cosa fare. Il vostro amico Prodi ha dichiarato lo stato di emergenza in questa città, dopo mesi vi ha dato i poteri speciali per traffico e viabilità ed anche qui siete stati completamente incapaci; in due anni non avete realizzato nulla. Capisco il dissenso all’interno anche del suo partito ed all’interno anche della sua coalizione; lo capisco, perché veramente non abbiamo più scusanti; non possiamo più dire nulla ai napoletani. L’Assessore, di cui non ricordo il nome, al suo fianco, probabilmente gli fa male la testa perché parlo troppo forte; mi perdoni! Ebbene, signor Sindaco, sui parcheggi ha nominato due soggetti attuatori e, poi, non sapendo cosa fare, anche lì sbagliando se mi consente, ha dato incarico alla Camera di Commercio, perché non avevamo soldi per fare i progetti, e la Camera di Commercio ha appaltato ovviamente alle due sigle: all’ACEN ed alla CONFAPI, la realizzazione di questi progetti; anche lì un errore perché non possiamo far fare i progetti a coloro i quali li devono realizzare e già gliel’ho detto in tempo debito, non so come andrà a finire questa storia; resta, comunque, un dato: che da oltre dieci anni, con un Piano approvato, questa città non è riuscita ancora a realizzare un parcheggio al centro. Purtroppo, è così! Riforma della macchina comunale: qui proprio ne abbiamo combinato di cotte e di crude! Avete fatto, sei anni fa, una delibera: la 426, mi dispiace che non c’è il Direttore, una delibera che è stata completamente un fallimento sul campo, non è servita a nulla, ha creato soltanto angosce all’interno dell’Amministrazione, disorganizzazione ed ha creato una sorta di anarchia per i raccomandati. Mi è giunta voce che pochi giorni fa avete assunto altri 9/10 Dirigenti; ebbene, signor Sindaco, lei sa che questa città è una delle poche in Italia che, su 220 dirigenti, ne ha 50 a contratto e vi dovreste anche vergognare che, alcuni di questi dirigenti, da quindici anni li nominate sempre; cioè, persone che non hanno mai fatto un concorso e che voi, da quindici anni, date l’incarico ogni volta che vi insediate. Un’Amministrazione seria fa i concorsi; un’Amministrazione seria mette in condizione il cittadino di partecipare; un’Amministrazione seria, se vuole parlare di legalità, deve dare l’esempio, deve dimostrare alla città che vuole agire e vuole operare nel legale, non che fa raccomandazioni e dà incarichi ad personam; non lo fa un’Amministrazione seria ed invece voi, questo, lo avete fatto. Siamo stati convocati questa mattina ai sensi del comma 4 dell’art. 46 del Testo Unico, credo che ci sia stato un errore, a meno che lei non ha inteso rispondere al mio invito di revocare la delega all’Assessore Realfonzo perché, il comma 4 dell’art. 46, parla di revoca eventualmente di Assessore; credo che l’errore sia perché volevate forse dire il comma 3 dell’art. 46 e, quindi, le linee programmatiche. Ho detto, vuoi vedere che il Sindaco, sulla mia richiesta, voleva fare in tal senso, ma mi sono illuso; ebbene, signor Sindaco, lei si è insediata da qualche giorno, ha scelto delle ottime persone: docenti, professionisti, ritengo anche delle ottime scelte; ha detto loro di fare il silenzio stampa, è valso per alcuni ma non per tutti perché, mentre lei comunicava il silenzio stampa, il suo nuovo Assessore al Bilancio rilasciava una lunghissima intervista al Corriere della Sera, poi faceva un intervento a Palazzo Marigliano il giorno successivo e parlava di servizi pubblici locali, di sviluppo economico, parlava anche della crisi attuale e, mi dispiace per lui che è un cultore della materia, e che imputava al Governo le cause della crisi, quando è una crisi mondiale e non è certamente dovuta soltanto alle politiche liberiste; questo è un argomento che riprenderemo in altre occasioni, però ritengo che un Assessore al Bilancio abbia il dovere di interpretare la linea dell’Amministrazione; sono convinto che l’Assessore Realfonzo, nel momento in cui ha accettato l’incarico, ha anche letto le linee programmatiche dell’Amministrazione; ebbene, se ha letto le linee programmatiche dell’Amministrazione, ritengo che avrebbe il dovere di interpretarle e fare in modo che quello, che lei ha stabilito nel suo programma di mandato, in qualche modo fosse realizzato. Non ho il piacere di conoscere l’Assessore ma non credo neanche che l’Assessore possa essere così ingenuo da fare una serie di interventi contro, o in maniera diversa, da quelle che sono le linee programmatiche dell’Amministrazione; credo che, se lui lo ha fatto, probabilmente, crede che questa Amministrazione non andrà molto lontano e, probabilmente, già sente aria di campagna elettorale, anche lui fa parte di un partito il cui cantiere è aperto e le cui linee politiche e le contrapposizioni sono fortissime; quindi credo che, in qualche modo, stia anche utilizzando lo scranno di Assessore al Bilancio per fare una serie di conferenze, per dire quale può essere la linea dell’Amministrazione e ritengo che, fare l’Assessore della terza città d’Italia, è anche un’occasione per avere una maggiore visibilità. Allora, le ho fatto una lettera, ma lei non mi ha risposto; le ho mandato una mail nel chiedere a lei se fosse il caso, perché mi rendo conto che in qualche modo bisognava coprire la casella perchè, nel momento in cui l’Assessore del suo partito: l’onorevole Boccia, che in qualche modo aveva anche lui un programma riformista, nel momento in cui è andato via, lei aveva l’unico obiettivo di andare avanti ed ha trovato la disponibilità nell’Assessore Realfonzo, il quale Assessore non sa che ci sono delle delibere e degli atti all’interno dell’Amministrazione, sia sui servizi pubblici locali, sia sulle partecipate; sa che c’era una delibera anche dell’Assessore Cardillo, sa il programma dell’Assessore Cardillo, oggi l’Assessore arriva qui e dice: si cambia pagina, io stabilisco la politica economica di questa Amministrazione e vediamo se sono d’accordo, altrimenti me ne vado via. Ovviamente, iniziamo in una maniera sbagliata, signor Sindaco; credo che poco è stato fatto in questa Amministrazione, però devo dare atto che almeno il programma, dal punto di vista delle linee programmatiche, aveva dei punti e dei paletti precisi in termini riformisti; ebbene, oggi ci arriva un Assessore che dice cose completamente diverse da quello che lei ha fatto a tutt’oggi. Ebbene, lo diceva Simeoni prima, si ricorderà che un anno e mezzo fa presentammo in Consiglio una proposta per il riordino delle società partecipate; in quella proposta indicavamo un po’ quello che diceva Simeone prima, tre grandi aree: quella dei trasporti, quella delle acque e l’energia e quella dei servizi, per poi vedere quali erano le società che strategicamente bisognava dimettere; ebbene, già la delibera di Cardillo, signor Sindaco, prevedeva soltanto la dismissione di Napoli Servizi, noi dicemmo che non era possibile soltanto operare su Napoli Servizi, perché l’ultima Finanziaria, ai commi dal 27 al 33, stabilisce che un’Amministrazione deve detenere partecipazioni solo in quelle società che sono ritenute strategiche ai fini dei servizi istituzionali; allora, qualcuno mi deve spiegare la partecipazione alla GESAC a che cosa serve; la partecipazione nella STOA a che cosa serve e tante altre partecipazioni che, come diceva Simeone, ne abbiamo 20; ritengo che ad un buon 50% di queste società, probabilmente, in qualche modo bisogna mettere mano e bisogna a mio avviso, non svendere come dice l’Assessore al Bilancio, ma probabilmente dimetterle. Ebbene, signor Sindaco, le questioni sono tante; lei non ha avuto molto tempo per potersi impegnare. Lei non sa quanta amarezza ho provato nei giorni scorsi, o nei mesi scorsi, vedere per esempio la Moratti che difende le ragioni di Malpensa, e sono convinto che lei non sa che fra un mese 101 dipendenti dell’aeroporto, i primi 101, andranno in mobilità, perché sono stati ridotti i voli dai prossimi mesi; non so se lei sa, e sulla questione due o tre mesi fa non ho visto nessuna sua posizione, sulla questione dello SVIMEZ; è questione meridionale, signor Sindaco. Lei è il Sindaco  di una città, non è solo questione delle 4 Giornate; questa è una città che fu anche capitale, questa è una città fra le più importanti del Mezzogiorno, è la capitale del Mediterraneo, ma solo per dare un dato: questa è una città che, durante l’Unità d’Italia, insieme a tutto il Regno delle due Sicilie, partecipò all’Erario nazionale per 500 milioni di lire; cioè, questa città, dove lei oggi ha il piacere di essere il Sindaco, è una città che 150 anni fa partecipò all’Erario nazionale dissanguando le casse di tutto l’intero Paese; questa è una città che ha una grande storia, signor Sindaco, ed è una città che ha bisogno di volare alto. Ebbene, quando Novacco, il Presidente dello SVIMEZ, tre mesi fa, ebbe a dire: abbiamo difficoltà di sopravvivenza, e lei sa che lo SVIMEZ è l’istituto più importante del Mezzogiorno, lei non ha detto una parola su questa questione; non l’ho mai sentita parlare della questione meridionale; non l’ho neanche sentita quando, nel mese di gennaio, non so se lo ricorderà, ci fu una contrapposizione tra Galli Della Loggia ed il professore Galasso, nella quale il professore Galasso litigava con Galli Della Loggia il quale disse che questa questione meridionale non interessava più a nessuno, una questione che ormai aveva stancato; ebbene, il professore Galasso rispose dicendo: ma dove stanno più quei meridionalisti come stavano una volta, facendo riferimento a Gramsci ed a Gobetti, mentre Galli Della Loggia diceva: dove stanno più Salvemini, Fortunato, Compagna ed altri; con quelle persone, signor Sindaco, non siamo riusciti a risolvere la questione meridionale, ma la questione meridionale è più grave di prima, signor Sindaco e, forse su questo, Realfonzo dice una cosa giusta: la differenza tra le aree deboli e le aree forti del Paese, si accentua in questa fase, diventa ancora più forte. Ebbene, ritengo che il Sindaco di questa città, che è città capoluogo, abbia in qualche modo il dovere di porsi a capo di un percorso che possa, almeno in parte, riaccendere la speranza per un riscatto, ma questo non avviene, signor Sindaco; non avviene perché lei è molto impegnata nella costruzione del suo Partito Democratico. Ho visto che l’altro ieri lei è stata all’incontro con Veltroni, ma mi pare che Veltroni l’abbia ignorata e pare che, in qualche modo, abbia dato un disco verde, anche se un po’ offuscato, a Bassolino; ovviamente, quella linea del Governatore, le ha portato una contrapposizione interna molto forte, a far dimettere un Segretario Provinciale, a far perdere degli amici o delle amiche; lei ha utilizzato questa Istituzione ai fini politici, signor Sindaco; lei ha fatto diventare questa Istituzione una partita interna al Partito Democratico, un Partito Democratico che si è unito solo per essere contro qualcuno; all’interno non si riescono neanche più a contare le Sinistre che ci sono, si parla di oltre 10 Sinistre; lei non è stata in grado e non è stata capace di tenere fuori quest’Amministrazione. Notizie delle ultime ore mi dicono che lei, in qualche modo, per venire qui e convincere i 34 consiglieri, abbia anche messo mano al Manuale Cancelli, di cui ha rifiutato fino ad oggi; non mi deve smentire, lo vedremo nei prossimi mesi e nei prossimi giorni; certamente, se i provvedimenti nel prossimo futuro saranno quelli di mettere mano alle partecipate, come io penso, per ricambiare probabilmente la cortesia che qualcuno ha fatto, nonostante il dissenso, per venire in Aula, credo che, ovviamente, siamo veramente all’ultima spiaggia; queste cose le vedremo fra qualche giorno. Non vedo un grande futuro e non riesco ancora a capire, e glielo ripeto, come lei abbia potuto avere la forza di andare avanti; ci vuole molto coraggio, è vero. Credevo che alla fine lei avesse avuto il coraggio di gettare la spugna, perché nella vita lei ha vinto tante partite, signor Sindaco, ma quella del Comune non le è andata bene; lei deve avere il coraggio, in qualità di Sindaco, di dire che, purtroppo, non le è andata bene e lei, signor Sindaco, si sta giocando tutto perché, a volte uno non ce ne sia accorge, man mano che si va avanti si trascende talmente tanto che non ci si accorge, le voglio confessare una cosa: non avrei mai pensato, qualche mese fa o qualche anno fa, che lei si potesse rendere protagonista come episodi della registrazione di conversazioni con i suoi segretari di partito e, la cosa peggiore, che l’ha distrutta senza comunicare alla città cosa c’era in quel nastro; per chiudere quella fase, lei avrebbe dovuto consegnare quei nastri alla stampa ed invece lascia in noi il dubbio di cosa ci potesse essere in quei nastri; se lo avessimo fatto noi, nel Centro – Destra, ci avreste linciati per cose di questo genere. Non avrei mai pensato che lei, fino a qualche anno fa, potesse avere espressioni come il sussulto di dignità; non avrei mai pensato alcune di cose, oggi le attualizzo. Le cose non sempre sono prevedibili, le premesse non erano queste, ma lei è un qualcosa di diverso da quello che era otto anni fa; circostanze e condizioni cambiano le persone e lei è questa dimostrazione, signor Sindaco, oggi. Allora, le dico, signor Sindaco: perché non si dimette? Lei risponde che la città ha bisogno di un governo, io le rispondo: secondo lei, tre mesi di Commissariamento, danneggerebbero talmente tanto questa città, più di quanto lei già non ha fatto fino ad oggi? Lei vorrebbe far credere agli italiani che è sempre la mamma disponibile per la città e per i cittadini, e non vuole lasciare questa città senza un governo, perché sarebbe un disastro? Lei, veramente vuole darmi a credere che tre mesi di Commissariamento danneggerebbero ulteriormente questa città? Non è vero, signor Sindaco, e lei offende se stessa se dice che tre mesi di commissariamento offenderebbero questa città. Allora, signor Sindaco, ormai quello che è fatto, è fatto; credo che, anche tornare indietro, sarà molto difficile; poteva fare delle cose e non le ha fatte, non ha dato segnali, signor Sindaco e, uno dei segnali che mi aspettavo da lei e che non ha dato, la Finanziaria 2008 prevedeva la riduzione degli Assessori ad iniziare dalla successiva elezione, ebbene, signor Sindaco, lei avrebbe potuto ridurre gli Assessori visto che non li trovava, poteva anticipare la Finanziaria 2008 e poteva ridurre gli Assessori a 12, anche se la Finanziaria dice dalla successiva elezione; lei avrebbe potuto dare un segnale alla città: riduzione dei costi, anticipare la 233 e ridurre gli Assessori da 16 a 12, ma non lo ha fatto. Assessore Scotti, il piano di riduzione dei costi, era un piano che prevedeva la Finanziaria del 2007 ed avreste dovuto presentare un piano di riduzione dei costi; non lo avete fatto. Vi abbiamo invitato a ridurre le auto blu, signor Sindaco, neanche questo avete fatto e lo prevedeva la Finanziaria. Qualche giornalista diceva: “avete il Vinavil”, io mi convinco sempre di più che questo Vinavil c’è veramente, signor Sindaco, perché non credo che lei, in questo quadro generale, possa essere convinta minimamente che, andando via, danneggia la città; si prende in giro da sola. Io la stimo, lei è una donna intelligente, è un cavallo di razza e non può pensare che la sua permanenza qui favorisca la città e se va via danneggia la città; signor Sindaco, mi auguro che lei stanotte possa farci un pensiero! Noi, tra gli ordini del giorno presentati, ne presenteremo uno in cui chiediamo lei di chiedere all’Assessore al Bilancio di portare il bilancio revisionale del 2009 entro il 24 di febbraio perché, per allora, probabilmente il bilancio lo approverete, ma se non ci dovesse essere una maggioranza, oltre il 24 febbraio, in caso di mancata approvazione, darete a questa città veramente un anno e due mesi di commissariamento; allora, le chiedo di venire qui entro il 24 febbraio con il bilancio di previsione 2009 e chiedo a lei ed anche al suo Assessore di fare soltanto una cosa: di dare disposizioni agli uffici, ma credo che lei lo abbia già fatto, per la ricognizione dei debiti fuori bilancio di novembre e di dicembre, e fare in modo che questa somma che si andrà ad aggiungere ai 93 milioni di euro di debiti fuori bilancio possa essere coperta nel bilancio di previsione 2009, ed evitare i soliti atteggiamenti di ingegneria contabile dove, alla fine, si rilevano i debiti fuori bilancio, e poi si vanno a coprire con l’avanzo di Amministrazione. Concludo, signor Sindaco: lei è ancora in tempo per fare un regalo ai cittadini; lo so, probabilmente questo regalo non le consente di fare tutto, ma probabilmente una piccola parte la può ancora recuperare; se lei dà la possibilità a questa città di poter ritornare alle urne, di potersi rialzare, di poter fare un progetto, di poter disegnare un futuro e di poter ritornare a credere nella speranza, lei deve commettere un solo gesto: si dimetta!</w:t>
      </w:r>
    </w:p>
    <w:p>
      <w:pPr>
        <w:pStyle w:val="Normal"/>
        <w:spacing w:lineRule="auto" w:line="360"/>
        <w:ind w:left="851" w:right="567" w:hanging="0"/>
        <w:jc w:val="both"/>
        <w:rPr/>
      </w:pPr>
      <w:r>
        <w:rPr>
          <w:b/>
        </w:rPr>
        <w:t>PRESIDENTE</w:t>
      </w:r>
      <w:r>
        <w:rPr/>
        <w:t>: Grazie. Ha chiesto di intervenire il consigliere Fucito; prego!</w:t>
      </w:r>
    </w:p>
    <w:p>
      <w:pPr>
        <w:pStyle w:val="Normal"/>
        <w:spacing w:lineRule="auto" w:line="360"/>
        <w:ind w:left="851" w:right="567" w:hanging="0"/>
        <w:jc w:val="both"/>
        <w:rPr/>
      </w:pPr>
      <w:r>
        <w:rPr>
          <w:b/>
        </w:rPr>
        <w:t>FUCITO</w:t>
      </w:r>
      <w:r>
        <w:rPr/>
        <w:t xml:space="preserve">: La ringrazio, Presidente. Intervengo in un dibattito iniziato giorni fa e, per la dinamica concreta delle prenotazioni, mi vede intervenire in un clima apparentemente pacato ma, a differenza della volta scorsa, senz’altro senza una folla che mi duole constatare era una folla intrisa di qualche portaborse, di qualche improbabile innovatore, come può avvenire soltanto nella città di Napoli, compresenti con alcuni indagati per associazione a delinquere; questa è, purtroppo, la nostra città; questa è la città nella quale è possibile che si determinano cose come quelle che si sono compiute, che non interrogano le questioni del singolo o del singolo gruppo o della singola forza politica, ma con ogni evidenzia richiamano le modalità della politica nella città di Napoli e le modalità della politica e del consenso in questa città e nella nostra regione. Evidentemente, queste discussioni che facciamo, che spesso sono poco utili, perché poi vi è la sacralità del Consiglio Comunale, vi sono le attenzioni estemporanei, in alcuni casi, quando è giornalisticamente dovuto, tuttavia, se vi fosse un’attenzione letteraria e sacrale alla vita del Consiglio Comunale, si potrebbe anche scoprire che questa politica non è tutta uguale e che, forse, nel corso degli anni e delle sedute del medesimo Consiglio Comunale, alcune battaglie politiche si sono pure condotte. Sindaco, dobbiamo intenderci da subito, la nostra cultura politica è di assoluto garantismo e di rifiuto di una politica che può vedere i suoi tempi dettati dalle scelte della Magistratura; non ci piace essere i primi della classe e difendiamo tutti i deboli, compresi coloro che non possono difendersi perché in provvedimento restrittivo, rilasciamo ad altri la credibilità di coloro che nella stagione di Tangentopoli hanno, con il dito puntato e le monetine pronte, hanno reclamato per se stessi e solo per se stessi fiorenti iniziative, poi, addirittura parlamentari. Siamo a questo livello, però, vorremmo non solo essere ascoltati, ma cercare di imprimere una marcia vera. In questa città si è sinanche immaginato che si potesse mettere a gara insieme l’edilizia e la refezione e mi fermo qui, perché evidentemente è oggetto di indagine, ma si sappia, a futura memoria, che da subito qualcuno è saltato sulla sedia, si sappia che non tutti hanno avuto lo stesso atteggiamento sui compensi pure agevolmente riconosciuti a Romeo, ma che sono occorre votazioni e votazioni per mettere in chiaro quegli argomenti, si sappia che questa battaglia l’abbiamo svolta qui e desideriamo svolgerla ancora qui, perché non è detto che a causa dell’attività giudiziaria le questioni di Napoli si siano nel frattempo risolte, ma ad esempio si dà il caso, Sindaco, che quel piano di dismissione sta andando avanti e io oggi, 22 gennaio, desidero segnalare che è in corso la induzione alle aste per determinare una vendita fraudolenta delle case, dell’Amministrazione Comunale, attraverso il meccanismo delle aste e che sono state puntualmente disattese, attraverso una manipolazione comunicativa, le battaglie noi e non altri e insieme a lei, Sindaco, e non ad altri, hanno condotto nel corso della scorsa consiliatura. Poiché è impensabile che una stranezza del genere prima o poi riguardi l’attenzione di qualcun altro e poiché è assolutamente certo che qualora io non riuscissi attraverso la politica dovrò ricorrere io stesso all’autorità giudiziaria, le chiedo di intervenire perché siano fermati i procedimenti di asta pure predisposti e perché siano rispettati sacralmente i provvedimenti pure assunti dall’Amministrazione Comunale. È chiaro che facciamo una digressione, che ci può dare l’impressione di stare in un Tribunale e ripeto e non devo ancora una volta dire che non è questo lo spirito alla nostra modalità della politica a quanti però hanno intrecciato questa discussione, a quanti si sono proposti qui parlando di interrogatori e di missive vorrei ricordare che in questa città, qualora non godesse della immunità parlamentare e fosse un semplice cittadino, immunità parlamentare che rispetto per le prerogative costituzionali e parlamentari, voglio ricordare a me stesso e all’Aula che ad esempio il Vice Capogruppo del Partito della Libertà godrebbe degli medesimi restringimenti di libertà, starebbe ai domiciliari e altrove se non fosse parlamentare. Vorrei ricordare che mentre in questi anni c’era una battaglia trasversale, che riguardava l’autonomia dei singoli, probabilmente altri consigliavano a Romeo le persone da assumere; vorrei ricordare che se vi fosse un’accurata visione del libro matricola di Romeo si potrebbero trovare cognomi ascrivibili all’opposizione politica consiliare di questa città. Vorrei ricordare che se vi fosse stato un sistema Romeo, che riguardava il meccanismo dei subappalti, andrebbero rintracciate quelle ditte e capire se esse sono riconducibili a soggetti economici e quindi politici di questo Consiglio Comunale e eventualmente di questa opposizione. Vorrei ricordare che se gli inquilini del Comune di Napoli sono stati tartassati, sino a essere ridotti all’usura, è stato possibile perché qui vi erano dei pazzi che difendevano gli occupanti in quanto tali, e dall’altra parte vi era un groviglio di professionisti, che potevano anche essere il figlio del magistrato che aveva il compito di manipolare alcune sentenze, piuttosto che il nipote del Prefetto, piuttosto che alcuni rispettabili professionisti consigliati da tizio, da caio e da sempronio. Vorrei ricordare che se questo sistema esisteva, evidentemente, non nasce per una genetica cattiveria dell’imprenditore, ma ha a che guardare sulla forma della politica in questa città, su con quali soldi si fanno le campagne elettorali, i nostri manifesti li paghiamo da soli e sono pochi, spiegateci chi paga i grandi ricevimenti, spiegateci chi ha pagato le bollette in questa città, spiegateci chi aveva preso in fitto i grandi palazzi, spiegateci chi assumeva e per conto di chi, spiegateci chi faceva grandi promesse nella città di Napoli con il suo 30% di disoccupazione, la sua disorganizzazione e i suoi 66 clan operanti. Spiegatecelo e ditelo in italiano, poi capiremo quali saranno i manifesti che si potranno portare a beneficio di chi e chi scaglierà la prima pietra. Noi abbiamo già pagato il prezzo, un prezzo elettorale, politico, quindi abbiamo già dato tutto, restano solo le nostre misere persone e possiamo consegnarle tranquillamente alla pubblica battaglia, non avremo di che esitare! Credo che la cosa assolutamente incredibile e che forse ha senso nella nostra discussione è che noi parliamo di un qualcosa e di un qualcuno che riusciva a essere socio del principale giornale della città, ad essere stato socio del leader dell’opposizione in Campania, ad essere socio del nuovissimo di Claudio Velardi, che arriva e ci dice a mezzo della Fondazione Mediterraneo Europa, composta fisicamente da soggetti che centrano con la prima sentenza di tangenti a Romeo, riguardante l’ultimo pentapartito e l’ultimo degenerato partito Comunista Italiano, dal quale nacque il mio partito e patì il prezzo di quella degenerazione, ebbene essi insieme, Sindaco, dicano che il problema non è tutto questo, il problema è il Sindaco! Il problema è il fatto che questo Sindaco non riesce ad amministrare. Allora, ci troviamo di fronte a una grande crisi, la crisi interroga Napoli prima degli altri, ma interroga Napoli prima degli altri perché ciò che avviene a Napoli è più immediatamente riscontrabile ed è più veloce che altrove, perché purtroppo, al di là di come ce la siamo raccontata nel corso di questi anni e di questo anche ultimo quindicennio, la struttura materiale della nostra città, la sua borghesia, il suo mondo delle professioni, il suo mondo delle categorie, i sui sindacati alla ricerca di lavoro interinale da collocare al posto dell’altra sigla sindacale, la sua politica e i suoi meccanismi di consenso compongono una società devastata. E’ in questa società devastata che noi dobbiamo intervenire. Le scorciatoie sono tutte belle e tutte alla portata di tutti, e noi non le abbiamo Sindaco! Noi non le abbiamo perché pensiamo e quando dico pensiamo non è un plurale maestatis, ma è il plurale dovuto a me stesso, ritengo al mio capogruppo, a una parte importante del partito locale e regionale e sicuramente al partito nazionale e quindi, mi permetto di dire, crediamo perché anche quest’Aula è piena di plurali autorappresentativi, ma quel po’ di italiano che ci hanno insegnato lo rispettiamo con grande rigore, quindi crediamo che in questo momento la sua autorevolezza, la sua moralità possa e debba essere l’unica chance, non per noi stessi, non per questa maggioranza, ma per la città di Napoli. La tenaglia che è in arrivo ci è molto chiara, non mettiamo la testa sotto la sabbia, ma capiamo e pensiamo di comprendere l’altezza e la gravità delle questioni. Noi dovremmo cercare di rilanciare una fase anche di programma, di riscatto, di ripresa forte dell’iniziativa e lo dobbiamo fare mentre viviamo una grande crisi di tutti gli Enti Locali, Comune di Napoli compreso, per il quale la crisi di liquidità significa non solo pregiudicare se i servizi si dispensano o meno, ma pregiudicare la qualità effettiva di determinati servizi o capire se quello che stiamo facendo è o meno effettivamente tale. Quale controllo noi esercitiamo su un’impresa che si aggiudicasse un lavoro al 43% di ribasso, eventualmente pagato dopo ventidue mesi, eventualmente subappaltato in un’economia data, che è la economia del massimo ribasso, la tenaglia di questa città, dentro la quale null’altro può crescere, che scarsa qualità delle opere, lavoro nero, incertezza di vita, scarsa sicurezza del lavoro. Come possiamo noi parlare effettivamente di terzo settore, dove concorrono persone per definizione uguali, perché sono soggetti no profit, e per definizione senza lucro, se poi sono pagati materialmente dopo ventidue mesi e se alcuni servizi devono vedere necessariamente un capitale e necessariamente un datore di lavoro e un subordinato, visto che riusciamo a restituirgli quanto dovuto dopo ventidue mesi. Al di là dell’equilibrio contabile, quali risposte effettive diamo ad esempio ai lavoratori dell’assistenza domiciliare integrata, che da tre mesi non lavorano più, che da un anno non sono pagati e che in questa tenaglia non solo devono vivere, ma il loro lavoro rappresenta il servizio che noi rivolgiamo a migliaia di utenti, ahimè, non sempre quelli giusti, ahimè non sempre quelli dovuti. È chiaro che, allora, la si può anche sbrigare, nel senso che un anticomunismo di maniera, diciamo abbastanza fumettistico possa dire “Sono tornati i Comunisti e gridare allo scandalo”, certo qualcuno stamattina inneggiava una bandiera, sigle e partiti lontani da me, ma gridavano una parola strana, desueta di questi tempi, ricorrevano al termine dell’antifascismo, pensate che pazzi, e non hanno avuto lo stesso trattamento di coloro che qui potevano insultarci tranquillamente, tanto loro inneggiavano idee antifascismo, gli altri sono indagati per associazione a delinquere, quindi è giusto che quella bandiera sia ritirata, perché viva la mafia al potere! Viva l’ingresso poderoso degli improbabili soggetti! Quindi è chiaro che, secondo la stessa demenza, si può anche dire che sono tornati, in quanto tali, i comunisti. Io, facendo l’ennesimo atto di umiltà, credo che quando i comunisti saranno tornati, quando riusciranno a dare un corso vero alla cosa pubblica, alla resistenza sociale, alla acquisizione di spazi di democrazia, non ci vorrà Paolo Macri che lo comunica, ma ve ne sarete accorti! Sarà una realtà che sta precipitando non a realtà nella quale vi è il pieno fallimento del mercato parassitario e della potente iniziativa imprenditoriale vista nella nostra città, sempre che vive sull’attesa di un finanziamento pubblico, i signori della 488, quelli che hanno creato i distretti nel casertano, quelli che hanno rubato i soldi dove sono? Forse al Governo, lo so! Però parlate a quelli dell’efficienza del mercato, parlate a essi del monopolio, parlate ad essi del mercato degli idrocarburi, parlate ad essi dell’intreccio mafioso! Quel mercato non solo ha fallito, ma rappresenta una minaccia grave non solo per l’umanità, ma anche per la popolazione campana e napoletana. Trinceratevi pure dietro Paolo Macrì, ma questa credo sia la verità! Dopodiché, senza prenderla alla lontano, Sindaco, è chiaro che è necessario da tutto questo cercare di uscire e in un qualche modo. Credo che c’è bisogno di una fortissima azione programmatica, c’è bisogno di dire la verità, quella profonda! Anche a proposito dei piani di ottimizzazione delle aziende, che sono la formula edulcorata per dire disimpegno del pubblico, più privato a condizione che sia assistito dai fondi pubblici, perché nessuno si ripromette di spendere alcunché. Ma, a proposito delle aziende pubbliche, ottimizzazione dei servizi, programmazione, sfida al clientelismo, lo dico in italiano, meccanismi di efficacia nelle aziende stesse. Sui piani strategici della città vedo un dibattito confuso su Bagnoli, Sindaco; su Bagnoli vi sarà una tenaglia, vi sarà un silenzio, vi sarà una pattuizione tra chi urla di meno sulle pagine del Mattino, tra il Governo centrale che dice di non avere più le risorse per rimuovere la colmata, tra un ambientalismo di maniera, pure consumatosi attraverso le consulenze con la Regione Campania, che parla di una novità, cioè quello dell’ambientalismo di lasciare lì la colmata così come è; vi è una tenaglia tra chi sta programmando edilizia privata residenziale e lì è la necessità di lasciare la colmata così come è, tradendo quindici anni di storie e di battaglie politiche in questa città. Sulle tariffe, noi registriamo che ci troviamo nella città più povera d’Italia e che non sarà mai più possibile che per sviare le osservazioni su un determinato atto qualcuno si presenti dalla sera alla mattina, magari raddoppiando le tariffe della refezione scolastica; pensiamo di poter parlare di emancipazione e di welfare, se non si rinnovano le agevolazioni per gli studenti sui trasporti. Credo di aver reso il senso, tuttavia ci troviamo, Sindaco, e ci siamo trovati in una crisi grave, nella quale le abbiamo chiesto di fare di più; in questa crisi grave che interroga per intero la qualità dei partiti non ci siamo mai schierati con il nuovismo, con quel Nicolais già Assessore Regionale, già Assessore della Regione Puglia, già Ministro del Parlamento nazionale e poi segretario di un malandato PD, che chiedeva novità a condizione che questa novità corrispondesse all’azzeramento di uomini definiti nel dibattito corrente bassoliniani. Noi ci rifiutiamo di discutere della Cosa Pubblica della città di Napoli e del riscatto possibile attraverso la strettoia dettata da altre esigenze. Noi diciamo semplicemente, Sindaco, e quando potrà ascoltarmi lo dirò con più chiarezza, c’è un punto politico importante: questa catarsi, questa crisi di rapporti con un partito nazionale, che resta questione del Partito Democratico e non questione della città nella sua interezza, non può essere scaricata nel bene e nel male sull’intera coalizione e sui partiti che lealmente l’hanno sostenuta. Contestualmente è vero un altro dato, quella epoca della politica, nella quale il governatore della Regione Campania, in nome di un laboratorio sperimentale napoletano e campano, dettava le condizioni e le partecipazioni del suo partito e degli altri partiti è definitivamente finito! Rifondazione Comunista e quindi noi, ripeto io e il capogruppo e buona parte del Partito provinciale, regionale e nazionale, non è lo scendiletto del Partito Democratico! Chi ha ritenuto dirle ciò ha inteso legittimamente rappresentare un altro progetto politico! Noi non siamo lo scendiletto del Partito Democratico, detto ciò è chiaro che quello che è avvenuto ci richiama ora a un comportamento concreto e cerco di concludere secondo una logica di questo ragionamento, qualora mi fosse stata possibile e ringraziando coloro che mi avessero ascoltato. In questo corto circuito della politica e del economia nella città di Napoli noi riteniamo, Sindaco, che lei rappresenti una garanzia e noi non intendiamo distanziarci, prendere le distanze o indebolirla, non solo perché confidiamo nella sua autorevolezza morale, ma perché pensiamo che oggettivamente in alternativa dentro questa coalizione e fuori da questa coalizione ci siano i soci di Romeo, gli indagati per associazione a delinquere, i compratori di voto e mi fermo qui! Contestualmente la Giunta e l’esito politico, per come si è rappresentato, ci lega perplessi e insoddisfatti e non sarò io, ma saranno le dinamiche concrete dei prossimi giorni a definire un quadro politico più chiaro, che io non rappresento qui, pena la mala educazione o il voler appesantire il dibattito di una città importante e di un Consiglio Comunale in una situazione difficile, di una vicenda interna alla martoriata sinistra italiana. Qualunque siano stati questi esiti, il giudizio che abbiamo dato di questa Giunta è un giudizio chiaro, che credo le sia pervenuto anche per iscritto e che era la fattiva collaborazione nei rapporti con il Sindaco di Napoli che iniziano nel 2001 e non il 16 di dicembre. È chiaro che, quindi, questa Giunta non ci vedrà organicamente partecipi e rappresentati, ma è chiaro che questo passaggio sarà delineato nei prossimi giorni. È chiaro che il nostro ruolo è improntato alla chiarezza e alla necessità di ripartire, ma è condizionato a fare cosa quando si riparte. Allora, se vogliamo mantenere un crinale, nel quale resti la chiarezza delle scelte e l’appoggio quello pubblico, chiaro e trasparente, che si consuma qui, esattamente attraverso questi pochi ascoltati interventi, dobbiamo capire quale è la direttrice di marcia che vogliamo dare alla nostra città e scegliere, scegliere se stiamo con i costruttori, scegliere se stiamo con il Polo unico della energia, del gas, dei rifiuti, scegliere se stiamo con l’idea della termovalorizzazione a tutti i costi, scegliere se stiamo con il capitale parassitario, scegliere se stiamo con coloro che chiedono la deroga al piano regolatore, scegliere se stare con coloro che, in nome della paralisi e del mancato controllo, credano di fare della Cosa Pubblica ciò che gli è meglio desiderato, scegliere se stare con il sistema delle Fondazioni e dell’appropriazione del capitale pubblico e della sfera di definizione del pubblico, o cercare di stare con quelle malandate forze comuniste, che però rivendicano in questa città non solo un diritto di cittadinanza, avendo concorso, a differenza di altri, a farla la Repubblica Italiana e la sua costituzione, ma anche con coloro che dietro le aziende pubbliche, la socialità delle tariffe, le politiche dell’occupazione, la tutela dei deboli, la lotta ai soprusi, la lotta delle speculazioni, non scelgono la lobbi Nicolais, gli amici di turno. I compagnucci della strada non sono avvicinati dalla pretora dei pagati, ma le rappresentano una istanza sociale e di cambiamento, che considero assolutamente viva e vegeta in questo momento della storia nazionale e locale. Grazie.     </w:t>
      </w:r>
    </w:p>
    <w:p>
      <w:pPr>
        <w:pStyle w:val="Normal"/>
        <w:spacing w:lineRule="auto" w:line="360"/>
        <w:ind w:left="851" w:right="567" w:hanging="0"/>
        <w:jc w:val="both"/>
        <w:rPr>
          <w:b/>
          <w:b/>
        </w:rPr>
      </w:pPr>
      <w:r>
        <w:rPr>
          <w:b/>
        </w:rPr>
        <w:t xml:space="preserve">ASSUME LA PRESIDENZA IL VICE PRESIDENTE MORETTO. </w:t>
      </w:r>
    </w:p>
    <w:p>
      <w:pPr>
        <w:pStyle w:val="Normal"/>
        <w:spacing w:lineRule="auto" w:line="360"/>
        <w:ind w:left="851" w:right="567" w:hanging="0"/>
        <w:jc w:val="both"/>
        <w:rPr/>
      </w:pPr>
      <w:r>
        <w:rPr>
          <w:b/>
        </w:rPr>
        <w:t xml:space="preserve">PRESIDENTE: </w:t>
      </w:r>
      <w:r>
        <w:rPr/>
        <w:t xml:space="preserve">Grazie Consigliere Fucito. Prima di dare la parola al Consigliere Parisi, ha chiesto di intervenire sull’ordine dei lavori il Consigliere Signoriello.  </w:t>
      </w:r>
    </w:p>
    <w:p>
      <w:pPr>
        <w:pStyle w:val="Normal"/>
        <w:spacing w:lineRule="auto" w:line="360"/>
        <w:ind w:left="851" w:right="567" w:hanging="0"/>
        <w:jc w:val="both"/>
        <w:rPr/>
      </w:pPr>
      <w:r>
        <w:rPr>
          <w:b/>
        </w:rPr>
        <w:t xml:space="preserve">SIGNORIELLO: </w:t>
      </w:r>
      <w:r>
        <w:rPr/>
        <w:t xml:space="preserve">Grazie Presidente. Proprio perché ritengo e sono d’accordo con quanto asserito da qualche Consigliere che mi ha preceduto che il momento è importante e soprattutto perché, poi, ci sono quelli che sono stati folgorati sulle vie di Damasco in sole 24 ore, chiedo la verifica del numero legale. </w:t>
      </w:r>
    </w:p>
    <w:p>
      <w:pPr>
        <w:pStyle w:val="Normal"/>
        <w:spacing w:lineRule="auto" w:line="360"/>
        <w:ind w:left="851" w:right="567" w:hanging="0"/>
        <w:jc w:val="both"/>
        <w:rPr/>
      </w:pPr>
      <w:r>
        <w:rPr>
          <w:b/>
        </w:rPr>
        <w:t xml:space="preserve">PRESIDENTE: </w:t>
      </w:r>
      <w:r>
        <w:rPr/>
        <w:t xml:space="preserve"> Procediamo alla verifica del numero legale.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L DIRIGENTE DEL SERVIZIO DI SEGRETERIA DEL CONSIGLIO, DOTT.SSA ASSUNTA GIOVINE, PROCEDE ALLA VERIFICA DEL NUMERO LEGALE.</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as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presente;  </w:t>
      </w:r>
    </w:p>
    <w:p>
      <w:pPr>
        <w:pStyle w:val="Normal"/>
        <w:spacing w:lineRule="auto" w:line="360"/>
        <w:ind w:left="851" w:right="567" w:hanging="0"/>
        <w:jc w:val="both"/>
        <w:rPr>
          <w:b/>
          <w:b/>
        </w:rPr>
      </w:pPr>
      <w:r>
        <w:rPr>
          <w:b/>
        </w:rPr>
        <w:t xml:space="preserve">Nicodemo Frances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t>Presenti: 31</w:t>
      </w:r>
    </w:p>
    <w:p>
      <w:pPr>
        <w:pStyle w:val="Normal"/>
        <w:spacing w:lineRule="auto" w:line="360"/>
        <w:ind w:left="851" w:right="567" w:hanging="0"/>
        <w:jc w:val="both"/>
        <w:rPr/>
      </w:pPr>
      <w:r>
        <w:rPr/>
        <w:t xml:space="preserve">Pertanto la seduta è valida. Ha chiesto di intervenire il Consigliere Parisi.  </w:t>
      </w:r>
    </w:p>
    <w:p>
      <w:pPr>
        <w:pStyle w:val="Normal"/>
        <w:spacing w:lineRule="auto" w:line="360"/>
        <w:ind w:left="851" w:right="567" w:hanging="0"/>
        <w:jc w:val="both"/>
        <w:rPr/>
      </w:pPr>
      <w:r>
        <w:rPr>
          <w:b/>
        </w:rPr>
        <w:t xml:space="preserve">PARISI: </w:t>
      </w:r>
      <w:r>
        <w:rPr/>
        <w:t xml:space="preserve">Cercherò di prendere pochissimo tempo, perché credo che ormai il dibattito si sia sviluppato e le posizioni si siano delineate. Chi aveva bisogno di fare un po’ chiarezza sulla sua posizione, tenuto conto anche delle evoluzioni del dibattito interno ai partiti, lo ha fatto, e chi mi ha preceduto è stato uno di questi. Continuo a pensarla allo stesso modo e vado avanti e vorrei cercare di fare, seppur brevemente, qualche considerazione sulla discussione che stiamo svolgendo, sulla relazione del Sindaco e sul lavoro che ci aspetta. Intanto credo che sia venuta a maturazione una impostazione anche abbastanza irruenta di una destra sociale e economica della nostra città, che tende a prendersi la rivincita rispetto a quanto in questa città è successo nel 1993. Questo è il tema che sta di fronte a noi. La violenza verbale, la beceraggine che si è potuta rivelare in quest’Aula nella passata seduta ce la dice tutta sulla volontà tenace, pervicace di vedere una vittoria a portata di mano e vedersela, poi, risfuggire grazie io credo soprattutto alla propria incapacità, perché bisogna dirlo, cioè questa destra non riesce a comprendere che questa città ha bisogno di un progetto alternativo a quello del centro – sinistra, ha bisogno di mettere in campo uomini, idee, che possano segnare effettivamente e concretamente la diversità, non basta certo portare un po’ di gente della Napoli bene, di qualche associazione di illuminati in quest’Aula a protestare per poter pensare di rappresentare la città. Non è così! La sconfitta che avete consumato, che si è consumata in quest’Aula con l’assalto, con alla testa parlamentari di questa Repubblica al grido di “Vergogna, vergogna!” la sconfitta che avete maturato, io credo, la dice lunga sulla vostra capacità di potersi sostituire e lavorare seriamente al ricambio politico in questa città, almeno in questo periodo. Allora, se questo è il tema, credo che noi non possiamo sederci sugli allori, dobbiamo saper guardare dentro di noi, dobbiamo saper guardare le cose che sono state fatte in questa città, ma anche e soprattutto le cose che non sono state fatte. Saper guardare con lucidità ai problemi che abbiamo dentro il centro – sinistra e dentro il centro – sinistra anche la sinistra. I problemi che abbiamo, abbiamo commesso degli errori, perché non dirlo? Abbiamo delineato le regole di questa città, per questa città, le regole che vorrebbero affossare potentati economici, che hanno in mano leve importanti del potere di questa città, ma non siamo riusciti a corrispondere a quanti cittadini in buona fede chiedono a noi di essere governati e governati al meglio. Abbiamo commesso degli errori, bisogna prenderne atto e dobbiamo cambiare pagina! La sfida che è davanti a noi, al centro – sinistra è quello di essere in grado di cambiare per davvero, di voltare per davvero pagina. Non ci sono scorciatoie, dobbiamo saperlo fare senza buttare a mare tutto quello che abbiamo fatto e mi fa specie che perfino in mezzo a noi iniziano a serpeggiare dubbi, problemi, diversificazioni, persino, rispetto a quello che abbiamo fatto. Che potentati economici della destra economica di questa città, la destra politica metta in discussione il piano regolatore della città di Napoli, il piano delle regole, che lo faccia lei perché vuole sostituirsi per mettere le mani sulla città lo capisco, ma non capisco quando qualche personalità, anche di rilievo, del centro – sinistra inizi a pensare che forse è il caso di cambiare quelle regole che ci siamo dati! Queste posizioni fanno i conti con quello che tenacemente cerca di fare la destra nella nostra città, mettere in discussione le regole per fare avanzare interessi scuri, che da anni combattono contro questo centro – sinistra. Noi dobbiamo rispondere in positivo, dobbiamo accettare la sfida del cambiamento, cambiare passo! Sindaco, nulla può essere più come prima, è successo qualcosa in questa città e noi abbiamo il dovere di ricollegare questa Amministrazione alla città, al sentire della città. Lasciamo stare le posizioni retrive incredibili di quanti pensano sulla stampa e anche in quest’Aula che il problema del malessere di questa città sia un problema che può essere ricondotto alla gestione di questa Amministrazione, dimenticando il contesto regionale, dimenticando il contesto nazionale, dimenticando il contesto europeo e mondiale. Ma come è possibile, caro amico e collega Salvatore Varriale, pensare che gli indicatori che tu hai descritto possano essere affrontati e risolti solo ed esclusivamente da una buona amministrazione? Possiamo certo concorrere, ma mica possiamo buttare le condizioni economiche di questa città? Mica possiamo modificare il contesto economico di questa fase? È difficile, allora compiere un’operazione di questo genere e un’operazione che va contro la verità, non è un discorso oggettivo, non fa fare un passo in avanti nemmeno a voi, che dovreste contribuire e collaborare affinché si cambi passo con motivazioni e proposte, ma se questa è un’analisi di base credo che sbagliate completamente e resterete ancora per molto tempo all’opposizione e ci darete la possibilità di continuare a governare. Dovete cambiare passo, anche voi dovete cambiare passo! Dovete chiedere al Governo Nazionale di mettere in condizioni questa città di andare avanti! Quanti di voi, per usare un’altra questione, un altro tema che ha utilizzato Salvatore Varriale, che apprezzo perché cerca di dare un contributo, poi magari sbaglia, ma cerca di dare un contributo serio, ma sbagliato! Indicatori della criminalità organizzata? Ma voi avete crocifisso il centro – sinistra sui temi della legalità, della lotta contro i poteri criminali! Avete crocifisso il centro – sinistra quando governava! E oggi? Pensate che quello che succede nei nostri quartieri, nella provincia della città di Napoli, quello che succede a Torre Annunziata possa essere ricondotto a buona o cattiva amministrazione? C’è lavoro per tutti! C’è lavoro per tutti! Quando capirete che c’è lavoro per tutti verrà anche il vostro turno! Riuscirete ad incidere anche sulle nostre contraddizioni e sulle nostre inefficienze, ma se pensate di annegare i problemi, di confonderli, nel marasma generale compierete un’azione non degna e che alla lunga non sarà nemmeno compresa dai cittadini. Credo, signor Sindaco, che noi dobbiamo andare avanti, abbiamo fatto delle cose, ma dobbiamo cambiare passo. Non sto a misurare con il bilancino se il cambio che c’è stato dentro la quadra di governo sia sufficiente o meno, non lo misuro in termini di quantità, lo voglio misurare insieme a voi in termini di qualità, di capacità di rispondere in maniera diversa insieme a quello che ci chiede questa città. Questo è un tema che non dobbiamo trascurare! Abbiamo proposto, lei lo ha detto, ce ne ha dato atto di alcune cose, ci aspettiamo che questa Amministrazione le realizzi e verificheremo su questo il cambiamento di passo. Altri sono manfina politica, altri sono posizionamenti politici che non ci interessano! Vorrei rispondere a qualche Consigliere che ha detto che i segretari nazionali di partito hanno detto, ma che cosa detto questi segretari di partito? Quello di Sinistra Democratica, che io rappresento, ha dato fiducia al Sindaco e ha accompagnato questo suo lavoro per il rinnovamento con la necessità critica costruttiva, perché facesse il possibile e facesse al meglio, ma dandogliene atto del lavoro svolto e della necessità che questa città possa ripartire da lei. Questo ha detto il segretario di Sinistra Democratica Claudio Fava, null’altro! Io sono qui per accompagnare questo processo e mi auguro, e con questo chiudo, altrimenti la faccio troppo lunga, che sapremo farlo anche noi come sinistra! Anche la gamba di sinistra che sta in questo Consiglio Comunale, la sfida dei fatti, di fare per davvero, di non restare nelle proprie nicchie di appartenenza, che sarebbero la tomba anche della sinistra, che ha avuto un ruolo anche precedentemente, nel cercare di bilanciare posizioni sbagliate, anche che sono venute dal Partito Democratico, con il quale, però, bisogna parlare con il massimo rispetto, perché qui non è che ognuno di noi viene dal niente, dal nulla, ma abbiamo una storia, abbiamo quindici anni di governo in questa città e insieme, e insieme dobbiamo trovare la strada per uscire dal pantano in cui siamo arrivati. Abbiamo la forza, abbiamo la possibilità, la capacità di farlo, mettendo al centro della nostra iniziativa il bene comune della città, questo è il cambio di passo necessario che riguarda noi, ma che riguarda anche la destra in quest’Aula! Nella città più diffusa, nei centri di potere e di comando e di governo, che non sono solo qui dentro, non sono solo in capo al Sindaco di questa città. Voi infinocchierete nessuno con questa favoletta, che tutto dipenderebbe dalla Iervolino, perché se dipendesse dalla Iervolino credo che tutto sarebbe in buone mani, saremmo in buone mani! Perché non è secondario partire da una persona perbene e pulita! In questa città non è mai un fatto acclarato! Mi consentirete amici, però, di dire questo, che non è piangeria nei confronti del Sindaco, perché sa bene come su alcune cose anche io sono stato ferocemente critico e potrei ribadirlo, ma non è bisogno il caso, poi avremo modo di discutere nel merito di come cambiamo anche per il tema del patrimonio il passo, ma ne discuteremo nel merito e in positivo, sapendo di trovare nel Sindaco un alleato serio! In linea con i bisogni di questa città cambiare passo, affrontare le questioni che riguardano il bilancio del Comune, le partecipate e vorrei dire a qualche amico che si inizia ad attrezzare anche nel Partito Democratico, per fare la semplificazione riformisti e radicali iniziasse a riflettere un po’ meglio; noi non siamo a qualche anno fa, noi abbiamo messo una squadra, il Sindaco ha messo in campo una squadra, mi aspetto che si faccia anche sintesi politica delle diverse posizioni, ma perché bisogna per forza avere tutti quanti le stesse idee? Non si può concorrere, pur partendo da posizioni diverse per stringere rispetto all’interesse generale, alla necessità di una riforma del sistema delle partecipate, in qualche caso anche alla bonifica del sistema delle partecipate? Credo di si, si può partire! Questo è il mandato che ha il Sindaco: raccogliere la squadra di Governo e raccogliere quello che viene anche da questo Consiglio Comunale, da maggioranza e opposizione! Questa è una squadra che sta in campo e che vuole giocare! Uso una metafora che usa questo nostro caro amico, dicendo che questa palla dobbiamo giocarla tutti! Questo è l’altro motivo della necessità del cambio di passo, il confronto è un confronto vero quando c’è in Aula, quando c’è tra la maggioranza e con l’Amministrazione, quando c’è tra maggioranza e opposizione, cioè tutti insieme dobbiamo giocare questa palla! Sapendo che se segniamo un goal, lo segniamo per questa città! Questa è la sfida, nessuno pensi che si gioca la palla da solo, maggioranza – opposizione, Partito Democratico, la sinistra, l’opposizione, la palla è di tutti, perché è il bene supremo di questa città che ci interessa, non altro! Credo che questo messaggio, che meglio di me lo ha detto anche qualche Consigliere nell’altra giornata che abbiamo avuto, lo ha detto in craniera più pulita, più lineare, ma volevo dire il senso di quello che siamo chiamati a fare e anche nessun feudo, nessuna appartenenza può consentirci di fare quello che abbiamo fatto fino a qualche tempo fa. Siamo chiamati a fare altro e non so più come dirlo, tutti siamo chiamati a fare altro! Noi, gli Amministratori, i Consiglieri Comunali, i funzionari, i Dirigenti, questa città ha bisogno di tutti! Nessuno pensi di potersi atteggiare come si è atteggiato qualche mese fa, non siamo più in quella condizione, dobbiamo svoltare a partire da noi stessi! La prima svolta che mi sento di dover accompagnare è quella della coerenza delle cose che abbiamo detto e delle cose che abbiamo fatto; abbiamo avuto un ruolo, anche come sinistra, in queste ultime vicende che riguardano la squadra di Governo e non ho cambiato opinione e non la cambierò facilmente, però voglio verificarle insieme a voi. Il prossimo bilancio? Sarà un campanello importante, sarà una fase importante, giochiamocela tutti quanti insieme questa opportunità di segnare il passo, perché se non facciamo questo Sindaco, ahimè, nonostante la sua grande dignità e la passione della stragrande maggioranza di noi, di maggioranza e opposizione, non ce la faremo. Grazie. </w:t>
      </w:r>
    </w:p>
    <w:p>
      <w:pPr>
        <w:pStyle w:val="Normal"/>
        <w:spacing w:lineRule="auto" w:line="360"/>
        <w:ind w:left="851" w:right="567" w:hanging="0"/>
        <w:jc w:val="both"/>
        <w:rPr/>
      </w:pPr>
      <w:r>
        <w:rPr>
          <w:b/>
        </w:rPr>
        <w:t>PRESIDENTE:</w:t>
      </w:r>
      <w:r>
        <w:rPr/>
        <w:t xml:space="preserve"> Grazie. La parola al Presidente Sannino.      </w:t>
      </w:r>
    </w:p>
    <w:p>
      <w:pPr>
        <w:pStyle w:val="Normal"/>
        <w:spacing w:lineRule="auto" w:line="360"/>
        <w:ind w:left="851" w:right="567" w:hanging="0"/>
        <w:jc w:val="both"/>
        <w:rPr/>
      </w:pPr>
      <w:r>
        <w:rPr>
          <w:b/>
        </w:rPr>
        <w:t>SANNINO G.:</w:t>
      </w:r>
      <w:r>
        <w:rPr/>
        <w:t xml:space="preserve"> Proprio per stemperare un po’ la questione, innanzitutto in questa sala fa un freddo bestiale e se mi prendo la bronchite vi cito tutti quanti per danni, vi avverto! Che sia l’ultima volta che il Consiglio Comunale venga fatto qui dentro, ma proprio per una questione di salute. Tengo a precisare che come gruppo dei Comunisti Italiani abbiamo mantenuto il numero legale per una questione che il dibattito deve proseguire, il problema è di capire le differenziazioni che ci sono all’interno dei vari gruppi e per dare delle differenziazioni che sono presenti, poi vengo a voi a dirvi che cosa avete rappresentato per questa città in tutti questi anni, ve lo dico dopo! Egregi Consiglieri, la nostra città, Napoli vive un’aggiuntiva condizione di decadenza della vita civile, sociale, istituzionale e morale. I servizi essenziali, come la sanità, la scuola e trasporti in primo luogo, anche a seguito delle misure antipopolari di un Governo di centro – destra, condannano i cittadini alla provvisorietà ed all’impegno di quote sempre più alte di reddito per soddisfare fondamentali esigenze di mobilità, di salute e di formazione. Penso che tutti voi vi siete accorti che l’apparato produttivo nel corso di una crisi capitalistica, purtroppo, senza precedenti rischia la cancellazione. Sono milioni le ore di cassa integrazione e purtroppo migliaia i lavoratori che restano disoccupati. L’assetto delle aree urbane e delle attività produttive non ricevono risposte di programma e di investimento per la riqualificazione del territorio e purtroppo di una ripresa economica che tarda ad arrivare. La recrudescenza degli episodi della criminalità comune e di quell’organizzata fanno risaltare una realtà priva di indirizzi sicuri e stabili di politica  sociale ed economica. E’ ripreso, purtroppo, incessante il flusso dell’emigrazione, sia intellettuale sia di manodopera. Qui i giovani, purtroppo, non vedono più un futuro. Il centrosinistra, lo dico con molto rammarico, ripresenta la consueta e disastrosa strategia dell’imputridito laboratorio campano, fondato su interventi annunciati ormai da più di un decennio, per dislocare sulle grandi aree urbane, Bagnoli, Napoli est ed agli interessi della finanza e del capitale privato proprietà fondiarie e funzioni pubbliche. Sulla sicurezza si percorre una strada inaccettabile ed inutile della militarizzazione del territorio. Procede, a nostro avviso, la spoliazione della rappresentanza istituzionale e delle aziende pubbliche ai fini di una lottizzazione selvaggia e perversa. E’ venuta in piena luce, al di là dei singoli e numerosi episodi giudiziari che vedono coinvolti, purtroppo, membri della precedente Amministrazione a Napoli e anche alla Regione Campania e anche a livello nazionale una trama di interessi politici affaristici, che avvolge le istituzioni locali e che i Comunisti, nel solco aperto, purtroppo si dimentica troppo velocemente il compagno E. Berlinguer, non esitano a definire una grande questione morale. I Comunisti Italiani non hanno certo atteso i patti delle ultime settimane e hanno costretto i vertici nazionali del Partito Democratico e anche dei compagni di Rifondazione, anche senza risultati politici immediati, a rendere evidente l’imbarazzo politico, soprattutto dopo la ferma presa di posizione del Presidente Napolitano sulle condizioni etiche della politica delle Amministrazioni locale. Purtroppo i Comunisti italiani hanno espresso da tempo un loro giudizio definitivamente negativo sulle Giunte Bassolino e, purtroppo, anche sulle Giunte Iervolino prima dell’iniziativa incalzante da parte della magistratura; esprimiamo un giudizio  negativo anche sulla falsa opposizione del centrodestra sia in Comune, sia in Provincia e sia in Regione; siamo fortemente meravigliati dell’improvviso dinamismo che voi del centrodestra cercate di mostrare in questi ultimi giorni, ma, cari colleghi del centrodestra, non siete più credibili! In tutti questi anni avete unicamente messo in atto uno strisciante consociativismo con un’opposizione accomodante e non più credibile, che non ha convinto davvero nessuno! Questa vostra fibrillazione non è spiegabile se non con il fatto che state cercando di darvi una nuova facciata di perbenismo, che purtroppo non vi appartiene! Purtroppo non avete nessuna credenziale da spendere, visto che questa nuova facciata di perbenismo non vi appartiene! Questa nuova trovata di presentarvi come il nuovo che avanza, a mio avviso, è veramente pietosa! Cercate di cucirvi ora un nuovo vestito addosso, ma rappresentate sempre il vecchio! Avete permesso e sostenuto questo avvilente e mortificante sistema, favorendo il proliferare di una casta e dei suoi tantissimi cortigiani. Sono ormai cinque anni, un anno al Comune di Napoli, che i Comunisti italiani rivendicano dall’opposizione una manovra immediata sul lavoro, investimenti nell’apparato produttivo, contro ogni forma di clientela nel settore della formazione e nell’uso dei finanziamenti europei, un ciclo di rifiuti fondato sulla differenziata, una sanità pubblica che sappia ridare alle professionalità e ai cittadini qualcosa di buono e di ottimo. Noi Comunisti abbiamo subito in tutti questi anni un attacco personale, anche nei confronti dei nostri Dirigenti e l’uso spregiudicato dell’intervento diretto del potere politico anche nella nostra vita interna, la pratica dell’isolamento e, purtroppo, anche della campagna acquisti. Napoli ha bisogno che si vada verso una nuova fase politica, che sia restituita la parola agli elettori anche in città ed in Regione. E’ chiaro che i Comunisti italiani non hanno intenzione di interrompere la franca e dura discussione con i compagni di Rifondazione Comunista, di Sinistra Democratica e dei Verdi, perché dobbiamo proseguire su una tale linea. Vogliamo estendere in città ed in Consiglio la capacità di affermare un’opposizione ferma, che tende al coinvolgimento delle forze della sinistra e della società, dell’intellettualità, del mondo studentesco e dei movimenti, che sentono insopportabile una tale situazione istituzionale diventata ormai paradossale; di assumere tutte le iniziative necessarie, proprie di una forza di opposizione, reale e vera, non demagogica e né tanto meno populistica sulle tematiche proposte dall’ Amministrazione Comunale e per verificare la compattezza della sua maggioranza. Vogliamo esprimere con piena libertà il nostro pensiero, le nostre azioni e le nostre non condivisioni, senza scendere a compromessi; questa è la nostra diversità, cosa che purtroppo non possono fare gli altri, sia di centro - sinistra che di centro- destra, perché siete stati collusi e cointeressati ad un sistema che ha governato tutti questi anni in questa città. Grazie.  </w:t>
      </w:r>
    </w:p>
    <w:p>
      <w:pPr>
        <w:pStyle w:val="Normal"/>
        <w:spacing w:lineRule="auto" w:line="360"/>
        <w:ind w:left="851" w:right="567" w:hanging="0"/>
        <w:jc w:val="both"/>
        <w:rPr/>
      </w:pPr>
      <w:r>
        <w:rPr>
          <w:b/>
        </w:rPr>
        <w:t xml:space="preserve">PRESIDENTE: </w:t>
      </w:r>
      <w:r>
        <w:rPr/>
        <w:t xml:space="preserve">Grazie a lei. Ha chiesto la parola il Consigliere Benincasa. </w:t>
      </w:r>
    </w:p>
    <w:p>
      <w:pPr>
        <w:pStyle w:val="Normal"/>
        <w:spacing w:lineRule="auto" w:line="360"/>
        <w:ind w:left="851" w:right="567" w:hanging="0"/>
        <w:jc w:val="both"/>
        <w:rPr/>
      </w:pPr>
      <w:r>
        <w:rPr>
          <w:b/>
        </w:rPr>
        <w:t>CONSIGLIERE.</w:t>
      </w:r>
      <w:r>
        <w:rPr/>
        <w:t>.: Presidente, sull’ordine dei lavori!</w:t>
      </w:r>
    </w:p>
    <w:p>
      <w:pPr>
        <w:pStyle w:val="Normal"/>
        <w:spacing w:lineRule="auto" w:line="360"/>
        <w:ind w:left="851" w:right="567" w:hanging="0"/>
        <w:jc w:val="both"/>
        <w:rPr/>
      </w:pPr>
      <w:r>
        <w:rPr>
          <w:b/>
        </w:rPr>
        <w:t>PRESIDENTE:</w:t>
      </w:r>
      <w:r>
        <w:rPr/>
        <w:t xml:space="preserve"> Prego!</w:t>
      </w:r>
    </w:p>
    <w:p>
      <w:pPr>
        <w:pStyle w:val="Normal"/>
        <w:spacing w:lineRule="auto" w:line="360"/>
        <w:ind w:left="851" w:right="567" w:hanging="0"/>
        <w:jc w:val="both"/>
        <w:rPr/>
      </w:pPr>
      <w:r>
        <w:rPr>
          <w:b/>
        </w:rPr>
        <w:t>CONSIGLIERE..:</w:t>
      </w:r>
      <w:r>
        <w:rPr/>
        <w:t xml:space="preserve"> Chiedo la verifica del numero legale. </w:t>
      </w:r>
    </w:p>
    <w:p>
      <w:pPr>
        <w:pStyle w:val="Normal"/>
        <w:spacing w:lineRule="auto" w:line="360"/>
        <w:ind w:left="851" w:right="567" w:hanging="0"/>
        <w:jc w:val="both"/>
        <w:rPr/>
      </w:pPr>
      <w:r>
        <w:rPr>
          <w:b/>
        </w:rPr>
        <w:t xml:space="preserve">PRESIDENTE: </w:t>
      </w:r>
      <w:r>
        <w:rPr/>
        <w:t xml:space="preserve"> Procediamo all’appello.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 VERIFICA DEL NUMERO LEGALE. </w:t>
      </w:r>
    </w:p>
    <w:p>
      <w:pPr>
        <w:pStyle w:val="Normal"/>
        <w:spacing w:lineRule="auto" w:line="360"/>
        <w:ind w:left="851" w:right="567" w:hanging="0"/>
        <w:jc w:val="both"/>
        <w:rPr>
          <w:b/>
          <w:b/>
        </w:rPr>
      </w:pPr>
      <w:r>
        <w:rPr>
          <w:b/>
        </w:rPr>
        <w:t xml:space="preserve">Sindaco: Rosa Iervolino Russo: as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Richiamiamo gli assenti;  </w:t>
      </w:r>
    </w:p>
    <w:p>
      <w:pPr>
        <w:pStyle w:val="Normal"/>
        <w:spacing w:lineRule="auto" w:line="360"/>
        <w:ind w:left="851" w:right="567" w:hanging="0"/>
        <w:jc w:val="both"/>
        <w:rPr/>
      </w:pPr>
      <w:r>
        <w:rPr/>
      </w:r>
    </w:p>
    <w:p>
      <w:pPr>
        <w:pStyle w:val="Normal"/>
        <w:spacing w:lineRule="auto" w:line="360"/>
        <w:ind w:left="851" w:right="567" w:hanging="0"/>
        <w:jc w:val="both"/>
        <w:rPr>
          <w:b/>
          <w:b/>
        </w:rPr>
      </w:pPr>
      <w:r>
        <w:rPr>
          <w:b/>
        </w:rPr>
        <w:t xml:space="preserve">LA DOTTORESSA GIOVINE RICHIAMA GLI ASSENTI. </w:t>
      </w:r>
    </w:p>
    <w:p>
      <w:pPr>
        <w:pStyle w:val="Normal"/>
        <w:spacing w:lineRule="auto" w:line="360"/>
        <w:ind w:right="567" w:hanging="0"/>
        <w:jc w:val="both"/>
        <w:rPr>
          <w:b/>
          <w:b/>
        </w:rPr>
      </w:pPr>
      <w:r>
        <w:rPr/>
        <w:t xml:space="preserve"> </w:t>
      </w:r>
    </w:p>
    <w:p>
      <w:pPr>
        <w:pStyle w:val="Normal"/>
        <w:spacing w:lineRule="auto" w:line="360"/>
        <w:ind w:left="851" w:right="567" w:hanging="0"/>
        <w:jc w:val="both"/>
        <w:rPr>
          <w:b/>
          <w:b/>
        </w:rPr>
      </w:pPr>
      <w:r>
        <w:rPr>
          <w:b/>
        </w:rPr>
        <w:t xml:space="preserve">Sindaco: presente;  </w:t>
      </w:r>
    </w:p>
    <w:p>
      <w:pPr>
        <w:pStyle w:val="Normal"/>
        <w:spacing w:lineRule="auto" w:line="360"/>
        <w:ind w:left="851" w:right="567" w:hanging="0"/>
        <w:jc w:val="both"/>
        <w:rPr>
          <w:b/>
          <w:b/>
        </w:rPr>
      </w:pPr>
      <w:r>
        <w:rPr>
          <w:b/>
        </w:rPr>
        <w:t xml:space="preserve">Alvino: assente;  </w:t>
      </w:r>
    </w:p>
    <w:p>
      <w:pPr>
        <w:pStyle w:val="Normal"/>
        <w:spacing w:lineRule="auto" w:line="360"/>
        <w:ind w:left="851" w:right="567" w:hanging="0"/>
        <w:jc w:val="both"/>
        <w:rPr>
          <w:b/>
          <w:b/>
        </w:rPr>
      </w:pPr>
      <w:r>
        <w:rPr>
          <w:b/>
        </w:rPr>
        <w:t xml:space="preserve">Ambrosino: assente;  </w:t>
      </w:r>
    </w:p>
    <w:p>
      <w:pPr>
        <w:pStyle w:val="Normal"/>
        <w:spacing w:lineRule="auto" w:line="360"/>
        <w:ind w:left="851" w:right="567" w:hanging="0"/>
        <w:jc w:val="both"/>
        <w:rPr>
          <w:b/>
          <w:b/>
        </w:rPr>
      </w:pPr>
      <w:r>
        <w:rPr>
          <w:b/>
        </w:rPr>
        <w:t xml:space="preserve">Anniciello: assente;  </w:t>
      </w:r>
    </w:p>
    <w:p>
      <w:pPr>
        <w:pStyle w:val="Normal"/>
        <w:spacing w:lineRule="auto" w:line="360"/>
        <w:ind w:left="851" w:right="567" w:hanging="0"/>
        <w:jc w:val="both"/>
        <w:rPr>
          <w:b/>
          <w:b/>
        </w:rPr>
      </w:pPr>
      <w:r>
        <w:rPr>
          <w:b/>
        </w:rPr>
        <w:t xml:space="preserve">Caccavale: assente;  </w:t>
      </w:r>
    </w:p>
    <w:p>
      <w:pPr>
        <w:pStyle w:val="Normal"/>
        <w:spacing w:lineRule="auto" w:line="360"/>
        <w:ind w:left="851" w:right="567" w:hanging="0"/>
        <w:jc w:val="both"/>
        <w:rPr>
          <w:b/>
          <w:b/>
        </w:rPr>
      </w:pPr>
      <w:r>
        <w:rPr>
          <w:b/>
        </w:rPr>
        <w:t xml:space="preserve">Carbone: assente;  </w:t>
      </w:r>
    </w:p>
    <w:p>
      <w:pPr>
        <w:pStyle w:val="Normal"/>
        <w:spacing w:lineRule="auto" w:line="360"/>
        <w:ind w:left="851" w:right="567" w:hanging="0"/>
        <w:jc w:val="both"/>
        <w:rPr>
          <w:b/>
          <w:b/>
        </w:rPr>
      </w:pPr>
      <w:r>
        <w:rPr>
          <w:b/>
        </w:rPr>
        <w:t xml:space="preserve">Cigliano: assente;  </w:t>
      </w:r>
    </w:p>
    <w:p>
      <w:pPr>
        <w:pStyle w:val="Normal"/>
        <w:spacing w:lineRule="auto" w:line="360"/>
        <w:ind w:left="851" w:right="567" w:hanging="0"/>
        <w:jc w:val="both"/>
        <w:rPr>
          <w:b/>
          <w:b/>
        </w:rPr>
      </w:pPr>
      <w:r>
        <w:rPr>
          <w:b/>
        </w:rPr>
        <w:t xml:space="preserve">Di Marzio: assente;  </w:t>
      </w:r>
    </w:p>
    <w:p>
      <w:pPr>
        <w:pStyle w:val="Normal"/>
        <w:spacing w:lineRule="auto" w:line="360"/>
        <w:ind w:left="851" w:right="567" w:hanging="0"/>
        <w:jc w:val="both"/>
        <w:rPr>
          <w:b/>
          <w:b/>
        </w:rPr>
      </w:pPr>
      <w:r>
        <w:rPr>
          <w:b/>
        </w:rPr>
        <w:t xml:space="preserve">Fiola: assente;  </w:t>
      </w:r>
    </w:p>
    <w:p>
      <w:pPr>
        <w:pStyle w:val="Normal"/>
        <w:spacing w:lineRule="auto" w:line="360"/>
        <w:ind w:left="851" w:right="567" w:hanging="0"/>
        <w:jc w:val="both"/>
        <w:rPr>
          <w:b/>
          <w:b/>
        </w:rPr>
      </w:pPr>
      <w:r>
        <w:rPr>
          <w:b/>
        </w:rPr>
        <w:t xml:space="preserve">Giudice: assente;  </w:t>
      </w:r>
    </w:p>
    <w:p>
      <w:pPr>
        <w:pStyle w:val="Normal"/>
        <w:spacing w:lineRule="auto" w:line="360"/>
        <w:ind w:left="851" w:right="567" w:hanging="0"/>
        <w:jc w:val="both"/>
        <w:rPr>
          <w:b/>
          <w:b/>
        </w:rPr>
      </w:pPr>
      <w:r>
        <w:rPr>
          <w:b/>
        </w:rPr>
        <w:t xml:space="preserve">Guerriero: assente;  </w:t>
      </w:r>
    </w:p>
    <w:p>
      <w:pPr>
        <w:pStyle w:val="Normal"/>
        <w:spacing w:lineRule="auto" w:line="360"/>
        <w:ind w:left="851" w:right="567" w:hanging="0"/>
        <w:jc w:val="both"/>
        <w:rPr>
          <w:b/>
          <w:b/>
        </w:rPr>
      </w:pPr>
      <w:r>
        <w:rPr>
          <w:b/>
        </w:rPr>
        <w:t xml:space="preserve">Lamura: assente;  </w:t>
      </w:r>
    </w:p>
    <w:p>
      <w:pPr>
        <w:pStyle w:val="Normal"/>
        <w:spacing w:lineRule="auto" w:line="360"/>
        <w:ind w:left="851" w:right="567" w:hanging="0"/>
        <w:jc w:val="both"/>
        <w:rPr>
          <w:b/>
          <w:b/>
        </w:rPr>
      </w:pPr>
      <w:r>
        <w:rPr>
          <w:b/>
        </w:rPr>
        <w:t xml:space="preserve">Lanzotti : assente;  </w:t>
      </w:r>
    </w:p>
    <w:p>
      <w:pPr>
        <w:pStyle w:val="Normal"/>
        <w:spacing w:lineRule="auto" w:line="360"/>
        <w:ind w:left="851" w:right="567" w:hanging="0"/>
        <w:jc w:val="both"/>
        <w:rPr>
          <w:b/>
          <w:b/>
        </w:rPr>
      </w:pPr>
      <w:r>
        <w:rPr>
          <w:b/>
        </w:rPr>
        <w:t xml:space="preserve">Lanzotti: assente;  </w:t>
      </w:r>
    </w:p>
    <w:p>
      <w:pPr>
        <w:pStyle w:val="Normal"/>
        <w:spacing w:lineRule="auto" w:line="360"/>
        <w:ind w:left="851" w:right="567" w:hanging="0"/>
        <w:jc w:val="both"/>
        <w:rPr>
          <w:b/>
          <w:b/>
        </w:rPr>
      </w:pPr>
      <w:r>
        <w:rPr>
          <w:b/>
        </w:rPr>
        <w:t xml:space="preserve">Lucci: assente;  </w:t>
      </w:r>
    </w:p>
    <w:p>
      <w:pPr>
        <w:pStyle w:val="Normal"/>
        <w:spacing w:lineRule="auto" w:line="360"/>
        <w:ind w:left="851" w:right="567" w:hanging="0"/>
        <w:jc w:val="both"/>
        <w:rPr>
          <w:b/>
          <w:b/>
        </w:rPr>
      </w:pPr>
      <w:r>
        <w:rPr>
          <w:b/>
        </w:rPr>
        <w:t>Malvano: assente;</w:t>
      </w:r>
    </w:p>
    <w:p>
      <w:pPr>
        <w:pStyle w:val="Normal"/>
        <w:spacing w:lineRule="auto" w:line="360"/>
        <w:ind w:left="851" w:right="567" w:hanging="0"/>
        <w:jc w:val="both"/>
        <w:rPr>
          <w:b/>
          <w:b/>
        </w:rPr>
      </w:pPr>
      <w:r>
        <w:rPr>
          <w:b/>
        </w:rPr>
        <w:t xml:space="preserve">Mansueto: assente;  </w:t>
      </w:r>
    </w:p>
    <w:p>
      <w:pPr>
        <w:pStyle w:val="Normal"/>
        <w:spacing w:lineRule="auto" w:line="360"/>
        <w:ind w:left="851" w:right="567" w:hanging="0"/>
        <w:jc w:val="both"/>
        <w:rPr>
          <w:b/>
          <w:b/>
        </w:rPr>
      </w:pPr>
      <w:r>
        <w:rPr>
          <w:b/>
        </w:rPr>
        <w:t xml:space="preserve">Matacena: assente;  </w:t>
      </w:r>
    </w:p>
    <w:p>
      <w:pPr>
        <w:pStyle w:val="Normal"/>
        <w:spacing w:lineRule="auto" w:line="360"/>
        <w:ind w:left="851" w:right="567" w:hanging="0"/>
        <w:jc w:val="both"/>
        <w:rPr>
          <w:b/>
          <w:b/>
        </w:rPr>
      </w:pPr>
      <w:r>
        <w:rPr>
          <w:b/>
        </w:rPr>
        <w:t xml:space="preserve">Migliaccio: assente;  </w:t>
      </w:r>
    </w:p>
    <w:p>
      <w:pPr>
        <w:pStyle w:val="Normal"/>
        <w:spacing w:lineRule="auto" w:line="360"/>
        <w:ind w:left="851" w:right="567" w:hanging="0"/>
        <w:jc w:val="both"/>
        <w:rPr>
          <w:b/>
          <w:b/>
        </w:rPr>
      </w:pPr>
      <w:r>
        <w:rPr>
          <w:b/>
        </w:rPr>
        <w:t xml:space="preserve">Minopoli: assente;  </w:t>
      </w:r>
    </w:p>
    <w:p>
      <w:pPr>
        <w:pStyle w:val="Normal"/>
        <w:spacing w:lineRule="auto" w:line="360"/>
        <w:ind w:left="851" w:right="567" w:hanging="0"/>
        <w:jc w:val="both"/>
        <w:rPr>
          <w:b/>
          <w:b/>
        </w:rPr>
      </w:pPr>
      <w:r>
        <w:rPr>
          <w:b/>
        </w:rPr>
        <w:t xml:space="preserve">Moretto: assente;  </w:t>
      </w:r>
    </w:p>
    <w:p>
      <w:pPr>
        <w:pStyle w:val="Normal"/>
        <w:spacing w:lineRule="auto" w:line="360"/>
        <w:ind w:left="851" w:right="567" w:hanging="0"/>
        <w:jc w:val="both"/>
        <w:rPr>
          <w:b/>
          <w:b/>
        </w:rPr>
      </w:pPr>
      <w:r>
        <w:rPr>
          <w:b/>
        </w:rPr>
        <w:t xml:space="preserve">Palmieri: assente;  </w:t>
      </w:r>
    </w:p>
    <w:p>
      <w:pPr>
        <w:pStyle w:val="Normal"/>
        <w:spacing w:lineRule="auto" w:line="360"/>
        <w:ind w:left="851" w:right="567" w:hanging="0"/>
        <w:jc w:val="both"/>
        <w:rPr>
          <w:b/>
          <w:b/>
        </w:rPr>
      </w:pPr>
      <w:r>
        <w:rPr>
          <w:b/>
        </w:rPr>
        <w:t xml:space="preserve">Palomba: assente;  </w:t>
      </w:r>
    </w:p>
    <w:p>
      <w:pPr>
        <w:pStyle w:val="Normal"/>
        <w:spacing w:lineRule="auto" w:line="360"/>
        <w:ind w:left="851" w:right="567" w:hanging="0"/>
        <w:jc w:val="both"/>
        <w:rPr>
          <w:b/>
          <w:b/>
        </w:rPr>
      </w:pPr>
      <w:r>
        <w:rPr>
          <w:b/>
        </w:rPr>
        <w:t xml:space="preserve">Renzullo: as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toro: assente.  </w:t>
      </w:r>
    </w:p>
    <w:p>
      <w:pPr>
        <w:pStyle w:val="Normal"/>
        <w:spacing w:lineRule="auto" w:line="360"/>
        <w:ind w:left="851" w:right="567" w:hanging="0"/>
        <w:jc w:val="both"/>
        <w:rPr>
          <w:b/>
          <w:b/>
        </w:rPr>
      </w:pPr>
      <w:r>
        <w:rPr>
          <w:b/>
        </w:rPr>
        <w:t xml:space="preserve">Scala: assente;  </w:t>
      </w:r>
    </w:p>
    <w:p>
      <w:pPr>
        <w:pStyle w:val="Normal"/>
        <w:spacing w:lineRule="auto" w:line="360"/>
        <w:ind w:left="851" w:right="567" w:hanging="0"/>
        <w:jc w:val="both"/>
        <w:rPr>
          <w:b/>
          <w:b/>
        </w:rPr>
      </w:pPr>
      <w:r>
        <w:rPr>
          <w:b/>
        </w:rPr>
        <w:t xml:space="preserve">Schifone: assente;  </w:t>
      </w:r>
    </w:p>
    <w:p>
      <w:pPr>
        <w:pStyle w:val="Normal"/>
        <w:spacing w:lineRule="auto" w:line="360"/>
        <w:ind w:left="851" w:right="567" w:hanging="0"/>
        <w:jc w:val="both"/>
        <w:rPr>
          <w:b/>
          <w:b/>
        </w:rPr>
      </w:pPr>
      <w:r>
        <w:rPr>
          <w:b/>
        </w:rPr>
        <w:t xml:space="preserve">Signoriello: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itobello: assente;   </w:t>
      </w:r>
    </w:p>
    <w:p>
      <w:pPr>
        <w:pStyle w:val="Normal"/>
        <w:spacing w:lineRule="auto" w:line="360"/>
        <w:ind w:left="851" w:right="567" w:hanging="0"/>
        <w:jc w:val="both"/>
        <w:rPr/>
      </w:pPr>
      <w:r>
        <w:rPr/>
        <w:t xml:space="preserve">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t>Presenti: 31</w:t>
      </w:r>
    </w:p>
    <w:p>
      <w:pPr>
        <w:pStyle w:val="Normal"/>
        <w:spacing w:lineRule="auto" w:line="360"/>
        <w:ind w:left="851" w:right="567" w:hanging="0"/>
        <w:jc w:val="both"/>
        <w:rPr/>
      </w:pPr>
      <w:r>
        <w:rPr/>
        <w:t xml:space="preserve">Pertanto la seduta è valida. Avevo dato la parola al Consigliere Benincasa, ma ha chiesto di intervenire il Consigliere Moxedano sull’ordine dei lavori.  </w:t>
      </w:r>
    </w:p>
    <w:p>
      <w:pPr>
        <w:pStyle w:val="Normal"/>
        <w:spacing w:lineRule="auto" w:line="360"/>
        <w:ind w:left="851" w:right="567" w:hanging="0"/>
        <w:jc w:val="both"/>
        <w:rPr/>
      </w:pPr>
      <w:r>
        <w:rPr>
          <w:b/>
        </w:rPr>
        <w:t xml:space="preserve">MOXEDANO: </w:t>
      </w:r>
      <w:r>
        <w:rPr/>
        <w:t xml:space="preserve">Grazie Presidente. Credo che la gestione di questo Consiglio e non ultimo l’appello, a cui risultano nuovamente presenti in Aula 31 Consiglieri della maggioranza, dimostrano le difficoltà e i problemi che citavo nell’intervento in precedenza. Sono stato uno di quei Consiglieri, caro Sindaco, che pubblicamente ha dichiarato il suo assenso al primo Consiglio, quando lei ha fatto le dichiarazioni e ha presentato la squadra di Governo; l’ho fatto in un modo critico, perché ritengo e ritenevo che questo Consiglio non ha una maggioranza politica e lo si sta dimostrando, in tre appelli il massimo che si è arrivati è a 33 Consiglieri! Non intendo continuare con la mia presenza a garantire i 31 Consiglieri in Aula, non lo ritengo per correttezza e per coerenza per me stesso! Chi ha dichiarato il sostegno e ha condiviso il suo percorso, io non l’ho condiviso e sto mantenendo il numero legale, chi l’ha condiviso sta disertando l’Aula, non è corretto verso di noi e verso la città! Pertanto invito lei, invito i Presidenti dei gruppi della maggioranza a richiamare in Aula i Consiglieri assenti, perché non è corretto! Ho dimostrato grande senso di responsabilità, perché ho ritenuto stare nella maggioranza e stare nel PD, l’ho fatto per grande senso di responsabilità, ma molti Consiglieri, che non hanno probabilmente il coraggio di esprimere il loro dissenso, non dimostrano questo senso di responsabilità! Pertanto lei deve riflettere, lei e tutta la maggioranza, se è il caso o meno continuare, perché così non si può andare avanti e io non sono disponibile a continuare a fare il trentunesimo della maggioranza! </w:t>
      </w:r>
    </w:p>
    <w:p>
      <w:pPr>
        <w:pStyle w:val="Normal"/>
        <w:spacing w:lineRule="auto" w:line="360"/>
        <w:ind w:left="851" w:right="567" w:hanging="0"/>
        <w:jc w:val="both"/>
        <w:rPr/>
      </w:pPr>
      <w:r>
        <w:rPr>
          <w:b/>
        </w:rPr>
        <w:t>PRESIDENTE:</w:t>
      </w:r>
      <w:r>
        <w:rPr/>
        <w:t xml:space="preserve"> Grazie. La parola sull’ordine dei lavori al Consigliere Minopoli, però ricordo a lei e al Consigliere Moxedano che sull’ordine dei lavori si avanzano proposte! </w:t>
      </w:r>
    </w:p>
    <w:p>
      <w:pPr>
        <w:pStyle w:val="Normal"/>
        <w:spacing w:lineRule="auto" w:line="360"/>
        <w:ind w:left="851" w:right="567" w:hanging="0"/>
        <w:jc w:val="both"/>
        <w:rPr/>
      </w:pPr>
      <w:r>
        <w:rPr>
          <w:b/>
        </w:rPr>
        <w:t>MINOPOLI:</w:t>
      </w:r>
      <w:r>
        <w:rPr/>
        <w:t xml:space="preserve"> Grazie Presidente, signor Sindaco, Assessori e Consiglieri tutti. Signor Sindaco adesso che non ha la maggioranza dovremmo andare a casa, no? Visto che il trentunesimo è uscito dall’Aula, lei ha fatto una nuova formazione di una nuova maggioranza che non c’è in Aula, non sono presenti gli Assessori, ma non ha la presenza dei Consiglieri in Aula. Allora, lei, responsabilmente, signor Sindaco, si potrebbe andare con una grande dignità e lasciare l’Aula insieme ai suoi Assessori. Non la voglio accusare di quello che è successo a Napoli, le voglio semplicemente far riprendere la sua coscienza, quella di donna e quella di mamma! Lei sta facendo perdere la fiducia dei cittadini, che purtroppo non hanno fatto nessun peccato a nascere in questa città e ad avere questa Giunta, questa direzione politica, perché ormai stiamo allo sfascio. Lei vuole intervenire e io le lascio subito la parola. Grazie.  </w:t>
      </w:r>
    </w:p>
    <w:p>
      <w:pPr>
        <w:pStyle w:val="Normal"/>
        <w:spacing w:lineRule="auto" w:line="360"/>
        <w:ind w:left="851" w:right="567" w:hanging="0"/>
        <w:jc w:val="both"/>
        <w:rPr/>
      </w:pPr>
      <w:r>
        <w:rPr>
          <w:b/>
        </w:rPr>
        <w:t>PRESIDENTE:</w:t>
      </w:r>
      <w:r>
        <w:rPr/>
        <w:t xml:space="preserve"> Ha chiesto di intervenire l’onorevole Sindaco.  </w:t>
      </w:r>
    </w:p>
    <w:p>
      <w:pPr>
        <w:pStyle w:val="Normal"/>
        <w:spacing w:lineRule="auto" w:line="360"/>
        <w:ind w:left="851" w:right="567" w:hanging="0"/>
        <w:jc w:val="both"/>
        <w:rPr/>
      </w:pPr>
      <w:r>
        <w:rPr>
          <w:b/>
        </w:rPr>
        <w:t>SINDACO:</w:t>
      </w:r>
      <w:r>
        <w:rPr/>
        <w:t xml:space="preserve"> Chiedo scusa, io ho un gran rispetto per le Istituzioni e prima di tutto per il Consiglio Comunale, quindi credo che nel rispetto rientri anche, come è normale, l’accettare tutte le critiche e anche le più velenose e anche le più fondate, però ci sono delle regole del gioco che non stabilisce né lei e né io, e allora la maggioranza politica non è la maggioranza di un numero legale chiesto mentre il Sindaco va a fare la pipì dopo otto ore di Consiglio! Ma la maggioranza politica è la maggioranza che si esprime nel voto! Io ho fatto ventitré anni Consigliere di Consiglio e di Parlamento, tredici al Senato e dieci alla Camera, e qualcuno di voi per qualche sprazzo di tempo è anche passato per il Parlamento, domandatevi quante volte alla Camera è mancato il numero legale, mancava fino a dieci volte al giorno, perché alla Camera, a differenza che al Senato, si poteva chiedere ogni venti minuti, al Senato ogni ora, e mai a nessuno per fantasioso o poco informato costituzionalmente che sia è venuto in mente di pensare che quello sia un atto di sfiducia al Governo. Quindi ribadisco che me ne andrò e immediatamente quando il Consiglio Comunale non approfitta della pipì del Sindaco, ma vota un documento politico di sfiducia! </w:t>
      </w:r>
    </w:p>
    <w:p>
      <w:pPr>
        <w:pStyle w:val="Normal"/>
        <w:spacing w:lineRule="auto" w:line="360"/>
        <w:ind w:left="851" w:right="567" w:hanging="0"/>
        <w:jc w:val="both"/>
        <w:rPr/>
      </w:pPr>
      <w:r>
        <w:rPr>
          <w:b/>
        </w:rPr>
        <w:t>PRESIDENTE:</w:t>
      </w:r>
      <w:r>
        <w:rPr/>
        <w:t xml:space="preserve"> Grazie signor Sindaco. Prima di passare la parola al Consigliere Benincasa, volevo salutare affettuosamente, a nome dell’intero Consiglio Comunale, il Consigliere Guerriero e fargli le condoglianze per la scomparsa della sorella. Caro Salvatore tante condoglianze a nome dell’intero Consiglio Comunale. Consigliere Benincasa, dopo un po’ di incomprensioni, parla adesso; se sono state anche nei confronti della Presidenza sono io a chiedere venia e prego, a lei la parola. le   </w:t>
      </w:r>
    </w:p>
    <w:p>
      <w:pPr>
        <w:pStyle w:val="Normal"/>
        <w:spacing w:lineRule="auto" w:line="360"/>
        <w:ind w:left="851" w:right="567" w:hanging="0"/>
        <w:jc w:val="both"/>
        <w:rPr/>
      </w:pPr>
      <w:r>
        <w:rPr>
          <w:b/>
        </w:rPr>
        <w:t>BENINCASA:</w:t>
      </w:r>
      <w:r>
        <w:rPr/>
        <w:t xml:space="preserve"> Signor Presidente, signor Sindaco, colleghi Assessori, ho raccolto le sue parole, Presidente, però mi corre l’obbligo per mia serietà di rappresentarle il malessere per come viene condotto il Consiglio Comunale. Me ne stavo andando, sono rimasto in Aula per un senso di responsabilità, essendo in 31, per sensibilità rispetto alle cose che mi ha detto il Presidente Scotti e per rispetto dell’Aula, ma stavo per abbandonare l’Aula perché non penso che sia tollerabile che un Consigliere Comunale debba prodigarsi per due giorni di seguito a vedere lo scorrimento della lista degli interventi, che viene mossa a discrezione, spostando sopra e sotto a secondo delle esigenze o a secondo delle pressioni di taluno e di talaltro! L’unica cosa che ho fatto è rispettato l’assenza, che mi era stata peraltro preannunciata, del collega Varriale, che era prenotato prima di noi, e ho chiesto di farlo parlare prima di noi e per questo sono stato rilegato oltre le altre posizioni, che già avevo guadagnato, prenotandomi a prima mattina nella giornata di lunedì. La prossima volta, Presidente, me ne andrò e non farò neanche vedere che me ne sono andato, me ne andrò silenziosamente e non parteciperò al Consiglio, perché se non abbiamo rispetto tra noi, se non abbiamo rispetto delle regole, se non sappiamo noi stessi per primi darci delle regole comportamentali, come vogliamo che le regole le rispettino all’esterno! Chi le deve rispettare queste regole, se bisogna andare a vedere una lista che scorre, dove vengono inseriti nomi, dove si dice questo me lo ha chiesto, quell’altro vuole parlare prima, quell’altro vuole parlare dopo! Non le ho mai viste queste cose, Presidente, neanche all’ufficio postale! I miei figli quando fanno la fila alla seggovia aspettano il loro turno, e sono bambini di nove e dieci anni! Non ho mai visto una gestione di questo tipo, che censuro profondamente, glielo dico con chiarezza, anche avendo apprezzato il senso delle sue scuse, che evidentemente lei ritiene dovute.  </w:t>
      </w:r>
    </w:p>
    <w:p>
      <w:pPr>
        <w:pStyle w:val="Normal"/>
        <w:spacing w:lineRule="auto" w:line="360"/>
        <w:ind w:left="851" w:right="567" w:hanging="0"/>
        <w:jc w:val="both"/>
        <w:rPr/>
      </w:pPr>
      <w:r>
        <w:rPr>
          <w:b/>
        </w:rPr>
        <w:t>PRESIDENTE:</w:t>
      </w:r>
      <w:r>
        <w:rPr/>
        <w:t xml:space="preserve"> Consigliere la capisco, lei può fare tutte le critiche che vuole, noi ci siamo dati un principio che era quello dell’alternanza, non ho alcun interesse a non far parlare a lei!</w:t>
      </w:r>
    </w:p>
    <w:p>
      <w:pPr>
        <w:pStyle w:val="Normal"/>
        <w:spacing w:lineRule="auto" w:line="360"/>
        <w:ind w:left="851" w:right="567" w:hanging="0"/>
        <w:jc w:val="both"/>
        <w:rPr/>
      </w:pPr>
      <w:r>
        <w:rPr>
          <w:b/>
        </w:rPr>
        <w:t>BENINCASA:</w:t>
      </w:r>
      <w:r>
        <w:rPr/>
        <w:t xml:space="preserve"> Presidente, anche in questo devo avere il diritto di parlare senza essere interrotto, lei poi mi risponderà quando lo riterrà, visto che è il Presidente dell’Aula. </w:t>
      </w:r>
    </w:p>
    <w:p>
      <w:pPr>
        <w:pStyle w:val="Normal"/>
        <w:spacing w:lineRule="auto" w:line="360"/>
        <w:ind w:left="851" w:right="567" w:hanging="0"/>
        <w:jc w:val="both"/>
        <w:rPr/>
      </w:pPr>
      <w:r>
        <w:rPr>
          <w:b/>
        </w:rPr>
        <w:t>PRESIDENTE:</w:t>
      </w:r>
      <w:r>
        <w:rPr/>
        <w:t xml:space="preserve"> La lista è qui, la prenda e faccia tutti i rilievi che vuole!  </w:t>
      </w:r>
    </w:p>
    <w:p>
      <w:pPr>
        <w:pStyle w:val="Normal"/>
        <w:spacing w:lineRule="auto" w:line="360"/>
        <w:ind w:left="851" w:right="567" w:hanging="0"/>
        <w:jc w:val="both"/>
        <w:rPr/>
      </w:pPr>
      <w:r>
        <w:rPr>
          <w:b/>
        </w:rPr>
        <w:t>BENINCASA:</w:t>
      </w:r>
      <w:r>
        <w:rPr/>
        <w:t xml:space="preserve"> Detto questo, Presidente lei è giovane, anche io sono giovane, ma non sono stupido e non sono nato ieri! Non la sto accusando di niente, la sto accusando di un’estrema superficialità e disinvoltura nella gestione dei lavori di questo Consiglio! Questo le sto dicendo! Sono rimasto in Aula perché eravamo in 31 e perché giustamente il Sindaco non centra niente con il comportamento del Presidente del Consiglio e non centra niente con quello che potrebbe apparire un mio stato di malumore personale.  </w:t>
      </w:r>
    </w:p>
    <w:p>
      <w:pPr>
        <w:pStyle w:val="Normal"/>
        <w:spacing w:lineRule="auto" w:line="360"/>
        <w:ind w:left="851" w:right="567" w:hanging="0"/>
        <w:jc w:val="both"/>
        <w:rPr/>
      </w:pPr>
      <w:r>
        <w:rPr>
          <w:b/>
        </w:rPr>
        <w:t>PRESIDENTE:</w:t>
      </w:r>
      <w:r>
        <w:rPr/>
        <w:t xml:space="preserve"> Le risponderò dopo, non si preoccupi.  </w:t>
      </w:r>
    </w:p>
    <w:p>
      <w:pPr>
        <w:pStyle w:val="Normal"/>
        <w:spacing w:lineRule="auto" w:line="360"/>
        <w:ind w:left="851" w:right="567" w:hanging="0"/>
        <w:jc w:val="both"/>
        <w:rPr/>
      </w:pPr>
      <w:r>
        <w:rPr>
          <w:b/>
        </w:rPr>
        <w:t>BENINCASA:</w:t>
      </w:r>
      <w:r>
        <w:rPr/>
        <w:t xml:space="preserve"> Quello che dico, Presidente, non è rivolto solo a lei, è rivolto anche a chi all’interno del mio gruppo stabilisce che priorità negli interventi dalla mattina del lunedì, quindi non è rivolto solo a lei. Detto questo, andiamo sull’argomento della Giunta. Sindaco siamo tutti molto scossi e provati, glielo ho detto personalmente qualche volta, per gli accadimenti che hanno riguardato il Comune di Napoli e in particolare l’Amministrazione Comunale negli ultimi mesi. Lei ha detto, Sindaco, che il suo era un discorso di verità e lo sarà anche il mio; sarà un discorso estremamente sincero, nel quale le preannuncio fino adesso la fiducia, mai posta in dubbio, nei suoi confronti, ma tanti dubbi rispetto anche ai nostri comportamenti, che permangono. La voglia, la volontà e il desiderio di andare avanti e lavorare, Sindaco, perché questo dobbiamo fare, perché siamo stati eletti e chiamati a fare questo dai cittadini, ma alcune perplessità gliele devo sottolineare. La Giunta, Sindaco, lei ha fatto una Giunta di grande spessore, ha fatto una Giunta di persone, che non conosco personalmente, ma delle quali ho valutato i curricula per averli letti sui giornali, mi sembrano persone di livello qualificato per amministrare la città. Sindaco mi è sembrato, però, nella composizione della Giunta, in quello che la stampa ha riportato, che ci sia stato e continui a permanere un sentimento negativo nei confronti del Consiglio Comunale. Lo dico perché la prima pregiudiziale per essere indicati come Assessori mi è sembrata, potrei sbagliarmi, non essere politici, laddove per non essere politici non so cosa bisogna fare, se non essersi mai candidati, se non avere avuto mai una tessera, non so cosa bisogna fare per non essere politici, cioè prendiamo qualcuno che non sia un politico e poi vediamo se è bravo e gli facciamo fare l’Amministratore. Penso, Sindaco, ma questo lo dico senza agrimonia, perché spero che le dolorose vicende, tra l’altro quelle che ricordava Giovanni Palladino lunedì, che hanno fatto togliere la vita a Giorgio Nugnes, e anche le dolorose vicende che stanno interessando i nostri ex Assessori possano essere risolte nel migliore dei modi, me lo auguro con tutto il cuore per loro e per le loro famiglie. Lo stato d’animo, però, con il quale ricordo, per esempio i colleghi che sono qui davanti, il gruppo della Margherita, all’epoca eletto in Consiglio Comunale, accolse la nomina di Gambale e di Di Mezza e non fu per noi una festa, Sindaco glielo devo dire, e poi non erano però del gruppo, questo era il loro requisito; poi, purtroppo, gli eletti, in qualche modo, hanno deluso le aspettative che, forse, sono state riposte, e io spero, lo ripeto, che sia Nando che Peppe possano risolvere i loro problemi, perché, per carità, questa sarebbe per me una cosa importantissima. Voglio dire che non è detto che la politica sia il male e la non politica sia il bene, non è detto che il marciume, soffro molto, Sindaco, glielo ho detto anche quando ci siamo visti l’altro giorno, il complesso di essere Consigliere Comunale, cioè non capisco perché qui dentro dobbiamo avere il problema di sentirci Consiglieri Comunali rispetto alla stampa, rispetto all’esterno, rispetto anche alle scelte che vengono fatte. Questo glielo dico pubblicamente, ma glielo avevo già, in qualche modo, anticipato. Non è detto che il tecnico sia migliore del politico, spero che il tecnico sappia vedere i problemi che il politico sa vedere; sicuramente in quest’Aula, così come c’erano nel ’96, gli entusiasmi di Emilio Montemarano, di Giovanni Palladino, la professionalità di Vito Lupo, di Enzo Russo, di altri, resti. Questa era la prima perplessità, la seconda perplessità, Sindaco, l’ho anche anticipata, la voglio condividere con il Consiglio, è quella che vedo ancora nella Giunta, e questo non è un problema solo della Giunta, se vogliamo, poi, con il Presidente Impegno avremo anche modo di chiarirci, lo vedo anche nell’atteggiamento del Presidente Impegno, così come lo vedo nel mio gruppo consiliare, così come lo vedo nel Partito Democratico, Sindaco  io ho il timore forte che un’esperienza, che è stata fondamentale nella sua elezione, quella dei Cattolici Democratici impegnati in politica, quella del Partito Popolare, quella della Margherita, io questa esperienza vedo che da tutti i punti di vista si sta mettendo sotto i piedi! Lo vedo quando il mio capogruppo disciplina gli interventi, lo vedo quando tutti i miei colleghi sono messi agli ultimi posti negli interventi, lo vedo nella composizione della Giunta! Spero di sbagliarmi. Questi sono i dati che trovo critici, questi sono i dati che vedo fortemente problematici e che, per quanto mi riguarda, mi fanno anche dubitare del mio potere a permanere non nella maggioranza, Sindaco, lei avrà sempre la mia fiducia, mi fanno dubitare della possibilità di rimanere nel Partito Democratico, un partito in cui il Segretario viene a Fuorigrotta, citando tutti gli ex comunisti, che rispetto, ma dimenticando che la storia di questa città, di questa nazione è stata fatta anche dai Cattolici Democratici, che in questo Partito Democratico esistono anche i Cattolici Democratici, che si riunivano prima in una stanzetta ed erano in dieci, non in due, non uno, ma in dieci! Questo è un problema, veniamo all’Amministrazione. Sindaco, penso che noi dobbiamo fare ogni sforzo, lo diceva da ultimo Salvatore Parisi e l’ho apprezzato, Salvatore quando hai detto “Nulla può essere più come prima”; noi dobbiamo avere consapevolezza, Sindaco, di quello che è successo, dobbiamo avere la consapevolezza anche noi, come Consiglieri Comunali, quando votiamo una delibera non si può pensare che il nostro capogruppo ci dica “Chi non vota è fuori dalla maggioranza” io dico che chi vota deve guardare bene cosa vota, deve stare attento a vedere bene cosa vota! Con questo faccio anche un mea culpa rispetto a qualche superficialità del passato. Sindaco per dare una svolta a questa città penso che dobbiamo fare quello che lei ha detto nella sua relazione: cose semplici, vere, che restituiscano a questa città il senso di essere una città normale. Ho apprezzato molto e l’ho solo intravisto sui giornali l’intervento che è stato fatto ieri a Piazza Garibaldi ad esempio; ho apprezzato tanto la simbologia dell’intervento fatto e le modalità attraverso le quali l’Assessore Guida sta operando, di contatto con il cittadino, la simbologia di questa panchina che non risolve i problemi della città, ma comunque simboleggia la presenza dell’Amministrazione, la vicinanza dell’Amministrazione al cittadino. Questo dobbiamo fare e Assessore Guida non so se riguarda il decoro urbano della città, però le segnalo, visto che lei è così intraprendente un’altra cosa, a Piazza Saverio Mercadante, cioè al Corso Vittorio Emanuele, a 100 m. da casa del notaio Santangelo e a 200 da casa mia, sono state incendiate la notte dell’ultimo dell’anno tre automobili di fila, io ho una foto, sono da 21 giorni lì incendiate; lo segnalo perché sarebbe bello riuscire a rimuoverle, perché c’è spazzatura, ci sono topi, ci sono una serie di cose e sarebbe una cosa carina dire “Dopo 21 giorni abbiamo rimosso queste tre carcasse che sono in fila, poveretti i proprietari, ai giardinetti di Piazza Saverio Mercadante. Cose semplici, Sindaco: le buche nelle strade, la vivibilità quotidiana di questa città, che è effettivamente pericolosa e a rischio, le casse del nostro Comune, e vengo subito al prof. Realfonzo, al quale, anche per cordialità, ho anticipato il mio punto di vista. Assessore, ho letto più di una volta il suo intervento sul giornale e l’ho apprezzato nei contenuti, anche se lei mi ha dato la sensazione di essere un politico più che un tecnico, un Assessore politico che dice come la pensa su determinate problematiche, la crisi economica, il bilancio del Comune, le partecipate. In proposito, Assessore, le dico questo non mi sfuggono, perché, come diceva l’Assessore Cardillo, anche io da colture della materia un po’ mi interessavo di queste cose, non mi sfuggono le difficoltà degli Enti locali, basti vedere oggi e sicuramente lei lo avrà visto il dibattito che c’è sulla stampa, il dibattito scatenato dal Ministro Tremonti, che è andato in Aula a dire, Sindaco, che lui non sa quali sono i conti, quali sono i costi del federalismo fiscale e ha risposto “Su ogni decreto delegato vedremo”; significa sostanzialmente non avere neanche idea della copertura. </w:t>
      </w:r>
    </w:p>
    <w:p>
      <w:pPr>
        <w:pStyle w:val="Normal"/>
        <w:spacing w:lineRule="auto" w:line="360"/>
        <w:ind w:left="851" w:right="567" w:hanging="0"/>
        <w:jc w:val="both"/>
        <w:rPr/>
      </w:pPr>
      <w:r>
        <w:rPr/>
      </w:r>
    </w:p>
    <w:p>
      <w:pPr>
        <w:pStyle w:val="Normal"/>
        <w:spacing w:lineRule="auto" w:line="360"/>
        <w:ind w:left="851" w:right="567" w:hanging="0"/>
        <w:jc w:val="both"/>
        <w:rPr/>
      </w:pPr>
      <w:r>
        <w:rPr/>
        <w:t xml:space="preserve">Non a caso Nicola Rossi, economista in gamba del nostro partito, ha detto che non si può votare questa riforma. Quindi, Assessore, non mi sfuggono le difficoltà degli Enti locali, non mi sfugge il problema del taglio dell’Ici, sul quale tante volte sono intervenuto in Consiglio Comunale; Assessore per un tributarista il taglio dell’Ici è tutto il contrario del federalismo fiscale, è tutto il contrario di quella progressività che dovrebbe permeare il sistema tributario, però, Assessore, le dico una cosa, un Assessore che esordisce, lanciando il proprio programma, secondo me, non dovrebbe iniziare, in questo aveva ragione Salvatore, a prendersela con il Governo, perché il Governo ha responsabilità e questo Governo fino a un certo punto, diciamo che sarebbe molto più importante dare qualche segnale. Li avevo scritti, Assessore, sull’ultimo rendiconto che abbiamo approvato ci sono 430 milioni di residui attivi per contravvenzioni stradali non incassate; Assessore, su questo bisogna fare un’operazione prima di verità, perché sappiamo bene che le multe sono soggette a termini di decadenza, per cui quelle precedenti a cinque anni non sono più un credito del Comune; stesso discorso vale per i tributi, tra tributi e sanzioni stiamo parlando di circa 600 milioni di euro; abbiamo, e lo dico per fare contento il collega Santoro, da ultimo bilancio sui fitti da fabbricati 107 milioni di euro non incassati e sappiamo quanti fabbricati e la loro gestione sta causando le tribolazioni di questo Comune! Ci sono 107 milioni di fitti non incassati, quanto altro ne dobbiamo parlare in Consiglio? Naturalmente lei ha preso possesso del suo ufficio da quindici giorni, quindi sia chiaro che non è rivolto a lei, ma sono cose che diciamo penso da tanti anni molti di noi. Si parla molto spesso di lotta all’evasione; Francesco Nicodemo una volta ha fatto approvato un bell’ordine del giorno con modifica al regolamento sulla Cosap, se non ricordo male; l’occupazione del suolo pubblico la controlliamo o non la controlliamo? Noi stiamo arrivando, Sindaco e questo è un altro problema importantissimo, sul quale si dovrebbe fare chiarezza, stiamo arrivando al paradosso opposto; vedete io sono per la legalità a tutti costi, sono perché uno che chiede l’occupazione suolo pubblico per 20 m. debba occupare 20 m. e non oltre; Sindaco, però, ci vuole anche tutela per i nostri operatori commerciali, non riesco a capire questo malinteso che si sta creando con la Sovrintendenza; non sono dalla parte dell’operatore che sbaglia, ma, santo cielo, non è possibile che vengano chiusi tutti quanti, vengono messi i sigilli per un problema di rapporti con la Sovrintendenza, che francamente, magari, comprendo poco nella loro dinamica, ma che in qualche modo deve essere affrontato, perché i bar storici di Napoli non possono essere chiusi. Un’ultima cosa e la dico sempre all’Assessore Realfonzo, lei avrà sentito, Assessore, in merito al suo programma, ha sentito cosa le hanno detto; ho ascoltato molto, perché poi ascolto gli interventi e ho rispetto dell’Aula e dei colleghi, glielo ha detto per primo Roberto De Masi, poi lo ha detto Carmine Simeone, poi lo ha detto Franco Verde, poi lo ha detto Salvatore Varriale, Assessore noi, almeno gli interventi che ho raccolto sono sulla linea, e questa è l’unica cosa che forse condivido del mio partito, il Partito Democratico, di un riformismo, che è quello che porta all’economicità e all’efficienza delle società partecipate, che considera partecipazioni da mantenere quelle effettivamente strategiche per il Comune di Napoli, che deve considerare di dismettere le partecipazioni del Comune di Napoli, che non siano strategiche, che non servono laddove si trovi, tra l’altro, la fortuna di incontrare chi le possa acquistare. Assessore, questo glielo dovevo dire e su questo penso e spero che riusciremo a confrontarci; glielo ho detto prima, penso che lei forse avrebbe dovuto concordare, almeno con la Giunta e con il Sindaco, queste frasi forti rispetto a un programma sindacale, in ogni caso non manca il tempo di confrontarsi e sono sicuro che lo faremo con correttezza e con lealtà. Sindaco, mi perdoni se forse anche esacerbato dall’attesa e anzi anche al Presidente, tutto sommato, per i miei toni, che non volevano essere tali, ho preso molto tempo e ho usato toni forti; ho detto cose che penso e da parte mia non verrà meno il leale impegno e la leale collaborazione, cercherò di stare attento, perché a volte abbiamo sottovalutato qualche problema e qualche delibera e ne abbiamo discusso poco forse e male; la mia collaborazione non verrà meno e spero che potremo andare avanti insieme e bene. Grazie.  </w:t>
      </w:r>
    </w:p>
    <w:p>
      <w:pPr>
        <w:pStyle w:val="Normal"/>
        <w:spacing w:lineRule="auto" w:line="360"/>
        <w:ind w:left="851" w:right="567" w:hanging="0"/>
        <w:jc w:val="both"/>
        <w:rPr/>
      </w:pPr>
      <w:r>
        <w:rPr>
          <w:b/>
        </w:rPr>
        <w:t xml:space="preserve">PRESIDENTE: </w:t>
      </w:r>
      <w:r>
        <w:rPr/>
        <w:t xml:space="preserve">Grazie a lei. Le debbo, però, una risposta, Consigliere. Lei, al di là dei toni, nella sostanza ha detto delle cose, a mio giudizio, gravi nei confronti della Presidenza, perché l’ordine con il quale ho fatto parlare tutti quanti è semplicemente l’ordine di iscrizione; le sostituzioni sono i singoli Consiglieri che chiedono di sostituirsi con altri. Quindi i suoi giudizi sono superficiali e anche le sue valutazioni sono superficiali, poi avremo modo di chiarire fuori da quest’Aula, naturalmente nel rispetto e nella dialettica. Ha chiesto di parlare il Consigliere Ambrosino prima e poi il Consigliere Signoriello. Va bene, allora una sostituzione, basta che non mi rimproverate!  </w:t>
      </w:r>
    </w:p>
    <w:p>
      <w:pPr>
        <w:pStyle w:val="Normal"/>
        <w:spacing w:lineRule="auto" w:line="360"/>
        <w:ind w:left="851" w:right="567" w:hanging="0"/>
        <w:jc w:val="both"/>
        <w:rPr/>
      </w:pPr>
      <w:r>
        <w:rPr>
          <w:b/>
        </w:rPr>
        <w:t>SIGNORIELLO:</w:t>
      </w:r>
      <w:r>
        <w:rPr/>
        <w:t xml:space="preserve"> Grazie Presidente. Onorevole Sindaco non ho avuto la fortuna di essere parlamentare, come la stragrande maggioranza dei colleghi in questa Aula, soprattutto perché già da diversi anni, poi, ad onor del vero, i parlamentari non sono più, poi, radicati sul territorio, perché questa riforma elettorale criticata da tutti e condivisa, non mi riferisco a lei per carità, criticata da tutti, ma condivisa e voluta da tutti era stata preceduta già da un’altra riforma, che non consentiva più ai parlamentari di essere eletti dal popolo, ma designati, perché gli veniva attribuito un collegio. Chiusa questa parentesi, le dico che io come la stragrande maggioranza dei colleghi presenti non siamo stati mai Deputati, ma questo non ci impedisce di capire il significato di questa seduta, questo non ci ha impedito di sentire e di leggere le dichiarazioni di molti Consiglieri, perché le volevo precisare che questa seduta è una seduta particolare, è una seduta voluta, dopo ore di battaglie e di confronti, dall’opposizione al luce della composizione della sua nuova Giunta. In questo momento, come lunedì scorso, non stiamo discutendo di nessun atto deliberativo, ma “stiamo discutendo di una pseudo fiducia che questo Consiglio doveva manifestare nei suoi confronti e nei confronti del suo esecutivo”. Una fiducia politica nei suoi confronti, quindi, se ricordo bene, questo è il significato di questa seduta. Detto questo, le dicevo che molti di noi leggono i giornali, molti di noi, anche se appariamo distratti agli occhi di tutti, abbiamo ascoltato le dichiarazioni non tanto dei nostri, perché quelle dei nostri erano sacrosante dichiarazioni di diniego nei suoi confronti e del suo esecutivo, ma il dramma più grosso è che a volte le dichiarazioni più pesanti sono venute dai suoi Consiglieri, da quelli che la sostengono! Le dichiarazioni più pesanti, di sfiducia del suo operato e del suo esecutivo, che poi, ovviamente, per una questione di appartenenza, perché qualcuno, probabilmente, gli impone che o votano o sono fuori dal partito, o perché probabilmente si devono mantenere stretti la poltrona, è chiaro che vengono fulminati sulle vie di Damasco e cambiano rotta! Questo l’abbiamo capito, quindi lei già due volte consecutive, Onorevole Sindaco, e lei sa quanta stima io ho nei suoi confronti, in due volte ha preso la parola, tutte e due volte con un gesto significativo ci ha mandato, senza neppure tom – tom, a quel paese e nessuno di noi lo ha fatto nei suoi confronti, nessuno! Nessuno lo ha fatto nei suoi confronti, perché noi siamo stati critici nei suoi confronti, siamo stati severi, anche pesanti politicamente, ma nessuno di noi si è mai permesso di mandarla a quel paese e lei oggi e lunedì lo ha fatto Onorevole Sindaco! Noi non siamo stupidi, siamo delle persone correttissime, siamo qui, sacrificando tempo alla famiglia e alle attività personali, perché ci crediamo in questa cosa, onorevole Sindaco, e non perché siamo legati alla poltrona e lei non può consentirsi di mandarci a quel paese per ben due volte, perché lunedì ci siamo distratti volutamente, ma oggi ha ripetuto il gesto! Allora, non bisogna essere parlamentari per essere delle persone corrette e non bisogna essere parlamentari per capire che oggi qui non è un atto deliberativo, perché le dichiarazioni che tutti quanti noi stiamo facendo sono dichiarazioni di fiducia nei suoi confronti e nel suo esecutivo. È chiaro che se qualcuno oggi ci manca, significa che per un verso o per un altro non la sostiene, Onorevole Sindaco, non la sostiene! Oggi si parla di fiducia di lei e del suo esecutivo, e se lei non ha più i numeri è automatico che non ha più la fiducia, ma non perché  Minopoli è un imbecille perché non ha fatto il parlamentare e non si rende conto di questo! Per carità di Dio e me ne assumo la responsabilità, quando abbiamo chiesto la verifica del numero legale sappiamo benissimo che lei è l’unico Consigliere Comunale, perché prima di essere Sindaco è Consigliere Comunale, non si è mai staccata da quella poltrona, è la più presente di tutti i 61 Consiglieri Comunali, io per primo ho detto proceda all’appello e metta presente il Sindaco! Quindi, per cortesia, noi siamo corretti e non le consento di offendere un’intera opposizione.  </w:t>
      </w:r>
    </w:p>
    <w:p>
      <w:pPr>
        <w:pStyle w:val="Normal"/>
        <w:spacing w:lineRule="auto" w:line="360"/>
        <w:ind w:left="851" w:right="567" w:hanging="0"/>
        <w:jc w:val="both"/>
        <w:rPr/>
      </w:pPr>
      <w:r>
        <w:rPr>
          <w:b/>
        </w:rPr>
        <w:t>PRESIDENTE:</w:t>
      </w:r>
      <w:r>
        <w:rPr/>
        <w:t xml:space="preserve"> La parola al Consigliere Minisci. </w:t>
      </w:r>
    </w:p>
    <w:p>
      <w:pPr>
        <w:pStyle w:val="Normal"/>
        <w:spacing w:lineRule="auto" w:line="360"/>
        <w:ind w:left="851" w:right="567" w:hanging="0"/>
        <w:jc w:val="both"/>
        <w:rPr/>
      </w:pPr>
      <w:r>
        <w:rPr>
          <w:b/>
        </w:rPr>
        <w:t>MINISCI:</w:t>
      </w:r>
      <w:r>
        <w:rPr/>
        <w:t xml:space="preserve"> Signor Presidente, signor Sindaco, signori colleghi, credo che quella di oggi, insieme alla sessione che l’ha preceduta, sia una discussione complessa e difficile. Tante cose sono state dette, però credo che il nostro compito, oltre quello che dell’ascolto, è anche il tentativo di contribuire a fare una riflessione complessiva, lo dico sia alla maggioranza, lo dico al patto federativo della sinistra, che nel corso di questi anni ha dimostrato una grande capacità di tenuta in quest’Aula, ma lo dico anche e soprattutto all’opposizione. Condivido molto la linea sulla quale si è mosso il ragionamento di un Consigliere, che, probabilmente, è molto distante da me, soprattutto per un fatto anagrafico, cioè il Consigliere Simeone; ho apprezzato molto alcune delle sue affermazioni ed è del tutto evidente, Consigliere Signoriello, che ciascuno di noi fa il proprio mestiere in quest’Aula ed è del tutto evidente che l’opposizione ha tutta la legittimità di chiedere il numero legale, ci mancherebbe altro. Tuttavia la discussione che stiamo facendo oggi è una discussione che ha a che fare profondamente su quelle che sono le storture che ha avuto anche questa Amministrazione, è una discussione che ha a che fare come questa maggioranza si vuole impegnare a rilanciare sé stessa, come anche l’opposizione intende affrontare una crisi, che non riguarda soltanto la nostra città, ma riguarda complessivamente questo paese. Io vorrei iniziare il mio ragionamento utilizzando un momento della mia vita, ve ne chiedo scusa, ma è un’esperienza personale, che chi, come me, fa politica coincide ovviamente con le dinamiche sociali, politiche e culturali di questa città. Ricordo che nel 1993 avevo sedici anni e molti di noi nel corso dei propri ragionamenti hanno fatto un riferimento su quella che era quella stagione e quanto sta accadendo oggi; credo che questo sia molto giusto, perché penso che, al di là di ciascuna delle nostre posizioni e legittimi anche comportamenti assembleari rispetto a chi sostiene o meno questa maggioranza in questa nostra città, vi è un elemento che, però, accumuna un po’ tutti, accomuna il Sindaco, accomuna la sinistra, accomuna il PD, accomuna Alleanza Nazionale, accomuna Signoriello, è la crisi con la c maiuscola della politica, che sta attraversando questo paese, a mio giudizio, da un po’ di tempo e che è probabilmente anche figlia di quella stagione del ’93. Ricordo benissimo quando all’età di sedici anni, con diverse decine di migliaia di cittadini napoletani, in questa stessa Aula io giovane occupai questo Consiglio Comunale, dando l’ultima spallata all’ultima Giunta del pentapartito; quella fu la stagione che abbiamo definito tutti come Tangentopoli, fu una stagione che per molti versi si caratterizzò nell’immediato con dei punti, che a noi tutti, soprattutto per chi era particolarmente giovane, avevano degli elementi in positivo; era la stagione nella quale la magistratura veniva vista come l’organo del paese, al quale affidare la politica spesso; era la stagione nel quale si individuava il ruolo dei Sindaci, la ripresa del rapporto con la cittadinanza; era la stagione nella quale interventi amministrativi tendevano a esemplificare le procedure burocratiche, ma a spogliare nei fatti dei poteri delle sedi assembleari; era una stagione rispetto alla quale ne abbiamo già discusso quando un Consigliere del centro – destra presentò la richiesta di dedicare una strada della città a Bettino Craxi e io credo che anche in quella sede, con grande serietà e onestà intellettuale, essendo figlio, appunto, di quella stagione e avendola vissuta da giovanissimo, con il tempo si inizia anche a riflettere su quelle che sono state le storture, su quella che è stata la trasformazione di una società basata su giorni forme di aggregazione politica, sul ruolo dei partiti e all’esemplificazione personale, su una società che, appunto, ha passato da una richiesta di giustizia ad un giustizialismo e addirittura a delle forme di legislazione ad personam, che caratterizzano anche questo Governo. Credo che noi tutti su questo dobbiamo fare una grande riflessione e accade che in qualche modo, anche simbolicamente, sembra quasi che, ritornando in questa stessa Aula, dopo le inchieste che hanno messo in difficoltà, in modo critico questa Amministrazione, si sia per un certo verso chiuso un cerchio. Non lo voglio dire in tono polemico, ma lo voglio dire, veramente, in modo onesto, dobbiamo ragionare su questa cosa, perché mentre nel ’93 ricordo una grande partecipazione del popolo napoletano a dare lo scossone a quelle che furono le vicende del pentapartito, nello scorso Consiglio Comunale non ho visto assolutamente nessun segno di popolo; è stata una manifestazione organizzata, legittimamente, dal centro – destra, ma non è stata una manifestazione dalla quale anche noi abbiamo potuto serenamente vedere un’ostilità da parte di questa città. Credo che questo dato ci dovrebbe fare anche riflettere e dico anche che questa cosa in sé non è positiva; lo dico con estrema sincerità mai miei colleghi, qualora avessimo assistito a una protesta forte sarebbe stato anche un segno positivo dinanzi a una difficoltà enorme che sta vivendo nella politica, nel coinvolgimento della città e dei suoi cittadini. È un elemento che non indebolisce, in poche parole, soltanto la legittimità della protesta politica di questo centro – destra, ma che ci deve fare riflettere a tutto questo centro – sinistra come la crisi della politica colpisce anche noi in quello che è il rapporto del partecipazione ai cittadini; perché, lo chiedo a Simeone, in quella stagione del ’93 c’era una tale partecipazione, senso di riscatto, volontà di cambiamento e oggi, invece, si assiste quasi in modo inerte dinanzi a quello che è accaduto in questa città? Credo che questa è una riflessione che noi dovremmo fare, perché questa discussione ha un senso tra noi, e mi rivolgo alla maggioranza, se ci rendiamo conto tutti quanti insieme che da oggi deve necessariamente partire una svolta. Signor Sindaco, credo fino in fondo, essendo totalmente convinto della fiducia da dare a questa Amministrazione, che in qualche modo su questo noi ci giochiamo le proprie persone, la propria dignità; non è una cosa da poco, perché credo che noi, in qualche modo, soprattutto il centro – sinistra, soprattutto chi maggiormente sente anche questo senso di responsabilità, sa che nel percorso che noi abbiamo avuto fino a oggi, nelle difficoltà che abbiamo individuato, oggi è il momento della non più possibilità di fare un passo indietro. Una volta che noi sosteniamo questa Amministrazione, una volta che ne sosteniamo le nuove componenti, una volta che noi riteniamo che sia giusto continuare avanti, ci assumiamo fino in fondo per questi prossimi due anni la responsabilità di essere giudicati per quello che avremmo fatto. Per questo credo che la discussione che facciamo, per quanto ovviamente i tempi sviliscono anche l’ascolto e la propensione anche alle riflessioni, sia in realtà il momento della verità. Credo, e anche qui lo dico senza voler fare polemiche, ma esattamente, però, nello spirito di queste nostre riflessioni, credo che questa Amministrazione esca non con un colore più forte, perché appunto il percorso politico che abbiamo fatto non deve essere teso a curare il proprio orticello, come giustamente diceva Parisi prima di me; penso, però, che questa Amministrazione, questa nuova, la presente in Giunta, sicuramente, e lo si è visto anche dai commenti che ne hanno fatto i giornali, ha una maggiore rappresentanza di quello che penso essere la sinistra in senso ampio. Credo che questo sia anche il frutto non soltanto di un rapporto di correttezza nei confronti del Sindaco, perché, appunto, anche io credo che sull’onestà del Sindaco non vi è dubbio, ma non basta, così come non basta la correttezza del rapporto di un partito, ma bisogna anche saper governare fino in fondo. Credo che non è, quindi, soltanto per la correttezza, credo che la sinistra in questo Consiglio Comunale ha dimostrato nel corso di questi anni anche un’estrema serietà, onestà intellettuale; non è stata affatto una sinistra che si è arroccata sulle proprie posizioni, non è assolutamente quella sinistra che in modo un po’ macchiettista vuole essere individuata da Macrì sul corsivo di un quotidiano napoletano; la questione è che non è che sono tornati i comunisti, lo vorrei dire al collega De Masi, la questione è che oggi dentro questa crisi politica, che riguarda inevitabilmente anche i partiti politici, perché crisi politica è anche crisi del Partito Democratico, ma anche la crisi della sinistra, che, pur avendo sempre all’interno di questo Consiglio una condivisione sui propri obiettivi, è divisa in tanti partiti e quindi non è che si salva, comunque ha dato la possibilità di una fuoriuscita a questa Amministrazione, sottolineando le capacità che abbiamo espresso, sia a livello del Governo della città, ma anche sulle scelte che questa città ha fatto. Oggi, signor Sindaco, un po’ ripetiamo una discussione che già abbiamo fatto appena una ventina di giorni fa, una cinquantina di giorni fa; rivendichiamo le scelte che sono state fatte e sono convinto che anche il nuovo Assessore al bilancio sa bene di quanto la sinistra sia stata coinvolta e abbia coinvolto gli altri partiti della maggioranza nella determinazione dei bilanci e nella capacità di dare le priorità a quelle che per noi sono le politiche principali della città, cioè le politiche sociali. Noi rivendichiamo questo percorso e per questo credo che la tensione verso la quale ciascuno di noi deve andare oggi è esattamente una tensione che non può essere che in chiave unitaria. Non credo che ci sia la necessità che ciascuno di noi riapra una quustione ideologica, collega De Masi, credo che bisogna dare atto che la sinistra nel corso di questi tempi ha assunto sempre più un peso, perché sempre più è stata anche disposta fino in fondo con il Partito Democratico nel condurre il Governo di questa città. Se vi sono stati problemi, purtroppo, e questo lo vorrei sottolineare, sono stati dovuti a una difficoltà del Partito Democratico, che ciascuno di noi, a partire da me, non auspicherebbe assolutamente; l’unità del Partito Democratico per noi è un valore fondamentale, perché crediamo che dinnanzi a quello che sta accadendo in questo paese, all’impoverimento economico, all’abbandono sostanziale del mezzogiorno il Partito Democratico continua ad avere una forte funzione democratica. Quello che chiediamo al Partito Democratico, però, è una maggiore attenzione ancora nei nostri confronti. Ho assistito, ovviamente, al dibattito che c’è stato in città, anche qui non voglio essere severo con nessuno, ma onestamente se l’innovazione politica che si vuole è un’innovazione nominalistica a noi non ci convince affatto! Non mi convinceranno mai i commenti di Geremicca sul giornale, perché tutti quanti noi, anche chi è più giovane conosce la storia di questa città, e se qualcosa di nuovo vi deve essere, credo che anche questa Amministrazione nella scelta prima di tutto di giovani, che è un elemento, a mio giudizio, importante, di professionisti, di società civile, sia un elemento sul quale è possibile nel corso di questi due anni veramente lanciare una sfida. Per questo credo anche che la sinistra, benché abbia oggi forse delle difficoltà maggiori politiche sul piano nazionale, in questo Consiglio deve mantenere quella serietà, quella onestà, ma anche quella forza numerica, che ha dimostrato finora, nell’affrontare i prossimi anni. Conosco fino in fondo quelli che sono i patemi di ciascuno dei miei compagni, mi riferisco al compagno Sannino o altri; so fino in fondo le difficoltà che ciascuno di noi può avere, ma non dobbiamo assolutamente sottovalutare ciò che siamo riusciti a costruire in questi due anni, ciò che abbiamo determinato oggi e ciò che possiamo fare per il domani. Mi sia consentito, però, anche dire una cosa a tutti i colleghi, bisogna finirla una volte e per tutte con il pensare che esistono delle categorie astratte del riformismo o dell’innovazione; se c’è una cosa che veramente giudico intollerante in questo Consiglio è il fatto che noi ogni qualvolta mettiamo in discussione la funzione di questo Governo non discutiamo mai fino in fondo della funzione di questo Consiglio. Sindaco ho apprezzato molto le parole che lei ha avuto nei confronti dell’attenzione verso i Consiglieri e io le condivido, nel senso che gliene ho fatto sempre una critica. Sono uno di quelli che ritiene che la riforma che è stata fatta è sbagliata; il Parlamento in Italia, il ruolo della democrazia in Italia si è depauperato e le assemblee parlamentari sono il sale della democrazia, tutti i consessi assembleari, anche questo Consiglio. Perciò l’attenzione che si deve ai Consiglieri deve essere sempre enorme, ma credo anche, però, che questo non può assolvere le nostre difficoltà o spesso incapacità. Lei ha fatto una nuova Giunta, noi oggi diamo la nostra fiducia, al di là delle richieste del numero legale, perché è una fiducia politica, ma dobbiamo fare altro ancora. Credo, cari colleghi, che noi dovremmo avviare una serie riflessione sull’esemplificazione del ruolo delle Commissioni comunali; dobbiamo rendere queste Commissioni maggiormente efficaci, perché queste Commissioni sono lo stimolo migliore che abbiamo per esercitare il potere di indirizzo nei confronti questa Giunta, lo dico soprattutto ai componenti della maggioranza; cari colleghi finora questa funzione l’abbiamo esercitata, a mio giudizio, poco e spesso male. Credo anche, signor Sindaco, senza voler dilungare troppo l’intervento, che c’è un altro elemento che noi forse dobbiamo sottolineare con maggiore efficace, che lei ha già iniziato, per certi versi, tempo fa, e lei sa i rapporti che c’erano, ma che comunque ho condiviso fino in fondo, perché deve essere un principio, è stato già accennato, così come il ruolo delle Commissioni Comunali e dei singoli Consiglieri deve migliorare assolutamente per il bene di questa Amministrazione, noi dobbiamo riuscire a fare una riflessione seria sulla necessità del cambiamento, del passaggio, della rotazione dei nostri Dirigenti amministrativi. Questo va a tutela loro, va a tutela nostra, questo va a tutela degli Amministratori, degli Assessori; è un elemento minimo garantire tutto questo consesso rispetto alle storture e agli abusi, che purtroppo noi, in qualche, abbiamo visto nel corso di questi tempi. Ci sono tante cose e altre da dire per lanciare un innovato patto, lo vorrei dire così, ci sono molti giovani Assessori oggi, credo che, al di là, dell’appartenenza dei partiti, molti si ritrovino pienamente dentro un terreno culturale; io credo che a loro, in qualche modo, insieme a lei e al Vice Sindaco, che manifestano maggiormente la storia di questa nostra Giunta, noi dobbiamo iniziare a dare un vero e proprio assalto a questa città; abbiamo questioni importantissime, come il Forum delle culture, sulla cui questione la Commissione consiliare si deve  immediatamente venirsi, che sono il terreno all’interno del quale la Giunta, insieme al Consiglio, può veramente rilanciare la città. Abbiamo una questione fondamentale come il centro storico, cioè sono questioni rispetto alle quali sono convinto che anche un elemento anagrafico di rinnovata voglia di lavorare può caratterizzare il buon lavoro di questa Giunta. Credo che dobbiamo muoverci subito su queste questioni, non possiamo assolutamente più perdere tempo. In ultimo, poiché penso che tante cose sono state dette e, poi, perché è assai difficile mantenere un elemento di attenzione dopo tanta discussione, le vorrei, ringraziando ovviamente gli Assessori in questo nuovo percorso e riaffermando la stima che ho nei suoi confronti, chiederle solo due cose; la prima è che dobbiamo al più presto metterci di pari passo con l’iniziativa dell’Amministrazione Provinciale nei confronti di un aiuto sostanziale alle popolazioni palestinesi e a Gaza; la seconda gliela accenno giusto come elemento in modo estremamente sintetico, lei sa che abbiamo fatto una discussione lunga sulla questione della sicurezza e sa anche che io su alcune questioni poste nel documento fatto da Scotti non ero d’accordo, l’ho detto nel normale rapporto che abbiamo, leggo sui giornali che ieri ci sono state alcune retate nei confronti di alcune prostitute; lei si ricorda che io dissi che sarei sempre stato insieme a Maria Maddalena da questo punto di vista, lo ribadisco! Ho sentito alcune associazioni, che si occupano di prostituzione, che sono preoccupate; non è mandando i vigili che noi risolveremo questo problema; onestamente, poiché esiste un problema in città, che ha a che fare con i vigili, con la viabilità, utilizziamoli diversamente. Quello che dobbiamo utilizzare al meglio e ne faremo anche proposte nel bilancio sono già le iniziative che facciamo con le cooperative sociali per il recupero di queste donne, non vogliamo veramente vedere soltanto una repressione, che è veramente fine a sé stessa. Credo per questo che il lavoro che dobbiamo sia un lavoro fortemente collettivo, lo dico a chi non ha condiviso queste scelte, lo dico a chi le ha sostenute maggiormente; rimane il punto che chiudersi ciascuno di noi dentro uno steccato sarebbe un errore. Lo ribadisco ai componenti di quelli che hanno composto la sinistra plurale in questo Consiglio, quando si governa una città come questa, quando si è dentro una crisi economica profondissima, quando, addirittura, e lo dico anche come battuta a Salvatore Varriale, si arriva a decidere che il Festival Nazionale del Teatro si fa a Napoli, ma che il Governo non dà assolutamente soldi, così come non sappiamo se verranno dati i soldi al Forum delle culture, chiedo all’opposizione, da questo punto di vista, di esercitare la sua funzione e posizione fino in fondo, ma anche una funzione non solo di onestà, di rigore nell’esercizio della difesa delle popolazioni meridionali e napoletane nei confronti del Governo nazionale, così come anche noi abbiamo fatto nei confronti del Governo del centro – sinistra di Prodi. Insomma credo che soltanto con questi elementi in positivo si possa realmente dare una svolta necessaria a questa nostra Amministrazione e credo che dinanzi a queste questioni tutti quanti noi, ma credo soprattutto, lasciatemelo dire, forse, con più forza perché questa è la nostra esperienza, i più giovani si giocano fino in fondo la loro storia politica all’interno di questa Amministrazione; se noi non diamo una svolta in positivo nei confronti di questa città il giudizio sarà terribile! Ecco perché, e concludo, il lavoro che dovrà fare la nuova Assessora Ammaturo sulla necessità di riconvocare i Forum di ascolto con i cittadini è uno degli elementi fondamentali della costruzione di un nuovo patto con la città, che si fondi esattamente non soltanto più sull’ascolto, come giustamente è stato già detto, ma sull’impegno fino in fondo concreto dell’iniziativa di questa Amministrazione nei confronti di una città, la cui colpa, forse, è anche quella di essere vittima, in qualche modo, di un’idea, ossia il fatto che il mezzogiorno si caratterizza sempre per una cattiva gestione, per una cattiva politica e perché, forse, e vi invito a vedere anche le polemiche che ci sono state della Lega sulla Social card , nel momento in cui l’80% di quelle tessere sono state al mezzogiorno, forse perché anche al Governo questo sud pesa un po’ troppo per alcuni partiti politici; l’80% di queste Social card sono andate al sud perché al sud c’è la miseria più nera, che questo Governo non vuole affrontare e che noi dobbiamo necessariamente aggredire in questa nostra città. Grazie.  </w:t>
      </w:r>
    </w:p>
    <w:p>
      <w:pPr>
        <w:pStyle w:val="Normal"/>
        <w:spacing w:lineRule="auto" w:line="360"/>
        <w:ind w:left="851" w:right="567" w:hanging="0"/>
        <w:jc w:val="both"/>
        <w:rPr>
          <w:b/>
          <w:b/>
        </w:rPr>
      </w:pPr>
      <w:r>
        <w:rPr>
          <w:b/>
        </w:rPr>
        <w:t xml:space="preserve">ASSUME LA PRESIDENZA IL PRESIDENTE MORETTO.  </w:t>
      </w:r>
    </w:p>
    <w:p>
      <w:pPr>
        <w:pStyle w:val="Normal"/>
        <w:spacing w:lineRule="auto" w:line="360"/>
        <w:ind w:left="851" w:right="567" w:hanging="0"/>
        <w:jc w:val="both"/>
        <w:rPr/>
      </w:pPr>
      <w:r>
        <w:rPr>
          <w:b/>
        </w:rPr>
        <w:t xml:space="preserve">PRESIDENTE: </w:t>
      </w:r>
      <w:r>
        <w:rPr/>
        <w:t xml:space="preserve">Grazie Consigliere Minisci. Ha chiesto di intervenire il Consigliere Sannino Pasquale. </w:t>
      </w:r>
    </w:p>
    <w:p>
      <w:pPr>
        <w:pStyle w:val="Normal"/>
        <w:spacing w:lineRule="auto" w:line="360"/>
        <w:ind w:left="851" w:right="567" w:hanging="0"/>
        <w:jc w:val="both"/>
        <w:rPr/>
      </w:pPr>
      <w:r>
        <w:rPr>
          <w:b/>
        </w:rPr>
        <w:t>SANNINO P:</w:t>
      </w:r>
      <w:r>
        <w:rPr/>
        <w:t xml:space="preserve"> Voglio esimermi dal fare ogni valutazione tecnica – programmatica, anche per non ripetere quanto già è stato detto dal Sindaco e di vari Consiglieri della maggioranza a proposito delle cose che si intendono fare e che sono state fatte. Voglio, invece, fare una serie di valutazioni, riflettere politicamente su alcune vicende. Le prime considerazioni riguardano il Consiglio scorso, quello di lunedì 19, e il Consiglio di oggi; credo che occorre innanzitutto prendere atto del fatto che l’opposizione non è riuscita ad organizzare una seconda giornata di mobilitazione e per questo è dovuta ricorrere più volte, in maniera ossessiva, compulsiva alla verifica del numero legale. Credo che questo non sia un buon requisito per chi si propone essere alternativa a noi. Questi due Consigli sono stati, quello di oggi e quello dell’altro giorno, sono stati fortemente voluti dall’opposizione, che sperava, probabilmente, nel mancanza di un numero legale per poter dire “Il Sindaco non ha il sostegno della maggioranza per poter governare”. Immagino che cosa sarebbe successo, quali iniziative avrebbe prodotto il centro – destra se ciò fosse veramente accaduto, ma la logica, la correttezza, la lealtà, però, avrebbero dovuto determinare in caso contrario un atteggiamento responsabile, poco ipocrita da parte del centro – destra, di presa d’atto che esiste una maggioranza che resiste, ma così, come vediamo, non è stato. Allora, senza voler scatenare polemica, ma per fare chiarezza, senza timori occorre dire la verità, il Consiglio del 19 e quello di oggi hanno esaurito la loro funzione di esistere politicamente subito dopo l’appello; l’attesa snervante che albergava in molti del centro – sinistra si è esaurita quando è stato fatto il primo appello; da lì sono emersi alcuni dati che un’opposizione responsabile avrebbe dovuto registrare, senza inneggiare insulti e esporre striscioni, ma credo che l’ha registrato la città; è emerso, va detto a voce alta, affinché chi non vuole sentire senta e affinché chi non vuole vedere veda, che il Sindaco di Napoli è forte di un’ampia maggioranza, che intende sostenere il futuro progetto politico di questa Amministrazione. È emerso anche un altro dato, che certe dimissioni, formalizzate allorquando sono state fatte quelle scelte dal Sindaco, non sono condivise da chi rappresenta il partito nella massima Istituzione cittadina, tra chi rappresenta le Istituzioni tra la gente e sui territori, da chi determina il consenso al partito. È emerso nello scorso Consiglio e oggi è confermato che i Consiglieri del centro – sinistra vengono in Aula, anche se c’è dissenso nel partito, perché più attaccati agli interessi della città che a quelli di partito, perché dalle nostre parti, quelle del centro – sinistra, i dissensi, le criticità, le diversità divenute sono ammesse, anzi le riteniamo una ricchezza. Da noi non esiste un capo supremo che governa tutti e tutto, ci si confronta, ci si litiga, si fanno le primarie, ci si incontra, ci si scontra e si verbalizzano gli incontri e si sottoscrivono gli accordi raggiunti, soprattutto quando si teme di avere a che fare con chi cambia troppo rapidamente idea. A volte si fa ricorso anche a qualche mezzo tecnologico, anziché al solito verbale scritto, perché scandalizzarsi? È chiaro che chi lo fa, lo fa strumentalmente. Questa maggioranza per gli interessi della città ha mostrato di essere ben salda e non si è lasciati intimidire da una desta contestazione, va detto modesta, che a dire il vero ha resistito molto poco e ha impressionato ancora di meno, nonostante abbia visto la partecipazione di importanti figure istituzionali. Queste le considerazioni che devono essere trasmesse, ad onore del vero, relativamente ai fatti più recenti e riguardanti questi Consigli che abbiamo fatto in questi due ultimi giorni. Tutto il resto è fandonia, è strumentalizzazione! Per quanto riguarda i fatti meno recenti, credo che sarebbe disonesto che la città vive un grave momento di difficoltà, attestato non solo dai fatti giudiziari che hanno interessato il Comune qualche settimana fa, ma anche da altri molti disagi che si registrano a Napoli; per i fatti giudiziari credo che il Consiglio ne abbia parlato già troppo e non credo sia utile continuare a parlarne e nemmeno opportuno, visto che è ancora in corso un lavoro da parte della magistratura, ma d’altro canto non credo che il Consiglio sia competente per discutere di questi fatti, perché, pur riconoscendoli fatti di una gravità enorme, li reputo comunque fatti privati. Voglio essere preciso in merito a questa mia opinione, visto che qualcuno si è scandalizzato quando l’ho espressa in televisione e che, tra l’altro, è stata anche espressa dal Sindaco, quando ha detto che non è coinvolta l’Amministrazione, ma alcuni Assessori; credo che se un uomo ricopre un ruolo pubblico ed è accusato di essersi reso responsabile di atti legali, una volta accertate le colpe, non è l’Istituzione in cui opera ad essere colpita dai provvedimenti consequenziali e non può essere l’Istituzione il soggetto da considerare trasgressore, né tanto meno chi lo rappresenta o che rappresenta la sua maggioranza. È come dire che un Direttore di un’azienda debba dimettersi perché alcuni suoi dipendenti hanno marcato il cartellino e non erano in servizio; certo l’Istituzione è tenuta al compimento di atti, azioni che nel caso specifico sono state poste in essere, e mi riferisco alla sospensione dalla carica pubblica, alla sostituzione ecc. Altre decisioni e valutazioni spettano alla magistratura, ai partiti, ai singoli cittadini, ma certamente non al Consiglio Comunale. Non credo che alla gente interessi sapere come la pensa il Consiglio Comunale su quanto è accaduto, credo che, invece, ai cittadini interessa sapere come si intende operare per evitare che riaccadano brutte faccende e che soprattutto quali iniziative si intendano porre in essere, affinché questa città si risollevi bene e definitivamente. Sull’accaduto giudiziario sento solo la necessità di sensibilizzare tutti noi, affinché sia espressa al Sindaco la solidarietà, la vicinanza alla sua persona, per il profondo senso di turbamento che ha dovuto vivere, sia nei momenti in cui ha immaginato che gli ex Assessori fossero innocenti, sia quando li ha immaginati colpevoli ella sicuramente ha sofferto, immaginandoli innocenti perché, come lei è portata a fare, è portata a farsi carico del terribile momento che vivono persone che hanno lavorato insieme a lei; ella sicuramente ha sofferto immaginandoli colpevoli, per essersi fidata di chi non meritava la sua fiducia! È dovuta la vicinanza, la solidarietà, ma anche il compiacimento al Sindaco per le azioni poste in essere. Credo che il Sindaco abbia voluto scegliere la strada più faticosa, ma la più utile per la città. La meno faticosa per lei sarebbe stata, approfittando la situazione, di lasciare; avrebbe potuto mollare, attribuendo  ad altri la responsabilità politica della crisi, ma Rosetta ha optato per una scelta più difficile, quella che richiedeva maggiori sacrifici, la più sensata, perché è demagogia affermare che i disagi di questa città siano da imputare solo ai fatti giudiziari o a cause locali, ci sono sicuramente anche quelle, ma probabilmente anche di più fattori nazionali e internazionali, che non sarebbero stati arginati se il Sindaco avesse agito diversamente. Voi pensate che la crisi economica internazionale o la politica del Governo, che svantaggia le funzioni degli Enti locali, non influisca sulla crisi che vive questa città? Io credo di si! I compiacimenti al Sindaco, quindi, anche perché ella ha mostrato un grande senso di rispetto verso le Istituzioni, a cui deve, per giuramento fatto, ogni sforzo per dare un Governo a questa città. Egli ha mostrato un rispetto verso il mandato che ci è stato dato dal popolo, verso il valore del consenso, perché chi abbandona tradisce, compie un atto vile e di qualunquismo; il Sindaco ha mostrato attaccamento alla città, alle sorti della città. Per queste considerazioni credo che ogni atto iniziativa di sfiducia, sostenuta oggi a questa Amministrazione, indipendentemente dalla forma, sia essa sotto formale documento, sia come dichiarazione, sia come voto contrario, sia come assenza in questo Consiglio è un atto irresponsabile, incomprensibile e irriconoscente. Tutti hanno il diritto di poter gridare sfiducia e dissenso, ma lo facciano e lo facciano se lo ritengono pensando al rilancio della città. Non possono essere compromessi da un periodo di crisi e di riassestamento, poi, perderemo momenti importanti, che potrebbero compromettere i risultati del Forum delle culture, del piano strategico, del piano commerciale, del completamento di opere, dell’utilizzo di 220 milioni per il centro storico; chiunque non riflette in tal senso non assume, certo, atteggiamenti e comportamenti politici utili per la città. Dobbiamo essere capaci, quindi, di seguire il Sindaco, di incoraggiarlo, lo devono fare i miei compagni di partito, quelli di maggioranza, ma lo devono fare anche i Consiglieri di opposizione, indipendentemente dall’appartenenza a questa o a quella componente, o a questo o a quel partito, a questa o a quell’aggregazione. D’altro canto occorre riconoscere che il in Sindaco ha compiuto scelte che vanno nel senso di un rinnovamento ampio,; da maggio oggi sono stati cambiati ben undici Assessori, sono intervenute energie nuove e importanti, che si sono aggiunte a chi certamente non meritava e non poteva essere mandato a casa, come Nicola Oddati, che è riuscito con il suo impegno a portare a Napoli il Forum Universale delle culture, come Valeria Valenti, che nonostante le esiguità delle disponibilità, riesce a produrre eventi importanti sulla città ed altri, che sono istanze di partito, che hanno sempre sostenuto coerentemente e con impegno questo Consiglio. Sono intervenute energie nuove, a cui bisogna dare atto, alle quali dobbiamo essere grati perché chi ha accettato di fare l’Amministrazione di questa città in questo momento è sicuramente cosciente di avere fatto una scelta che comporterà grandi fatiche e grandi sacrifici, sa che dovrà rimboccarsi le maniche, sa che gli aspettano tempi duri, per questo dobbiamo essere pronti. Spesso sono stato critico, per onestà occorre dirlo, perché contestavo quanto fossero lontani dal Consiglio e dai Consiglieri certi Assessori, quanto fossero poco inclini a recepire le istanze dei cittadini, che venivano raccolte da noi Consiglieri e quanto poco rappresentasse il Consiglio l’Amministrazione, ma oggi è abbastanza evidente una tendenza diversa, attestato dal fatto che questa rinnovata Giunta nasce da momenti di confronti veri e importanti, è una Giunta qualificata, a mio avviso, per le personalità coinvolte; per i curriculum di ciascuno è una delle migliori d’Italia ed è guidata un Sindaco forte di una sua maggioranza, forte di una storia personale, di una storia familiare e importante, utile per questa nazione e per questa città. Una Giunta che saprà portare avanti le grandi progettualità, ma che sarà anche capace di recepire le istanze dei cittadini e dei territori, raccolte da noi Consiglieri quotidianamente; per compiere quell’ordinario, a cui faceva riferimento Franco Verde, signori Assessori, per un vivere dignitoso e normale. Le grandi progettualità voi dovete badare a loro, certo, ma dovete anche avere la consapevolezza che dove non si aggiusta la panchina si attesta l’assenza delle Istituzioni ed è lì che nascerà una postazione per lo spaccio della droga; le grandi progettualità, ma anche la consapevolezza che il vetro rotto fa entrare acqua che impregnano le mura, facendo cadere la casa; le grandi progettualità, certo ma anche la consapevolezza, Assessore D’Aponte, che esistono migliaia di cittadini in questa città che vivono nelle case della 219 in condizioni precarie, vivono ancora con i secchi per raccogliere l’acqua piovana che filtra dai soffitti. Sono convinto, Sindaco, che tu saprai istruire questi uomini e queste donne affinché ciò si verifichi, affinché essi rispondano al Sindaco, ma anche ai cittadini attraverso i loro rappresentanti istituzionali, affinché si istauri con il Consiglio il miglior spirito di collaborazione, la più proficua sinergia, affinché si crei l’adeguata condizione per una grande e vivile Napoli, così come la merita la stragrande maggioranza dei napoletani. Grazie. </w:t>
      </w:r>
    </w:p>
    <w:p>
      <w:pPr>
        <w:pStyle w:val="Normal"/>
        <w:spacing w:lineRule="auto" w:line="360"/>
        <w:ind w:left="851" w:right="567" w:hanging="0"/>
        <w:jc w:val="both"/>
        <w:rPr/>
      </w:pPr>
      <w:r>
        <w:rPr>
          <w:b/>
        </w:rPr>
        <w:t xml:space="preserve">PRESIDENTE: </w:t>
      </w:r>
      <w:r>
        <w:rPr/>
        <w:t xml:space="preserve">Grazie. Ha chiesto di intervenire il Consigliere Nicodemo.  </w:t>
      </w:r>
    </w:p>
    <w:p>
      <w:pPr>
        <w:pStyle w:val="Normal"/>
        <w:spacing w:lineRule="auto" w:line="360"/>
        <w:ind w:left="851" w:right="567" w:hanging="0"/>
        <w:jc w:val="both"/>
        <w:rPr/>
      </w:pPr>
      <w:r>
        <w:rPr>
          <w:b/>
        </w:rPr>
        <w:t xml:space="preserve">NICODEMO: </w:t>
      </w:r>
      <w:r>
        <w:rPr/>
        <w:t xml:space="preserve">Onorevole Sindaco, colleghi Consiglieri, cercherò di essere breve e fare alcune considerazioni. Queste sono state settimane confuse, terribili, tra crisi politiche nazionali, locali e questioni giudiziarie e ho vissuto un momento di disarmo rispetto a tutto ciò che stava succedendo e ho avuto modo personalmente di dire al Sindaco con una lettera che tutta questa confusione e tutta questa situazione, mentre tutti scappavano o altri si nascondevano, la forza della politica, il coraggio di restare, non di resistere, ma di restare, di andare avanti ha dimostrato, come commentavo prima con qualche amico giornalista, che un po’ il Sindaco è un gigante tra nani! Con la sua storia, con la sua esperienza ci ha dimostrato, e non è la prima volta, perché così ha fatto quando si è ricandidato a Sindaco di Napoli, che fare il Sindaco di Napoli è una responsabilità grande. In questi due giorni ho ascoltato molte persone parlare di responsabilità, magari molti di loro neanche sapevano di rifarsi all’etica responsabilità di.., ma la responsabilità è nell’agire, è nella pratica e la responsabilità del Sindaco è che è qui! La responsabilità di essere stato in grado di uscire da una crisi politica, di essere stato in grado di formare una nuova Giunta forte, di una maggioranza che è presente in Consiglio Comunale, come è stato in questi due giorni. Questo innanzitutto lo dico perché ho visto delle scene disarmanti in questi due giorni del Consiglio Comunale; ognuno ha il suo ruolo, ognuno svolge una funzione, l’opposizione ha il diritto e il dovere di fare ciò che gli compete istituzionalmente, ma certo vedere parlamentari della Repubblica sbraitare, gridare in quest’Aula è stato un atto vergognoso, vergognoso! In tutto questo periodo, per parlare della maggioranza e per fare un discorso autoreferenziale, Sindaco, perché in tutte queste settimane, in tutti questi giorni, devo dire la verità, molti di noi sono stati fittamente, fittiziamente messi in due campi: tra innovatori e conservatori! Non ho capito questa falsa dipotomia, mi sfugge come potrei essere conservatore a trent’anni sostenendo te, Sindaco, e sostenendo questa maggioranza. Quante persone chiedevano perché continuare a fare il Consigliere, ma perché a trent’anni non ti dimetti? La risposta per me era abbastanza semplice, due anni e mezzo fa sono stato eletto in una maggioranza, questa maggioranza era ed è intorno a Rosa Russo Iervolino; delle persone hanno riposto in me la fiducia e mi hanno fatto diventare Consigliere Comunale, rispetto a chi o a cosa dovrei tradire questa fiducia dimettendomi e per fare cosa? Per dare sponda a chi? Tutti questi giorni, mentre riflettevo su questa duplice visione della fiducia, da una parte oggettiva, ovvero fiducia verso di te, verso la tua Giunta e la tua maggioranza, e soggettiva, ovvero degli elettori che ci hanno eletti e fino a prova contraria saranno le prossime elezioni a decretare chi aveva ragione o chi aveva torto, se noi crediamo nella maggioranza e non nelle grida; ho pensato anche ma quale è il ruolo del Consigliere Comunale? Perché in due giorni io non l’ho compreso e sono mesi che non lo comprendo! Quale è il ruolo del Consigliere Comunale nelle Commissioni? Ho sempre pensato che questa fosse l’Aula dove proporre, dove indirizzare, dove poter parlare dei temi, delle questioni, perché se da Ponticelli il clan Sarno si sta allargando su tutta la zona orientale, comprendendo il centro – storico e comprendendo tutta la zona vesuviana, e noi discutiamo di sicurezza, immaginando gli spry per i barboni o per altro, noi falliamo! Io è su questo che mi voglio sfidare con voi dell’opposizione, è su questo che voglio dare l’indirizzo alla Giunta Comunale! Sindaco dobbiamo parlare del città e dobbiamo parlare alla città e credo che siano due argomenti fondamentali per evadere da questa autoreferenzialità del Consiglio Comunale! Parlare della città significa parlare dell’ordinario, significa cosa vogliamo fare del Forum delle culture, cosa vogliamo fare del centro storico, cosa intendiamo per ordinario e normalità. Parlare alla città significa incontrare le persone vere, non i 100 facinorosi che abbiamo visto in questi due giorni. Sindaco c’erano testimoni con me lunedì, anche qualche giornalista, mi sono un attimo allontanato e due anziani, due vecchietti molto preoccupati e le assicuro Sindaco che non appartenevano a nessun partito, non li avevo mai visti; mi hanno fermato e mi hanno chiesto se ero un Consigliere Comunale e mi hanno detto “Ma ce la fate? Avete i numeri? Andate avanti?” Preoccupati, perché io non sono così sicuro, non ho la verità in tasca di altre persone che la città si vuole ammazzare, ci vuole bruciare; sulle prossime elezioni ci conteremo, sulle prossime elezioni vedremo chi ha tela da tessere! Ancora, parlare alla città significa parlare della politica di integrazione e di emancipazione; tu lo sai, è un tema a me molto caro, è un tema caro a molti Consiglieri come Minisci e altri, è la questione dei giovani! Sono stato molto contento che tu hai affidato la delega ai rapporti con la città e trovo, a differenza di altri, hai fatto benissimo a scrivere una lettera alla città, un linguaggio chiaro, semplice e comprensibile. Partiamo subito con i Forum, coinvolgiamo i giovani! Sindaco, i giovani di questa città hanno una fiducia in te, nella tua figura che esiste ed è reale, per quanto possano inventare e raccontare altri. La nuova Giunta; qualcuno si è fatto un’interpretazione della mia posizione politica in queste settimane, io sono stato molto chiaro, sono stato eletto in una maggioranza e questa è la mia maggioranza! La Giunta e gli Assessori nuovi si giudicano sulle politiche e sulle cose che sapranno fare, tutti gli altri discorsi sono retro pensieri, è dietrologia e non sono interessato a queste cose! Una cosa al nuovo Assessore la voglio dire, all’Assessore Realfonzo, che non vedo, persona amabile, ho avuto modo di incontrarla e persona sicuramente preparata, ho letto alcune cose, degli articoli, una lettera, comprensibile che la sua volontà sia quella di dare un’impronta a questo Comune, alla finanza e all’economia e al bilancio di questo Comune; non credo, però, che in questi anni della Giunta Iervolino il Comune abbia avuto una politica economica dissennata, un bilancio falso, poco trasparente, una gestione clientelare delle partecipate e quant’altro. In sette anni, da quando tu sei Sindaco, questo Comune è uscito dal dissesto, regalo del vecchio pentapartito. Questo Comune ha aumentato la quota di entrate, entrate tributarie, ha combattuto l’evasione, l’elusione, ha avuto una gestione saggia del debito, ha trasformato partecipate in fonte di reddito, ha avviato un piano di riordino delle partecipate, che sono tutti argomenti estremamente legati alla funzione del Consigliere Comunale e del Consiglio Comunale, perciò diciamo metodologicamente il Consiglio che voglio dare, nella mia piccola figura di Consigliere Comunale, al nuovo Assessore è che le politiche di bilancio e le politiche economiche vanno discusse nel Consiglio Comunale, prima che altrove, perché il Consiglio Comunale su questo argomento ha una funzione principale e ci sono anche Consiglieri Comunali, e io non sono ovviamente tra questi, che probabilmente su questi argomenti hanno cose da dire e hanno cose da dire importanti. Riprendo e chiudo un ultimo argomento, che ha anticipato, mi capita sempre di riprendere le cose che dice Francesco Lucci, con Parisi abbiamo parlato con il Responsabile della comunità palestinese di Napoli, Sindaco; credo che, al di là della visione politica che ognuno di noi ha sulle questioni mediorientali, la questione della ricostruzione di Gaza e dei territori devastati sia una questione che va al di là delle nostre posizioni politiche; credo che da subito tu e la tua Giunta, la tua Amministrazione possiate dare un segnale certo, contribuendo, attraverso le varie fondazioni, alla ricostruzione di Gaza, perché questa, Sindaco, deve essere una città accogliente, una città tollerante e una città del futuro. Non mi hanno mai appassionato i dibattiti di appartenenza, le casacche, a cui ognuno di noi deve appartenere, le separazioni innovatori – conservatori, io faccio parte del PD, anche se, come amo dire, sono democritico, però sono innanzitutto Consigliere del partito del Sindaco e questo lo sono dal primo giorno della mia elezione. È su questa cosa che tu puoi contare e su cui può contare anche la mia maggioranza, perché, Sindaco, trovo assurdo che si possa dire in quest’Aula “Io faccio il trentunesimo” e allora? Allora, fai il trentunesimo e allora? Quale è il tuo ruolo? Per cosa sei stato eletto? Per fare cosa? Per fare la maggioranza! Io sono il trentesimo, Funaro è il ventinovesimo e tutti insieme facciamo la maggioranza, e allora?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PRESIDENTE:</w:t>
      </w:r>
      <w:r>
        <w:rPr/>
        <w:t xml:space="preserve"> Ha chiesto di intervenire il Presidente Fellico.  </w:t>
      </w:r>
    </w:p>
    <w:p>
      <w:pPr>
        <w:pStyle w:val="Normal"/>
        <w:spacing w:lineRule="auto" w:line="360"/>
        <w:ind w:left="851" w:right="567" w:hanging="0"/>
        <w:jc w:val="both"/>
        <w:rPr/>
      </w:pPr>
      <w:r>
        <w:rPr>
          <w:b/>
        </w:rPr>
        <w:t>FELLICO:</w:t>
      </w:r>
      <w:r>
        <w:rPr/>
        <w:t xml:space="preserve"> Sono rimasto profondamente dispiaciuto per la reazione di alcuni colleghi della maggioranza, l’intervento del compagno Sannino, mi hanno lasciato un po’ perplesso, questo perché sicuramente l’intervento del compagno Sannino non era diretto alle persone, ma sostanzialmente è diretto ad alcune forze politiche, che sicuramente stanno lontane da quelle che sono le nostre idee, ma in un confronto aperto, chiaro e anche sereno in molte occasioni delle reazioni, che sicuramente non volevano colpire le singole persone e i singoli Consiglieri ritengo che siano state un po’ fuori luogo. Finita la cosa, finita lì, credo che potrei iniziare molto brevemente a dire le cose che penso. Credo, signor Sindaco, che da sempre e tuttora ancora continuo a sostenere che abbandonare la nave in momenti di difficoltà sia la cosa peggiore, anche perché la cosa peggiore è dovuta ad un fatto politicamente negli ultimi tempi poco brillante, oserei dire, in quanto ci sono delle enormi difficoltà e fibrillazioni sia da parte dei partiti politici, sia all’interno delle stesse Istituzioni. Dare un giudizio in questo momento e fare un passo indietro in questo momento sicuramente non vincerebbe nessuno. Non credo che ci sarebbe: vince il centro – destra o vince il centro – sinistra. Credo che in un momento come questo perdiamo tutti! Quindi un attimo di tranquillità e di fermo, una discussione più approfondita e poi sicuramente possiamo, possibilmente e soprattutto alla maggioranza, ma con il contributo dell’opposizione, tentare di capire le cose che si possono fare. Di sicuro non possiamo mettere in disparte le cose che, purtroppo, non sono state fatte; in questa città negli ultimi tempi qualche problema, anzi in più occasioni qualche problema non siamo riusciti ad affrontare, ma nel caso di colpire l’uno o l’altro Assessore è il caso di capire tutti insieme dove sono state le difficoltà. Quindi ritengo che soprattutto la maggioranza, noi tutti dovremmo rivedere alcune cose e come, eventualmente, tentiamo di portare avanti, senza fare in un modo o nell’altro l’elenco della lavandaia o in epoche del 1975 il libro dei sogni, né l’uno e né l’altro, però bisognerebbe stabilire, signor Sindaco, cosa vogliamo fare! Le cose che eventualmente si possono e si devono, secondo il mio punto di vista, riprendere, ma non aspettando i tempi biblici, sono soprattutto, forse io lo dico perché sono le cose che ho seguito più da vicino, quelle fatte dall’Assessorato al patrimonio, con limiti e difetti enormi, ma non possiamo rimanere le cose ferme così come stanno; così come sono state, lo dobbiamo dire con estrema sincerità, gli interventi e le programmazioni fatte dal Vice Sindaco insieme all’Assessore Laudadio, anche lì con i Pru di Ponticelli, il problema di Scampia, quello di Soccavo, cosa facciamo, aspettiamo? Oppure rispetto a quella programmazione facciamo uno scatto in avanti e vediamo quello che si può fare? Ma su questo ritengo che soprattutto c’è un problema, c’è il problema, credo, economico: le coperture finanziarie. In molte occasioni abbiamo trovato queste difficoltà e quindi ritengo, e già vado al termine del mio breve discorso, che noi lo strumento politico programmatico ce lo abbiamo; dobbiamo vedere non solo la volontà politica, le capacità, le possibilità, ma soprattutto gli interventi finanziari se ci consentono o meno di poter andare avanti, se ci consentono di fare in modo che questa città non deve chiedere l’elemosina per fare spazzare le strade o per tagliare l’erba alle cosiddette aree a verde che abbiamo in città; se noi possiamo fare questo, anche con un sostanziale contributo di tutti chi, eventualmente, ritengono che questa città non si debba affossare, ben venga, altrimenti veramente, poi, ognuno di noi si sente non poco partecipe, ma si sente di non poter dare un contributo, affinché questa città faccia quel famoso scatto in avanti, che altri colleghi e altri compagni che mi hanno preceduto hanno messo in risalto e in evidenza. Poi veramente ci fermiamo tutti un po’, vediamo come stanno le cose e poi tireremo un giudizio complessivo, ma non un giudizio in questo momento, dovuto a quelli che sono i problemi che, fortunatamente, in questo Consiglio e tutti i Consiglieri di questo Consiglio non sono implicati. Grazie.      </w:t>
      </w:r>
    </w:p>
    <w:p>
      <w:pPr>
        <w:pStyle w:val="Normal"/>
        <w:spacing w:lineRule="auto" w:line="360"/>
        <w:ind w:left="851" w:right="567" w:hanging="0"/>
        <w:jc w:val="both"/>
        <w:rPr/>
      </w:pPr>
      <w:r>
        <w:rPr>
          <w:b/>
        </w:rPr>
        <w:t>PRESIDENTE:</w:t>
      </w:r>
      <w:r>
        <w:rPr/>
        <w:t xml:space="preserve"> Grazie a lei. La parola al Consigliere Ambrosino sull’ordine dei lavori. </w:t>
      </w:r>
    </w:p>
    <w:p>
      <w:pPr>
        <w:pStyle w:val="Normal"/>
        <w:spacing w:lineRule="auto" w:line="360"/>
        <w:ind w:left="851" w:right="567" w:hanging="0"/>
        <w:jc w:val="both"/>
        <w:rPr/>
      </w:pPr>
      <w:r>
        <w:rPr>
          <w:b/>
        </w:rPr>
        <w:t>AMBROSINO:</w:t>
      </w:r>
      <w:r>
        <w:rPr/>
        <w:t xml:space="preserve"> Presidente, chiedo la verifica del numero legale. </w:t>
      </w:r>
    </w:p>
    <w:p>
      <w:pPr>
        <w:pStyle w:val="Normal"/>
        <w:spacing w:lineRule="auto" w:line="360"/>
        <w:ind w:left="851" w:right="567" w:hanging="0"/>
        <w:jc w:val="both"/>
        <w:rPr/>
      </w:pPr>
      <w:r>
        <w:rPr>
          <w:b/>
        </w:rPr>
        <w:t xml:space="preserve">PRESIDENTE: </w:t>
      </w:r>
      <w:r>
        <w:rPr/>
        <w:t xml:space="preserve"> Procediamo all’appello.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 VERIFICA DEL NUMERO LEGALE.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as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PRESIDENTE:</w:t>
      </w:r>
    </w:p>
    <w:p>
      <w:pPr>
        <w:pStyle w:val="Normal"/>
        <w:spacing w:lineRule="auto" w:line="360"/>
        <w:ind w:left="851" w:right="567" w:hanging="0"/>
        <w:jc w:val="both"/>
        <w:rPr/>
      </w:pPr>
      <w:r>
        <w:rPr/>
        <w:t>Presenti: 32</w:t>
      </w:r>
    </w:p>
    <w:p>
      <w:pPr>
        <w:pStyle w:val="Normal"/>
        <w:spacing w:lineRule="auto" w:line="360"/>
        <w:ind w:left="851" w:right="567" w:hanging="0"/>
        <w:jc w:val="both"/>
        <w:rPr>
          <w:b/>
          <w:b/>
        </w:rPr>
      </w:pPr>
      <w:r>
        <w:rPr/>
        <w:t xml:space="preserve">Pertanto la seduta è valida. Ha chiesto di parlare il Consigliere Funaro, prego. </w:t>
      </w:r>
    </w:p>
    <w:p>
      <w:pPr>
        <w:pStyle w:val="Normal"/>
        <w:spacing w:lineRule="auto" w:line="360"/>
        <w:ind w:left="851" w:right="567" w:hanging="0"/>
        <w:jc w:val="both"/>
        <w:rPr/>
      </w:pPr>
      <w:r>
        <w:rPr>
          <w:b/>
        </w:rPr>
        <w:t xml:space="preserve">FUNARO: </w:t>
      </w:r>
      <w:r>
        <w:rPr/>
        <w:t xml:space="preserve">Onorevole Sindaco, signor Presidente, colleghi Consiglieri, signori della Giunta, finalmente, onorevole Sindaco, ormai ora tarda e le requisitorie che sono venute da questi banchi, fortunatamente, sono finite, perché altro che interventi di carattere politico! Sono state delle pure requisitorie. Chiedo scusa, Presidente, se ho preso tempo nell’intervenire, ma ho preso appunti durante gli interventi degli altri colleghi Consiglieri, per cui sto tentando di mettere apposto un po’ le mie cortoscelle. Quindi posso iniziare con farle i complimenti onorevole Sindaco, perché ha iniziato le sue comunicazioni a quest’Aula, affermando che se stiamo ancora qui e lei ha deciso di essere qui era solo ed esclusivamente per il bene della città; e bene ha fatto Sindaco! Per venire alle requisitorie dei colleghi Consiglieri, perché ho avuto modo di appuntarmi qualcosa, inizierò dal giovane Santoro, perché è giovane ed evidentemente non conosce la storia, almeno di questi ultimi venti anni in questa città. Per chi, come me, ha i capelli bianchi ed è datato anagraficamente è più facile poter rispondere; non mi permetterei mai al posto suo, onorevole Sindaco, ma purtroppo lei non era in questa città quando sono accadute determinate cose e il giovane Santoro, evidentemente, portava ancora i calzoni corti. Per iniziare da qualche affermazione che il buon Andrea faceva, del tipo “Il Sindaco ha dato rafforzamento a Romeo”, caro Andrea la storia in questa città si è ripetuta, perché fu il Consiglio Comunale nel 1995, onorevole Sindaco, a deliberare affinché il patrimonio fosse gestito da un esterno; il Consiglio Comunale di Napoli e voglio ricordare al collega Santoro, che erano tutte le forze politiche che votarono quello. Quando il collega Santoro fa riferimento al continuo rimpinguare delle risorse verso il gestore esterno, ci sono miriade e miriade di ordini del giorno votati da questo Consiglio nei bilanci previsionali, annuali e pluriennali che chiedevano, viste le istanze del territorio, affinché si mettessero più risorse per la manutenzione. Penso che questa è cosa nota a tutti quanti. Inoltre fu questo Consiglio che stabilì, oltre ai canoni, così come da contratto e da gara, di mettere in bilancio ogni anno 15 milioni di euro per la manutenzione ordinaria e straordinaria; è stato questo Consiglio, onorevole Sindaco, quando lei non era ancora Sindaco in questa città. Tra l’altro, l’azione svolta, caro collega Santoro, che probabilmente ai tanti è sfuggita, nel 2001 quest’Aula con la firma di tutti i Consiglieri e mi riferisco perfettamente al 10 gennaio 2001, quindi prima che lei arrivasse in questa città, votò in modo unanime questo ordine del giorno, che ho qui nelle mie mani, che faceva istituire una Commissione di indagine conoscitiva su tutte le questioni inerenti il patrimonio, perché da più parti furono e si verificarono tanti fatti di incongruenza rispetto al mandato, che aveva ricevuto il gestore, per cui questa Aula deliberò con le firme dell’allora, lo ricordo con molta simpatia e il Presidente Santangelo lo ricorderà anche lui, con l’allora Onorevole Paralato di AN, del quale mi sono onorato di sedere vicino in questi banchi. Questo ordine del giorno diede modo, onorevole Sindaco, dopo appena sei giorni, con una celerità unica, allora c’era qualcuno di diverso che presiedeva quest’Aula, c’è alla sua destra il Presidente Santangelo, che nel giro di sei giorni istituì la Commissione e quella Commissione iniziò a lavorare; avemmo tempo quindici giorni, caro collega Santoro, non sei mesi per la Commissione; da questo scaturì tutto il contenzioso e, con tutto il rispetto dell’Avvocato Cozzuto Quadri, le motivazioni che tu stamattina ponevi a base per portare avanti la tua tesi politica sono state smentite, onorevole Sindaco, come tutti ben sappiamo; alle conclusioni a cui arrivò la Commissione d’indagine dei Consiglieri Comunali, rilevando ben tredici punti, ebbene su dodici punti un organo terzo disse che aveva ragione il gestore e da lì è scaturito tutto. Quindi, onorevole Sindaco, lo ribadisco, lei non era in questa città quando questo Consiglio ha deliberato, quando questo Consiglio deliberò in automatico che faceva riservare alla Giunta, che faceva riservare alla stessa Giunta la proroga dei contratti in automatico e in questo Consiglio il Sindaco Iervolino non era Sindaco in questa città, non era Sindaco! Quindi chiariamole queste cose, qui ci sono gli atti consiliari! Detto questo, mi permetto ancora di rispondere e, mi ripeto, non per sostituirmi, ci mancherebbe, ma solo perché c’è un po’ di memoria storica, al collega Varriale; forse qualcuno ha dimenticato che in questa città nel ‘92 fu dichiarato il dissesto finanziario? Rispetto al quale siamo venuti fuori solo al marzo del 2006, che è durato tredici anni! Anche chi oggi ha assunto il ruolo di Assessore alle risorse strategiche dovrà confrontarsi con i tanti rivoli che provengono ancora dal dissesto finanziario. Il collega Varriale faceva riferimento al centro storico; uno su tutti la riscoperta del Teatro di Virgilio, abbiamo investito solo in quel luogo ad oggi 13 milioni di euro, ma ho citato un solo caso; qualcuno ha dimenticato il progetto Sirena partorito da quest’Aula, che per i vari finanziamenti che abbiamo avuto dalla Regione, anche attivando i Fondi Europei, abbiamo investito di base nostra, come Comune, 120 milioni di euro, che hanno portato a un investimento maggiore, perché il massimo che si poteva raggiungere era il 33% più il 5% per il libretto del fabbricato, a un indotto e un lavoro per 4 mila persona e un indotto, dicevo prima, per lavori delle imprese edilizie fino a 400 milioni di euro. Ma questa è una delle piccole, piccole cose fatte. Inoltre si parla del porto, ma il collega Varriale sa benissimo che il porto è competenza dell’Autorità Portuale; noi in quest’Aula non abbiamo potuto fare altro che prendere atto del piano regolatore interno al porto stesso, perché la competenza è dell’Autorità Portuale, ergo del Governo, qualunque esso sia stato, quello di centro – sinistra o di centro – destra. Parcheggi; evidentemente al collega Varriale è sfuggita l’evoluzione della normativa nel tempo, è vero che il Pup, che a suo tempo definì purp, perché non ne ero proprio convinto, poi purtroppo nel tempo quello si è rivelato, è stato soggetto a diverse modifiche, una su tutte l’adeguamento sismico, che questa città è passata da S4 a S6, per cui rivediti tutti i progetti, ristrutturali di nuovo e quindi il tempo si perde! Ma questo è normale, è normalissimo. Mi diceva di nomine di dirigenti, ma mi può citare una sola Amministrazione, indipendentemente dal colore politico, rispetto alla quale nessuno si sia nominato i dirigenti di propria fiducia? A me risulta che nelle Amministrazioni degli amici del centro – destra qualcuno ha sforato anche il limite del famoso 5% rispetto al stessa pianta organica. Insomma, prima di parlare degli altri si andasse a guardare nella propria casa. Ancora, sull’intervista del prof. Alfonso ci ritornerò dopo, perché ho tutta una mia idea, anche se molti colleghi l’hanno già toccata, la questione delle partecipate; qui si dimentica subito! Signori, noi nella relazione previsionale e programmatica per l’anno 2003, pluriennale 2005 abbiamo votato il nuovo asset e la rivisitazione delle partecipate, ma le avete dimenticate queste cose? Abbiamo fatto conferenza stampa in Sala Giunta unitamente a tutti quanti, centro destra e centro sinistra, e l’Assessore Cardillo ebbe il plauso di tutti! Di colleghi che ancora oggi siedono in questi banchi! Per amore della verità, se dobbiamo strumentalizzare le questioni lo possiamo anche fare, ma i fatti sono fatti, non ci si può tirare indietro! La questione meridionale, il collega Varriale ha fatto riferimento della questione meridionale, chi ne sta parlando più? Poi la questione meridionale, con tutto il rispetto di quest’Aula, di questa Giunta, del Sindaco, ma la possiamo mica risolvere noi? Al collega Varriale gli è sfuggito che ultimamente i Fondi Fas saranno direttati verso il nord, 56 miliardi che non saranno più qui! Allora si che poi bisognerà confrontarsi con il Governo, ma è impensabile che, ancorché la terza città d’Italia, noi possiamo risolvere la questione meridionale. Se qualche padre costituente, e lei per fortuna, onorevole Sindaco, ha avuto modo di avere suo padre nell’Assemblea Costituente, nella tomba starà facendo i saldi, perché è assurdo! Un’ultima cosa, ultima cosa per il momento perché io userò il mio tempo, sia chiaro, la dico al collega Signoriello, che faceva riferimento al Direttore generale; ormai è già prassi consolidata in Europa, non da questo tempo, che quando c’è la prerogativa di un’alta carica, e quella del Sindaco di Napoli è alta, il rapporto fiduciario può superare qualsiasi normativi; diciamo che noi abbiamo anticipato i tempi, siamo stati antesignani realmente, perché, poi, bisognerebbe andare a verificare il curriculum di certe persone; l’attuale nostro Direttore generale è stato uno di quelli che ha dato il maggior contributo alla Riforma Bassanini, di cui tutti pare ne siano contenti in questo paese; sono state tre leggi a seguire e lui è stato uno di quegli uomini che ha dato un grosso contributo. Poi ha avuto la disavventura di stare un paio di volte in Parlamento, ha fatto il Sindaco, il Consigliere Provinciale e Regionale, io di un’esperienza del genere ne farei tesoro. Ciò detto, onorevole Sindaco, ho avuto modo durante il suo intervento, ancorché l’audio in quest’Aula non è granché, anzi voglio lanciare un appello a tutti quanti, lo so che gran parte dei dipendenti mi guarderanno male, ma lo lancio a lei, al Presidente di quest’Assemblea, ai colleghi tutti, facciamo si di ritornare in quest’Aula a fare il Consiglio Comunale, per la dignità di tutti quanti noi, con degli accorgimenti indubbiamente; abbiamo visto che è stato sperimentato al San Carlo, semmai il Presidente della Giunta Regionale visto che deve dare altri 10 milioni per il completamento del San Carlo, ci dà qualche milioncino anche a noi per poter climatizzare anche quest’Aula e mettere un impianto voce degno di quest’Assemblea, dei lavoratori innanzitutto, perché se noi possiamo alzarci e uscire, i lavoratori questo non lo possono fare e a stare lì ad un posto ci si infreddolisce, estate si scoppia dal caldo, insomma un milioncino e mettiamo a posto queste cose e probabilmente possiamo riusare quest’Aula, visto il livello anche delle nuove nomine che lei ha fatto e qui va l’augurio ai nuovi Assessori. Vedo qualcuno un po’ spaesato, qualcuno con qualche sguardo più sornione, e questo mi fa piacere; poi abbiamo, lo dico in modo gioioso, anche per stemperare un po’ il clima, abbiamo Re Alfonzo d’Aragona, quindi nel contesto penso che ci possa andare tranquillamente bene. Quindi, le stavo dicendo onorevole Sindaco, ho cercato di stare molto attento al suo intervento e ho rilevato almeno quindici passaggi fondamentali nella sua relazione – comunicazione, perché attenzione qui si è fatta un’enorme confusione, lei ha ragione quando dice che tutto quello che tocca Napoli fa notizia anche all’estero; si è giocato su una falsa comunicazione, della fiducia, ma quale fiducia? Con la legge 81/93 sia i Sindaci che i Presidenti delle Province la  fiducia l’hanno solo ed esclusivamente dagli elettori! Lei ha fatto un riferimento, onorevole Sindaco, importantissimo, quando ha parlato delle tensioni nella maggioranza e nel suo partito; lasciatemi a passare una cosa, spero che nessuno si offenda, lei ha parlato del PD, per me il PD è il partito che non c’è, tranquillamente, e ha fatto riferimento, onorevole Sindaco, anche alla sua maggioranza, diciamo quindi i partiti minori; a questo punto volevo approfittare, perché in modo improvvido qualche dirigente locale del suo partito, non faccio nomi, l’ex Onorevole Berardo Impegno ha definito i partiti della coalizione di centro – sinistra al di fuori del PD coriandoli, ci ha definito coriandoli! Ebbene il messaggio che lancio al Partito Democratico, che non c’è, attenzione perché senza i coriandoli non si va da nessuna parte! Tanto meno sarebbe stato opportuno evitare le affermazioni che ha fatto Walter Obama lunedì scorso a Città della Scienza, quando diceva “Le coalizioni si, però da Caruso a Mastella non ne voglio sapere niente”. Bene, bravi, bravi, bravi qualcuno dice, andate avanti così! Io sono convinto che il centro – destra, senza nulla togliere merito a nessuno, ci ha messo sul piatto d’argento la provincia di Napoli; è una mia convinzione, Sindaco, se abbiamo la capacità di rifare la coalizione su pochi punti programmatici e patti chiari non è detto che non potremmo riprendere la provincia di Napoli, ma sia chiaro non con l’imbroglio delle primarie! Le primarie fatte in casa non servono a nessuno! Noi non siamo in America, dove sono regolate dalla legge, per cui si vota normalmente; delle primarie fatte in casa ne possiamo fare a meno! Allora, per quanto ci riguarda, per quella piccola forza politica che, purtroppo, oggi siamo e dove ci hanno relegato, per quanto ci riguarda insieme ai partiti della sinistra, quella che, poi, nei prossimi giorni si andrà a definire, e gli amici Verdi noi siamo per la ricandidatura, approfitto del Presidente uscente Dino Di Palma. Detto questo, continuo ancora Presidente, quando mi mancano tre minuti me lo dica perché voglio concludere; ancora una cosa al collega Varriale, non è vero che lei non è stata più in pubblico, domenica scorsa di mattina è stata qui alla presentazione del nuovo Camper per la raccolta del sangue, parliamo di quattro giorni fa insomma, non è che uno si è chiuso in casa e non è venuta più fuori! A tale riguardo, è unitile andare a ripetere quello che lei ha detto; solo su qualche punto sarebbe opportuno fare un po’ più di attenzione, onorevole Sindaco, perché sono entrato in quest’Aula e ormai ne è passato di tempo e sarebbe anche ora che me ne andrei da quest’Aula, sentivo parlare di riforma della macchina comunale e di riforma del corpo della Polizia Municipale; spero che il Presidente Scotti, che mi risulta ci sta lavorando da diverso tempo, quanto prima porti una proposta in quest’Aula, ancorché, sia chiaro a tutti, non è competenza del Consiglio! Ma penso che lei non si sottrarrà a un dibattito, voglio sperare, costruttivo e dai contributi di tutte le forze politiche. Sindaco, Presidente Santangelo, dove sta il Presidente di quest’Assemblea?  </w:t>
      </w:r>
    </w:p>
    <w:p>
      <w:pPr>
        <w:pStyle w:val="Normal"/>
        <w:spacing w:lineRule="auto" w:line="360"/>
        <w:ind w:left="851" w:right="567" w:hanging="0"/>
        <w:jc w:val="both"/>
        <w:rPr/>
      </w:pPr>
      <w:r>
        <w:rPr>
          <w:b/>
        </w:rPr>
        <w:t>ASSUME LA PRESIDENZA IL VICE PRESIDENTE LUPO.</w:t>
      </w:r>
      <w:r>
        <w:rPr/>
        <w:t xml:space="preserve">  </w:t>
      </w:r>
    </w:p>
    <w:p>
      <w:pPr>
        <w:pStyle w:val="Normal"/>
        <w:spacing w:lineRule="auto" w:line="360"/>
        <w:ind w:left="851" w:right="567" w:hanging="0"/>
        <w:jc w:val="both"/>
        <w:rPr/>
      </w:pPr>
      <w:r>
        <w:rPr>
          <w:b/>
        </w:rPr>
        <w:t xml:space="preserve">PRESIDENTE: </w:t>
      </w:r>
      <w:r>
        <w:rPr/>
        <w:t xml:space="preserve">Se si vuole accontentare ci sono io!  </w:t>
      </w:r>
    </w:p>
    <w:p>
      <w:pPr>
        <w:pStyle w:val="Normal"/>
        <w:spacing w:lineRule="auto" w:line="360"/>
        <w:ind w:left="851" w:right="567" w:hanging="0"/>
        <w:jc w:val="both"/>
        <w:rPr/>
      </w:pPr>
      <w:r>
        <w:rPr>
          <w:b/>
        </w:rPr>
        <w:t>FUNARO:</w:t>
      </w:r>
      <w:r>
        <w:rPr/>
        <w:t xml:space="preserve"> Mi contento sicuramente di lei, caro collega Vito, ma purtroppo ho nominato il padre, vorrei nominare anche il figlio. Signori in data 20 gennaio, due giorni fa, si è avuto il risveglio del Presidente del Consiglio Comunale di quest’Aula, perché è stato un risveglio, perché solitamente è sonnolente su tante altre questioni che attengono alla vita del Consiglio Comunale e guarda caso che va a scrivere, indirizzata a lei, onorevole Sindaco, non so se gliela hanno già recapitata, a Re Alfonzo d’Aragona, ai Presidenti e ai Vice Presidenti del Consiglio Comunale: ha declinato pedissequamente il regolamento di contabilità interna e le norme del Testo Unico, rispetto a che cosa? Ma guarda un po’, adesso tutte le prerogative, della formazione del bilancio previsionale 2009 e pluriennale 2009-2011! Sa, inizio a nutrire qualche sospetto, perché per gli anni addietro, quando il termine ultimo era quello del 31 maggio, il Presidente in data 22 maggio scrisse una letterina all’allora Assessore dicendo “Cerchiamo di salvaguardare le prerogative del Consiglio Comunale”, adesso, colleghi cari, ha preso il regolamento di contabilità interna, citando norme e quant’altro e siamo lontani dalla data di approvazione del bilancio. Qualche sospetto nasce, perché diceva il grande Presidente Andreotti e mi metto sugli attenti: “A pensare male ci si pecca, però ci si coglie”. Quindi l’abbiamo data al padre per un verso e al figlio per l’altro verso. Adesso veniamo alla stampa, capisco l’entusiasmo, onorevole Sindaco, nei primi giorni, di fatti la nuova Giunta l’ha nominata il 4 di gennaio, per chi viene da fuori difficilmente ci si rende conto di dove sono andati a “finire” in questa grossa casa che è il Comune di Napoli, tra virgolette ovviamente perché non mi permetterei mai. Ho fatto gli auguri agli Assessori che sono stati nominati, credetemi non vi invidio! Qui si cammina in un campo minato e purtroppo i fatti recenti qualche ragione ce l’hanno, ma tutto a suo tempo! Sono organi terzi interessati a queste questioni, per cui quando verrà verrà a fatto chiarito, però penso che lei bene ha fatto, onorevole Sindaco, anche nella sua relazione a dirlo. Mi rivolgo al nuovi, perché penso che gli anziani già lo sappiano, voi fate parte di un organo collegiale; la Giunta è un organo collegiale e solitamente sceglie in maniera univoca, è unico! Per quelle poche competenze che sono rimaste all’Assemblea elettiva dovete fare attenzione; per l’amor di Dio, siamo ancora in un paese democratico, quindi ognuno è libero di parlare con chi vuole e fare cosa vuole, però attento: distinzione di ruolo e di funzioni! Fin quando leggo che mi si dice “Centro storico con 220 milioni ci possiamo aggiustare due, tre monumenti” francamente la cosa mi fa un po’ saltare dalla sedia; o qualcuno che all’inizio parla di sviluppo si, ma solidale, siamo perfettamente d’accordo, ma poi quando, onorevole Sindaco, lei, e penso che aveva dato delle predisposizioni precise al dipartimento della comunicazione, affinché gli Assessori si attenessero a cose che prima si decidono e si fanno e poi si comunicano, quando mi ci trovo di fronte a semplici interviste, per cui c’è il virgolettato e si può dire sempre il giornalista ha capito male, ma una lettera, e mi rivolgo a lei Prof. Realfonzo, scritta di suo pugno, per cui non ci può essere alcun dubbio che le tesi che lei porta rispetto alle sue idee politiche rispettabilissime, e ci mancherebbe, però devo dire anche ingenerose rispetto al tanto lavoro che è stato fatto; lei non ha la più pallida idea di quelli che erano i conti di questo Comune nel 1993; lei non immagina neanche, attenzione nel 1993 c’avevamo quello stratega di Barbieri, il quale in quell’epoca disse “In due anni 10 mila posti di lavoro a Napoli Est” tanto per intenderci, e ci fu un periodo peggiore, peggiore sotto il punto di vista amministrativo, dal ’97 al 2001, quindi prima che arrivasse il Sindaco Iervolino, furono cambiati ben tre Assessori in tre anni alle risorse strategiche! Ritengo ingeneroso, rispetto al lavoro di chi, in modo diuturno, perché si poteva dire tutto dell’Assessore Cardillo, che non era alto sicuramente, perché non lo era, ma il fatto che non abbia dato l’anima per questa Amministrazione non lo consento a nessuno di dire che non l’abbia fatto! È le scelte che lei contesta, non avendone la prerogativa, perché la prerogativa è di quest’Aula sulle questioni di bilancio, non le posso consentire, quando lei addirittura si permette di dire e queste non sono dichiarazioni, onorevole Sindaco, questa è una lettera scritta al Corriere, detto in altri termini, quando fa l’analisi sulla crisi, sulle questioni della svendita, no alla svendita, lei ha scritto di suo pugno detto in altri termini “Questa non sarà l’Amministrazione degli affari facili”. Ma come si permette? Ma lei si rende conto di quello che ha scritto? Ma che vuol dire, che prima che arrivasse lei qui si sono fatti gli affari? Ci rendiamo conto! Bene ha fatto Sindaco, loro sono inesperti, la comunicazione è una cosa fondamentale e la stampa, giustamente, fa il suo dovere! Attenzione a quello che dice e poi aggiunge “Se non è così me ne vado!” Guardi, assessore, glielo dico tranquillamente, noi come partito abbiamo sottoscritto un patto con gli elettori e con il Sindaco, rispetto ad un programma, nel 2001 e rilevato nel 2006; non è mia prerogativa, si figuri, ma se a lei non stanno bene le scelte che farà quest’Aula, me la faccia passare, onorevole Sindaco, la porta è quella! Attenzione, attenzione! Alla fine      io non conto niente, non si spaventi, poi evidentemente conosce meglio e più di me quale è la normativa. Attenzione, siccome siamo animati da uno spirito costruttivo ..</w:t>
      </w:r>
    </w:p>
    <w:p>
      <w:pPr>
        <w:pStyle w:val="Normal"/>
        <w:spacing w:lineRule="auto" w:line="360"/>
        <w:ind w:left="851" w:right="567" w:hanging="0"/>
        <w:jc w:val="both"/>
        <w:rPr/>
      </w:pPr>
      <w:r>
        <w:rPr>
          <w:b/>
        </w:rPr>
        <w:t>PRESIDENTE:</w:t>
      </w:r>
      <w:r>
        <w:rPr/>
        <w:t xml:space="preserve"> Consigliere Funaro ha un solo minuto!  </w:t>
      </w:r>
    </w:p>
    <w:p>
      <w:pPr>
        <w:pStyle w:val="Normal"/>
        <w:spacing w:lineRule="auto" w:line="360"/>
        <w:ind w:left="851" w:right="567" w:hanging="0"/>
        <w:jc w:val="both"/>
        <w:rPr/>
      </w:pPr>
      <w:r>
        <w:rPr>
          <w:b/>
        </w:rPr>
        <w:t>FUNARO:</w:t>
      </w:r>
      <w:r>
        <w:rPr/>
        <w:t xml:space="preserve"> La prossima volta dirò qualcosa anche a lei Presidente! Mi appresto a chiudere subito e chiedo scusa innanzitutto a chi ci ascolta oltre quei banchi, per i toni un po’ accesi, ma mi muove la passione politica, mi deve credere onorevole Sindaco. Per cui come forza politica, per quel poco che rappresentiamo, noi non dobbiamo rinnovare niente, perché il nostro patto è quello che abbiamo sottoscritto nel 2001 e nel 2006. Vada avanti, vada avanti, faccio gli auguri ai nuovi Assessori Tutti, anzi, approfitto, c’abbiamo il nuovo segretario generale, che già il cognome è un bellissimo, Virtuoso, ed è un auspicio in più, vada avanti che dalla nostra parte politica avrà sempre la lealtà che ha sempre avuto incondizionatamente e senza chiederle nulla. Grazie!  </w:t>
      </w:r>
    </w:p>
    <w:p>
      <w:pPr>
        <w:pStyle w:val="Normal"/>
        <w:spacing w:lineRule="auto" w:line="360"/>
        <w:ind w:left="851" w:right="567" w:hanging="0"/>
        <w:jc w:val="both"/>
        <w:rPr/>
      </w:pPr>
      <w:r>
        <w:rPr>
          <w:b/>
        </w:rPr>
        <w:t>PRESIDENTE:</w:t>
      </w:r>
      <w:r>
        <w:rPr/>
        <w:t xml:space="preserve"> Grazie a lei. Interviene ora il Consigliere Santoro.  </w:t>
      </w:r>
    </w:p>
    <w:p>
      <w:pPr>
        <w:pStyle w:val="Normal"/>
        <w:spacing w:lineRule="auto" w:line="360"/>
        <w:ind w:left="851" w:right="567" w:hanging="0"/>
        <w:jc w:val="both"/>
        <w:rPr/>
      </w:pPr>
      <w:r>
        <w:rPr>
          <w:b/>
        </w:rPr>
        <w:t>SANTORO:</w:t>
      </w:r>
      <w:r>
        <w:rPr/>
        <w:t xml:space="preserve"> Sarò velocissimo. Sindaco, a quanto pare, a furia di inserire docenti universitari in Giunta, è contagioso l’atteggiamento di voler pontificare in quest’Aula, perché dall’intervento fatto dal Consigliere Funaro mi sembra più, soprattutto nel tono che ha utilizzato nella prima parte del suo intervento nei miei confronti, sinceramente l’ho trovato poco consono, anche a quella che è la conoscenza che ho del Consigliere Funaro. </w:t>
      </w:r>
    </w:p>
    <w:p>
      <w:pPr>
        <w:pStyle w:val="Normal"/>
        <w:spacing w:lineRule="auto" w:line="360"/>
        <w:ind w:left="851" w:right="567" w:hanging="0"/>
        <w:jc w:val="both"/>
        <w:rPr/>
      </w:pPr>
      <w:r>
        <w:rPr>
          <w:b/>
        </w:rPr>
        <w:t>PRESIDENTE:</w:t>
      </w:r>
      <w:r>
        <w:rPr/>
        <w:t xml:space="preserve"> Mi dica quale è l’ordine dei lavori!  </w:t>
      </w:r>
    </w:p>
    <w:p>
      <w:pPr>
        <w:pStyle w:val="Normal"/>
        <w:spacing w:lineRule="auto" w:line="360"/>
        <w:ind w:left="851" w:right="567" w:hanging="0"/>
        <w:jc w:val="both"/>
        <w:rPr/>
      </w:pPr>
      <w:r>
        <w:rPr>
          <w:b/>
        </w:rPr>
        <w:t>SANTORO:</w:t>
      </w:r>
      <w:r>
        <w:rPr/>
        <w:t xml:space="preserve"> Si Presidente, siccome il collega Funaro ha più volte tirato in ballo quello che è stato il mio intervento di questa mattina, siccome mi assumo la piena responsabilità delle cose che ho dichiarato, ma non posso permettere a nessuno, né al Consigliere Funaro e né ad altri di mettere in dubbio la veridicità di quanto ho detto e, ripeto, di cui mi assumo la responsabilità, a scanso di equivoci, fermo restando che chiunque può fare gli opportuni rilievi anche in ordine penale a quanto da me riferito nell’intervento che ho fatto, invito la Presidenza a trasmettere copia della trascrizione del mio intervento all’Autorità Giudiziaria, in modo che se ci sono state cose inesatte che il sottoscritto può aver detto, per la giovane età, come detto dal collega Funaro, mi assumo la responsabilità di fronte all’Autorità Giudiziaria. Quindi per il corretto ordine dei lavori la invito a prendere nota e di inviare la trascrizione del mio intervento..</w:t>
      </w:r>
    </w:p>
    <w:p>
      <w:pPr>
        <w:pStyle w:val="Normal"/>
        <w:spacing w:lineRule="auto" w:line="360"/>
        <w:ind w:left="851" w:right="567" w:hanging="0"/>
        <w:jc w:val="both"/>
        <w:rPr/>
      </w:pPr>
      <w:r>
        <w:rPr>
          <w:b/>
        </w:rPr>
        <w:t>PRESIDENTE:</w:t>
      </w:r>
      <w:r>
        <w:rPr/>
        <w:t xml:space="preserve"> Mi sembra, però, un intervento più per fatto personale, ma sicuramente se ne terrà conto.  </w:t>
      </w:r>
    </w:p>
    <w:p>
      <w:pPr>
        <w:pStyle w:val="Normal"/>
        <w:spacing w:lineRule="auto" w:line="360"/>
        <w:ind w:left="851" w:right="567" w:hanging="0"/>
        <w:jc w:val="both"/>
        <w:rPr/>
      </w:pPr>
      <w:r>
        <w:rPr>
          <w:b/>
        </w:rPr>
        <w:t>SANTORO:</w:t>
      </w:r>
      <w:r>
        <w:rPr/>
        <w:t xml:space="preserve"> È una proposta!  </w:t>
      </w:r>
    </w:p>
    <w:p>
      <w:pPr>
        <w:pStyle w:val="Normal"/>
        <w:spacing w:lineRule="auto" w:line="360"/>
        <w:ind w:left="851" w:right="567" w:hanging="0"/>
        <w:jc w:val="both"/>
        <w:rPr/>
      </w:pPr>
      <w:r>
        <w:rPr>
          <w:b/>
        </w:rPr>
        <w:t>PRESIDENTE:</w:t>
      </w:r>
      <w:r>
        <w:rPr/>
        <w:t xml:space="preserve"> Sicuramente si terrà conto della sua proposta. Prego Consigliere Alvino.  </w:t>
      </w:r>
    </w:p>
    <w:p>
      <w:pPr>
        <w:pStyle w:val="Normal"/>
        <w:spacing w:lineRule="auto" w:line="360"/>
        <w:ind w:left="851" w:right="567" w:hanging="0"/>
        <w:jc w:val="both"/>
        <w:rPr/>
      </w:pPr>
      <w:r>
        <w:rPr>
          <w:b/>
        </w:rPr>
        <w:t>ALVINO:</w:t>
      </w:r>
      <w:r>
        <w:rPr/>
        <w:t xml:space="preserve"> Grazie Presidente. Io intervengo, sperò, rapidamente, anche per l’ora tarda. Devo dire che come il Consigliere Funaro, ma in modo meno abile di lui, ho preso un po’ di appunti, perché il mio obiettivo qui oggi era quello di venire non con posizioni preconcette, con un atteggiamento precostituito, ma di ascoltare le posizioni di tutti e poi trarre delle conclusioni e delle considerazioni. Per cui ho appuntato alcune cose, non mi rifarò per il mio intervento specificamente a quello che alcuni Consiglieri hanno detto, ma cercherò di argomentare su due questioni. Devo dirle, signor Sindaco, mi rivolgo a lei, ai Consiglieri, ai neo Assessori, anzi voglio approfittare perché sono convinto che comunque questa Giunta, purtroppo, andrà avanti, fare loro gli auguri, fare gli auguri ai colleghi docenti universitari, alcuni amici, e di questo mi spiace ancora di più, e spero che da piripacchi non si trasformino in foglie di fico o capri espiatori, d’altro canto quello che già si sente e si legge dai giornali prefigura un destino al quale loro sono indirizzati. Sindaco ho ascoltato con molta attenzione la sua relazione e quella soprattutto dei Consiglieri di maggioranza e devo dire che, secondo me, si tratta di una relazione a ribasso su due punti fondamentali: la questione morale e, poi, sul bilancio delle cose fatte e sull’agenda delle cose da fare. Sono rimasto veramente sorpreso, la questione morale è stata ignorata, sottovalutata, derubricata a incidente di percorso, a fatto privato! Alcuni Consiglieri di maggioranza hanno avuto la faccia tosta di dire che si tratta di fatto privato! Signori, questo consesso, attraverso le sue articolazioni, ha l’obbligo del controllo, altrimenti mi si spieghi perché il collega Consigliere Fucito è riuscito, attraverso un’attività della sua Commissione consiliare, a mettere in evidenza tutti i dubbi e tutti i problemi sulla gara del Global Service per la manutenzione delle scuole! Allora, ha sbagliato lui o abbiamo sbagliato noi che abbiamo messo il controllo? È un controllo che è in capo a ogni singolo Consigliere! Ci ritornerò dopo, voglio ricordare a tutti che da più di un anno è bloccata, non per merito mio, che sono Presidente di Commissione, ma per un lavoro che stiamo cercando di realizzare, una delibera che mostra tutta la confusione di questa Giunta, quella sul Piano Commerciale. C’è l’Assessore Oddati nell’emiciclo; ecco l’Assessore Oddati ha presentato una delibera che, secondo il Sindaco, il quale è un difensore del piano regolatore, stravolgerebbe senza nessuna regola il piano regolatore! Allora, dove la legalità? Su questo ci torneremo dopo. Sindaco, qualcuno diceva che in politica la disonestà non è rubare, è l’incapacità di governare; certo, è chiaro che ci sono grande difficoltà, la nostra è una metropoli difficile, è vero che il difensore d’ufficio, l’amico Nino Funaro, ha richiamato alcuni punti, ma vede, Sindaco, in altri contesti con la stessa o minore dotazione di risorse i risultati si raggiungono. Quindi devo dirle una cosa, Sindaco, io sono stato eletto con questa maggioranza, poi ci ritornerò nella mia parte conclusiva, devo dirle che ormai dà fastidio ai cittadini la sua ostentazione continua delle mani pulite, ci mancherebbe che avessimo eletto un Sindaco che non ha le mani pulite! Il problema è un altro, Sindaco, lei che è un fine giurista, quindi lo ricordo a me e ai colleghi Consiglieri, ma per ragionare un po’ insieme, sappiamo che esiste un principio, che è quello della diligenza del buon padre di famiglia; quando qualcuno dice che non è possibile affermare che chi sta sopra non può sapere che cosa avviene sotto, questo vale sotto il profilo penale, ma, caro Sindaco, lei è responsabile non solo politicamente di aver scelto delle persone che hanno organicamente sviluppato la sua azione di governo e purtroppo quella in attuazione delle nostre decisioni, ma lei avrebbe dovuto applicare questo principio della diligenza del buon padre di famiglia, che significa anche attenzione, cura! Se un ragazzo si droga è colpa solo del ragazzo o anche del genitore? Se qualcuno in famiglia ruba è colpa solo del ragazzo e dell’ambiente o anche del genitore che non ha saputo dargli l’educazione e controllare? Vede, Sindaco, il concetto di  buon padre di famiglia richiama anche un elemento fondamentale, che è quello dell’amore per la cosa amministrata, per la cosa per la quale uno ha una responsabilità e credo che un atto di amore, un sussulto d’amore dovrebbe portarla a decisioni ben diverse da quella che la spingono a restare su quella sedia. Una seconda linea di considerazioni, andrò veramente rapido, la sua, secondo me, è stata una relazione a ribasso anche sull’agenda delle cose fatte e cose da fare; sono saltato sulla sedia, io compirò quarant’anni quest’anno, ho frequentato la scuola Liceo Garibaldi, il Ginnasio, prima di frequentare la scuola militare Nunziatella, poi tornerò anche su questo per un punto fondamentale; quindi sono cresciuto vedendo quel Palazzo Fuga che era la dimostrazione, il simbolo dell’incapacità di Napoli di sfruttare le cose belle; lei ha citato Palazzo Fuga, ma Palazzo Fuga cos’è? È una facciata ripulita, basta guardarla dall’altro lato, è un progetto un compiuto di fondazione di città dei giovani, per la quale struttura non si sa che cosa realizzare; è un progetto fermo, Sindaco! Non so quale sia il vantaggio o il vanto di fare riferimento a una struttura che è lì da anni e che adesso è stata solo intonacata. Lei ha parlato delle stazioni della metro, Sindaco è un progetto che è stato pensato e iniziato a realizzare trent’anni fa! Nelle altre città in trent’anni si rivoluzionano le città! E noi stiamo a contare se ci sono cinque stazioni di metropolitane in più, con tutta la messa di mezzi che il Governo nazionale, sia di centro – destra, che di centro – sinistra, ha dato a questa città? Sindaco ho sentito sempre e solo annunci, forse alcune cose le abbiamo nascoste sotto al tappeto: Napoli Est, Bagnoli, Napoli Nord, il centro storico! Ma di che parliamo, Sindaco, se per il centro storico ci vorrebbe tempo e cultura, che questa Giunta, questa Amministrazione, indipendentemente dalle dimissioni o dalla caduta anticipata, non avrà, perché in tutto questo tempo non è riuscita a produrre i risultati. Mi preoccupa sentire delle partecipate; qualcuno dice che le partecipate producono ricchezze, utili, a parte che ci sono tanti colleghi che in questo consesso, anche della maggioranza, svolgono una professione che gli consente di saper leggere e interpretare i bilanci, non mi dite che la Mostra d’Oltre Mare, che produce 100 mila euro di utili o non so che, produce ricchezza! La produzione di ricchezza va rapportata al patrimonio che viene utilizzato e potrei fare tanti altri esempi. Qualcuno ha detto che la gestione clientelare non esiste nelle partecipate, ma le partecipate con i 21 Consigli di Amministrazione, i 21 Collegi Sindacali, i 21 Nuclei di valutazione, i 21 Nuclei per il controllo interno, non sono camera di compensazione dei dissensi della sua maggioranza? Allora, faccia un’operazione verità: metta sul sito i nomi e i curriculum di tutti i Consiglieri di Amministrazioni e vediamo quali esperienze hanno e quali competenze hanno! Oppure, faccia anche altro, Sindaco, lei parla dei giovani, ci sono tanti giovani esperti che hanno le competenze, apra a questi soggetti con delle procedure pubbliche di valutazione comparativa, così come con i dirigenti del Comune di Napoli, che per la metà sono a contratto e sono spesso asserviti, mi assumo tutta la responsabilità di quello che dico, al politico, mentre, invece, dovrebbe essere una controparte che garantisce legalità e trasparenza all’azione amministrativa. Sindaco, ancora, non so perché, però per caso, si tratta proprio di quelle aree dove ho più posto attenzione in questi due anni, lei rapidamente ha liquidato l’azione di questa Giunta passata e anche per il riferimento al futuro sul turismo, sul commercio, sull’arredo urbano, dicendo che non c’era molto tempo nella sua relazione; Sindaco si tratta, mi consenta, di quegli elementi più importanti per la vita del cittadino! Parliamo di turismo, non voglio offendere e non vedo l’Assessore Valente, ma chiederei all’Assessore Valente quale politica per il turismo sta attuando! Quali sono le linee che intende realizzare per evitare di continuare a perdere visite! Io faccio solo qualche osservazione, non c’è programmazione, gli eventi sono slegati e colgo l’occasione anche per ricordare che ho fatto un’interrogazione circa alcune consulenze che sono state date in modo un po’, secondo me, irregolare nell’ambito del piano strategico, l’avevo segnalato e credo che ci sia ancora un’indagine in corso da parte della magistratura; ma credo che sia anche sospettoso un incarico di 24 mila euro in due mesi per un progetto Natale a Napoli, ma chi è che produce e cosa è stato prodotto per 24 mila euro in due mesi! Si portino le parte in Commissione per capire chi è questo genio che guadagna 24 mila euro in due mesi, che è più di quello che guadagna un Consigliere Comunale per svolgere il suo compito e assumersi questa responsabilità! Ci venga a dire questo consulente che cosa ha prodotto! L’Assessore Valente, parliamo del turismo, abbiamo magnificato l’azione sul turismo, è venuta a parlare di due obiettivi strategici in Commissione attività produttive: la segnaletica turistica, vorrei sapere se qualcuno di voi ha visto dei miglioramenti, e poi, mi si passi il termine, è italiano, sulle latrine pubbliche! L’obiettivo strategico della Valente, per fortuna c’è un’incapacità a realizzarlo, era quello di disseminare Napoli di latrine mobili con all’esterno le pubblicità! Quest’esperienza, è stata avvertita l’Assessore, nelle altre città dove sono state realizzate, più avanti di noi culturalmente e civilmente, come l’Inghilterra, sono solo fonte ricettacolo di infezioni o di persone che si vanno a drogare, per fortuna che una volta tanto c’è stata l’incapacità a realizzare un obiettivo strategico! Certo, se è limitato ai bagni pubblici, devo dire che non c’è molto in campo. L’arredo urbano, Sindaco ci sono alcune questioni che non comprendo, forse l’Assessore Imperlino si era impegnato un po’ in più dell’Assessore Gambardella, quanto meno per capacità e competenze personali, ma c’è un contenzioso con la Elpis, o nell’ambito della Elpis, la cui portata, le cui conseguenze e le cui prospettive sono ancora tutte da chiarire e non è chiaro l’impegno dell’Amministrazione su questo fronte. Ricordo che la Elpis è quella che ha avuto appaltato chiaro in mano la gestione del territorio per la cartellonistica, al cui interno c’è un socio che è in contenzioso con l’Amministrazione, che vanta crediti e con cui non si riesce a chiudere la partita! Sindaco, l’arredo urbano, abbiamo degli scorci che sono eccezionali, che i turisti cercano di visitare, ci sono intere strade abbandonate, dismesse, piccoli angoli di paradiso ridotti in condizioni pietose; c’è l’Assessore, l’ho visto prima, spero che si faccia qualcosa, ma in questi anni di questa Giunta, certo, niente è stato fatto! Sull’arredo urbano voglio dire solo una cosa, che mi spinge a fare una riflessione sulla grande capacità di dialogo istituzionale di questa Amministrazione con gli altri soggetti, la farsa dei gazebo, delle strutture esterne, mi si spieghi sono state autorizzate dai uffici del Comune di Napoli? Si o no? Se sono state autorizzate non dovevano esserle, perché è accaduto? Di chi è la responsabilità? Quale è la capacità del Sindaco e dell’Assessore di sedersi al tavolo con la Sovrintendenza per disciplinare un aspetto così importante della vita cittadina e della fruizione della città? Siamo da mesi assistendo ai sequestri, senza che alcuna azione concreta ancora sia stata messa in campo, mentre parliamo, forse, è stata sequestrata qualche altra struttura, senza che ci sia una risposta o un’azione concertativa con la Sovrintendenza! Chiudo sul punto delle attività che più da vicino ho osservato, dicevo sul commercio; Sindaco, sono molto attento, noi abbiamo già un’indagine della magistratura, relativa al piano regolatore, che tra l’altro coinvolgeva un dirigente, che guarda caso è stato lo stesso dirigente che ha scritto la delibera sul piano commerciale, prevedendo in questa delibera che qualsiasi contenitore edilizio dismesso andasse in deroga al piano regolatore generale e che fosse utilizzabile nella grande distribuzione; vede, ho combattuto quella delibera e devo darle atto che lei è stata attenta da un certo punto in poi, grazie anche all’impegno dell’Assessore Raffa, anche alle istanze delle categorie dei commercianti, alle categorie professionali e degli operatori, però non vorrei che dietro quella delibera ci fosse qualche altro affare, non vorrei che dietro quella delibera ci fosse una volontà di favorire qualcuno che ha già proceduto ad acquistare immobili, per i quali cambiare la destinazione d’uso e automaticamente poter realizzare strutture commerciali di grandi distribuzione. Quindi su questo la invito, veramente senza polemica in questo punto, a fare grande attenzione. Quello che, però, è inquietante, signor Sindaco, è questo, in una Amministrazione, dove non c’è rotazione dei dirigenti da tempo, l’unico dirigente che è stato cambiato è stata la Vernì, è stata avvicendata con il dott. Crispino mi pare; vorrei chiedere questo atto, che si basa, perché l’atto non è solo il piano commerciale, sono i sei regolamenti allegati, che sono stati scritti dalla Vernì, questo atto che si basa sulle competenze, capacità e, diciamolo pure, sul ruolo di Assessore ombra che contra svolto l’Assessore Vernì al commercio per tanti anni, che significato ha, ormai, per questa Amministrazione? Quale è il progetto di sviluppo che c’è dietro? C’è ancora la volontà di favorire la grande distribuzione produttrice di posti lavoro per laureati sotto pagati e sotto utilizzati e che porta, invece, alla distruzione della piccola borghesia e imprenditoria commerciale? Sindaco, chiudo su un punto, non sapevo che fosse lecito registrare le conversazioni politiche, d’altro canto, c’è sempre qualche Consigliere che ha detto che è normale fare dei verbali, altrimenti avrei registrato la prima conversazione che avemmo quando il gruppo dell’Udeur, costituito da quattro Consiglieri e i due Assessori, si incontro con lei; io le feci una considerazione tutta politica, non rivolta alla rivendicazione di posti, per fortuna, come si dice, campo di mio, la politica è veramente fatta per passione; le feci una considerazione, le dissi “In questa città, dove hai avuto il 57%” l’Udeur per inciso ha ottenuto il 7% a queste elezioni, forse non sarebbe arrivati a vincere trionfalmente, ma sarebbe stata costretta al ballottaggio con il contributo decisivo di tanti voti di moderati napoletani; le dissi “In questa consiliatura i DS sono scesi dai 18 a 12 Consiglieri”, il ché significava perdere un partito; le dissi “In questa consiliatura lei ha la possibilità di dare risposte decisive sui temi della sicurezza, sui temi dello sviluppo, sui temi dell’igiene urbana, della mobilità, della legalità, che non siano influenzata dall’ideologia di sinistra, che non siano influenzati da una cultura vetero - ambientalista, che continua a credere che a Chiaia le persone ci vanno se ci sono i parcheggi, a Chiaia ci vanno perché è una zona produttrice di ricchezza, c’è il divertimento! Se non ci facciamo i parcheggi, almeno intorno, sarà sempre la confusione che c’è, cari colleghi Verdi! Allora, vede, Sindaco, quel 57% non c’è più! Quel 57% non c’è più in quest’Aula e non c’è fuori da quest’Aula! Quel 57%, Sindaco, lei lo ha tradito e ha tradito anche i Consiglieri che le hanno dato fiducia. Il tempo è scaduto, diamo la parola agli elettori!      </w:t>
      </w:r>
    </w:p>
    <w:p>
      <w:pPr>
        <w:pStyle w:val="Normal"/>
        <w:spacing w:lineRule="auto" w:line="360"/>
        <w:ind w:left="851" w:right="567" w:hanging="0"/>
        <w:jc w:val="both"/>
        <w:rPr/>
      </w:pPr>
      <w:r>
        <w:rPr>
          <w:b/>
        </w:rPr>
        <w:t>ASSUME LA PRESIDENZA IL VICE PRESIDENTE MORETTO.</w:t>
      </w:r>
      <w:r>
        <w:rPr/>
        <w:t xml:space="preserve">  </w:t>
      </w:r>
    </w:p>
    <w:p>
      <w:pPr>
        <w:pStyle w:val="Normal"/>
        <w:spacing w:lineRule="auto" w:line="360"/>
        <w:ind w:left="851" w:right="567" w:hanging="0"/>
        <w:jc w:val="both"/>
        <w:rPr/>
      </w:pPr>
      <w:r>
        <w:rPr>
          <w:b/>
        </w:rPr>
        <w:t>PRESIDENTE:</w:t>
      </w:r>
      <w:r>
        <w:rPr/>
        <w:t xml:space="preserve"> Grazie Consigliere. Ha chiesto di intervenire il Consigliere Lupo. </w:t>
      </w:r>
    </w:p>
    <w:p>
      <w:pPr>
        <w:pStyle w:val="Normal"/>
        <w:spacing w:lineRule="auto" w:line="360"/>
        <w:ind w:left="851" w:right="567" w:hanging="0"/>
        <w:jc w:val="both"/>
        <w:rPr/>
      </w:pPr>
      <w:r>
        <w:rPr>
          <w:b/>
        </w:rPr>
        <w:t xml:space="preserve">LUPO: </w:t>
      </w:r>
      <w:r>
        <w:rPr/>
        <w:t xml:space="preserve">Grazie signor Presidente, signor Sindaco, colleghi Consiglieri, collega Fucito. Vorrei in primo luogo dare il benvenuto, che a questo punto risulta tardivo, e, perché no, ringraziare i sei nuovi Assessori, che, smettendo temporaneamente i panni di docenti e di affermati professionisti e imprenditori, hanno deciso di rispondere si all’appello del Sindaco e della città. Nella circostanza ritengo doveroso riconoscere al Sindaco di Napoli non soltanto la sua saldezza morale, peraltro nota a tutti noi e ricordata altresì anche dagli avversari politici, la sua esperienza e la sua capacità, la sua sagacia in politica, ma in questo senso parlano tutte le tappe di una carriera inimitabile di donna in politica, ma mi preme soprattutto riconoscere l’altissimo senso dello Stato, dimostrando affrontando la recente crisi con sentimenti di fedeltà alla costituzione e alla sovranità popolare. È per questo che mi pare giusto citare integralmente quanto da lei dichiarato, signor Sindaco, lo scorso dicembre in occasione della verifica di attuazione dei programmi, perché non so se quello che lei ha dichiarato ha avuto la giusta eco e attenzione. Lei ha detto “Sarebbe una ben strana democrazia, quella nella quale l’uno o l’altro gruppo di interesse, l’uno o l’altro commentatore politico decidessero quando un organismo eletto dal popolo deve abbandonare il suo mandato”. Negli ultimi decenni, colleghi, non è certamente la prima volta che la nostra città deve fare i conti con crisi istituzionali; il pensiero corre alla Napoli dei vice re e non mi riferisco a quelli spagnoli e alla Napoli del dopo Tangentopoli. Allora la politica fu capace di sviluppare in sé gli anticorpi e le strategie necessarie ad invertire la rotta, ora vi è un clima del tutto diverso; l’impoverimento morale e culturale della politica è sotto gli occhi di tutti, nell’intero paese. Una recentissima indagine ha sicuramente evidenziato che sono di gran lunga inferiori al media quei cittadini che hanno ancora fiducia nei partiti. Soffia a mò di tempesta il vento dell’antipolitica ed è, quindi, un merito grandissimo aver saputo reggere il timone con fermezza, con il coraggio della speranza, senza paura, andando avanti e motivando un equipaggio che ha avuto il grande merito di mantenersi coeso e certamente non soltanto assicurando la presenza in Aula. Tutto ciò potrebbe rivelarsi inutile, come ricorda anche il Presidente della Provincia, se non si dà il senso di una forte capacità di autocritica e di autocorrezione. Lei, signor Sindaco, ha parlato di critiche motivate e di cattiverie ingiuste; di queste ultime si farà carico purtroppo e sicuramente non subito la storia della città; delle critiche motivate dobbiamo farci carico tutti insieme e reagire e di questa reazione dobbiamo dare contezza ai nostri concittadini. Tutti insieme, dicevo, Consiglio e Giunta senza sovrapposizioni di ruoli, naturalmente, anche nel più assoluto rispetto dei ruoli, ma sinergizzando al massimo e al meglio il lavoro di Commissione e Amministrazione, garantendo la reale funzione di indirizzo, l’autenticità del controllo, il virtuoso e non tardivo apporto agli atti deliberativi, la corretta e programmata loro ratificazione. Il problema dei rifiuti, la tragedia che ha colpito la nostra città, ha visto il Comune sicuramente vittima e non attore relativamente allo smaltimento dei rifiuti; come è a tutti noto esiste ed è esistito un Commissariato di Governo dal 1994, ma la sciagura non è stata soltanto la soluzione commissariale, che già di per sé stessa è una decisione democratica, vorrei ricordare l’improvvida, quanto ingenua e sciagurata chiusura delle discariche, senza altra alternativa allo smaltimento dei rifiuti e la demonizzazione degli inceneritori, tanto strumentale sul piano politico, quanto penosamente inculturale sul versante tecnico. Ma anche noi dobbiamo fare la nostra parte, per quanto riguarda il problema rifiuti e cercare di tenere il passo delle percentuali di raccolta differenziata, non solo delle città del nord, ma anche di altre e tante sono le comunità campane. Assessore Giacomelli convengo con lei, ne abbiamo parlato, che la raccolta domiciliare non può essere la panacea di tutti i problemi legati ai rifiuti, ma sicuramente lei converrà con me che è senza dubbio incrementare la raccolta differenziata spinta, utilizzando il grado di sensibilizzazione legato al problema che la tragedia di quei giorni, unico risultato positivo, ha inculcato nella popolazione. È inutile che ricordi a lei che la raccolta differenziata e il problema dei rifiuti per risolversi ha bisogno di isole ecologiche attrezzate, di impianti di compostaggio di qualità, di diminuire alla fonte i rifiuti e, lei sa meglio di me che gli imballaggi costituiscono il 40% in peso e il 60% in volume di tutti i rifiuti, e la bontà del riuso e del riciclo. Lei è persona più che esperta in questo ramo ed è veramente positivo il fatto che lei faccia parte di questa Giunta. Quindi io non ho necessità di rivolgermi alla sua professionalità, che è certa, alla sua volontà di perseguire risultato, io vorrei soltanto fare un appello al determinazione e se lo sottolineo è perché nel passato, talvolta, alla determinazione anche ai più alti livelli, ma non mi riferisco al suo predecessore, si è sostituito l’arrendevolezza e il fatalismo. C’era qui prima l’Assessore Riccio, signor Sindaco, cari colleghi, vorrei affrontare nell’occasione il problema degli ultimi; gli ultimi, categoria che rappresentano l’elemento più fragile della catena sociale, perché sono privi di qualunque legame di famiglia o comunità e, dunque, i più esposti e i più indifesi. Non mi riferisco soltanto a quelli che non sono capaci di oltrepassare la terza settimana perché non ce la fanno, ma mi riferisco, signor Sindaco, ai cittadini senza fissa dimora; basta girare per la città, soprattutto nelle ore serale e notturne, per accorgersi che il fenomeno è di dimensioni grandissime, per cui sono sicuro che la risposta che si vorrà dare sarà articolata e costante. Così come sono certo che la nuova Amministrazione saprà mettere insieme tutte le risorse laiche e religiose, sarà in grado di programmare un pacchetto tale, fatto di mense di quartiere, di piccoli alloggi per trascorrere una notte al coperto, di garantire un sostegno legale, di farsi carico delle necessità mediche, di dare, insomma, un sostegno sociale ed economico a fasce sempre più numerose di diseredati. Come ha detto l’ultimo Presidente degli Stati Uniti, chi vuole il cambiamento, dovunque rivolga lo sguardo trova qualcosa da fare e noi da fare, signor Sindaco, abbiamo tanto; dal Forum delle culture, dal Piano strategico, ai grandi eventi, al prossimo Maggio dei monumenti, alla metropolitana, che come dice il Commissario Europeo Hubener, è la più grande opera pubblica in corso di realizzazione in Europa, la dismissione del patrimonio comunale - Assessore Daponte, la riforma della macchina comunale, ma soprattutto il centro storico, il più grande d’Europa, sicuramente il più singolare. Marino Riola ricordava che la nostra città, fortunatamente, non è stata mai distrutta e di conseguenza non è stata mai rifatta, ma è cresciuta ininterrottamente su sé stessa, creando una stratificazione, una giusta apposizione di templi e manufatti, sicché a Napoli il passato sembra essere sempre presente e di contro il presente sempre avere le sembianze del passato. Funziona presso la Regione una cabina di regia, alla quale partecipano, oltre il Comune, la Curia e l’Unesco. I fondi, 220 milioni sono tanti, ma sono tante purtroppo o fortunatamente anche le bellezze da restaurare e di questo si discuterà in Consiglio Comunale. Tanto lavoro, quindi, ci attende, anche tante difficoltà, tanti problemi, ma anche tanta partecipazione e tanto fervore. Napoli, cari colleghi, è una città difficile e certamente non lo scopro io, in questa città è tutto più difficile, anche edificare il PD è più diritte che altrove! Da sempre, ogni qualvolta si parla di Napoli, soprattutto al di fuori della città, si chiama in causa una dimensione particolare. Tutto sembra collocarsi entro un’atmosfera di inconsueto, credo che sia giunto il tempo di ricambiare, è tempo di ricominciare a fare notizia in positivo, restituendo alla politica morale e cultura, rendendo efficiente le Amministrazioni pubbliche e lei, signor Sindaco, in questo senso con la qualità delle persone scelte per l’attuale rimpasto un gesto in questo senso lo ha fatto e anche forte e tutti infine, necessariamente, alzando insieme ai nostri concittadini il complessivo grado di coscienza civica. Insomma, credo che sia giunto il momento di vincere tutti insieme una battaglia semplice, una battaglia chiamata normalità. Grazie.  </w:t>
      </w:r>
    </w:p>
    <w:p>
      <w:pPr>
        <w:pStyle w:val="Normal"/>
        <w:spacing w:lineRule="auto" w:line="360"/>
        <w:ind w:left="851" w:right="567" w:hanging="0"/>
        <w:jc w:val="both"/>
        <w:rPr/>
      </w:pPr>
      <w:r>
        <w:rPr>
          <w:b/>
        </w:rPr>
        <w:t>PRESIDENTE:</w:t>
      </w:r>
      <w:r>
        <w:rPr/>
        <w:t xml:space="preserve"> Grazie Presidente Lupo. Ha chiesto di intervenire il Presidente Borriello Antonio.  </w:t>
      </w:r>
    </w:p>
    <w:p>
      <w:pPr>
        <w:pStyle w:val="Normal"/>
        <w:spacing w:lineRule="auto" w:line="360"/>
        <w:ind w:left="851" w:right="567" w:hanging="0"/>
        <w:jc w:val="both"/>
        <w:rPr/>
      </w:pPr>
      <w:r>
        <w:rPr>
          <w:b/>
        </w:rPr>
        <w:t>BORRIELLO A:</w:t>
      </w:r>
      <w:r>
        <w:rPr/>
        <w:t xml:space="preserve"> Signor Sindaco, Presidente, colleghi, siamo giunti alla seconda giornata di confronto e di discussione del Consiglio Comunale di Napoli e prima di farlo c’è stato un lungo travaglio, un interrogarsi continuo per ognuno di noi sulla scelta e più utile e più giusta da fare per la città e ci siamo mossi e il Sindaco si è mosso con questo spirito, animato da una responsabilità grande. Siamo stati nel corso     </w:t>
      </w:r>
    </w:p>
    <w:p>
      <w:pPr>
        <w:pStyle w:val="Normal"/>
        <w:spacing w:lineRule="auto" w:line="360"/>
        <w:ind w:left="851" w:right="567" w:hanging="0"/>
        <w:jc w:val="both"/>
        <w:rPr/>
      </w:pPr>
      <w:r>
        <w:rPr/>
        <w:t xml:space="preserve">di queste settimane inquieti tra di noi, ci siamo interrogati a fondo, siamo stati impietosi verso noi stessi e lo dovevamo fare nei confronti della città, dei cittadini, di quei cittadini verso i quali vorremmo prestare la massima attenzione e tentare di organizzare, così come ha detto il Sindaco di Napoli, una nuova e vera ripartenza dell’esperienza amministrativa. Una nuova e vera ripartenza che si basa anche su alcuni capisaldi dell’esperienza politica e amministrativa del centro – sinistra. Poco fa, ascoltando Alvino, sono rimasto in qualche modo anche sgomento per i suoi ragionamenti e perché qualche ragionamento che lui ha fatto, rivolgendosi al Sindaco, pone egli stesso ad avere una contraddizione grande quanto una casa. È vero, non lo so se il 57% c’è o non c’è, non lo so, ma l’Udeur , caro Alvino, in Consiglio Comunale c’è ancora e in quel partito ti sei candidato e sei stato eletto nel centro – sinistra, sei passato con Democrazia per la Libertà e ancora adesso, che ti sei collocato ufficialmente con l’opposizione, ricopri l’incarico di Presidente di una Commissione Consiliare e il centro – sinistra non ti ha mai chiesto di dimetterti, perché ha inteso operare sempre, ricercando il confronto, senza mai escludere nessuno e tentare di costruire il confronto sulle cose. Abbiamo lavorato in queste settimane con il Presidente Galiero nelle due Commissioni Attività produttive e Sviluppo e innovazione per fare gli interessi della città, per portare in Consiglio Comunale il piano commerciale, che non confligge con il piano regolatore, anzi! Abbiamo detto un piano commerciale e c’è un emendamento scritto da noi, che deve essere rispettoso del piano regolatore della città di Napoli. Allora, qualche coerenza è opportuno chiederla innanzitutto a sé stesso e poi magari si può rivolgere ad altri! Da Alvino, come da altri, alcuna lezione possiamo in alcun modo avere. Ma noi vogliamo andare avanti, siamo interessati a capire e a comprendere come in un momento difficile e delicato della vita nazionale e internazionale, e non c’è stato un solo cenno da parte dei Consiglieri del centro – destra, un solo cenno da parte di alcun Consigliere di centro – destra si è detto che siamo in presenza della più grande crisi economica e finanziaria di questo secolo, del ‘900, e anche superiore a quella del 23, certo! Pensate che negli Stati Uniti d’America, la più grande potenza mondiale, dove la crisi è nata, c’è stato un appello all’unità, a rivolgersi responsabilmente alla nazione, ai cittadini americani per dire “Lavoriamo insieme!Superiamo la difficoltà” così come responsabilmente ha fatto in questo paese anche il Presidente del Consiglio “Lavoriamo insieme!” Si e bisogna lavorare insieme tutti! Non mi stanco di rivolgere l’appello anche al centro – destra, dividiamoci, ma misuriamoci sulle cose da fare per Napoli, per i cittadini di questa città! Nel corso di questi due giorni abbiamo assistito dall’Ercolino sempre in piedi, alle pecorelle e a qualche altra trovata di tipo fumettistica, basta! Avete addirittura scelto il terreno della forza, della prova di forza, adesso vorreste con qualche giochino verificare se il Sindaco di Napoli ha o meno la maggioranza! Il Sindaco di Napoli è consapevole che ha la maggioranza e quest’Aula l’ha dimostrato con i fatti, con le presenze, con gli interventi, si anche con gli interventi critici, con gli interventi che chiedono di fare di più, di avere un cambio di passo, di introdurre elementi anche di discontinuità, lo vogliamo fare nell’interesse dei cittadini di Napoli, consapevoli, però, che al Consiglio Comunale di Napoli spetti anche una battaglia nei confronti del Governo nazionale e del Parlamento! C’è un problema che riguarda la finanza locale e senza risorse e se queste riducono sempre di più è complicato anche qualificare l’azione di Governo! Ecco, ma come è possibile che l’Anci, nella quale ci sono tutti i Sindaci di centro – destra e di centro – sinistra, trovano la forza e il coraggio e l’onestà intellettuale di alzare la voce nei confronti del Governo e del Parlamento per chiedere più attenzione verso i Comuni, il ché significa più risorse verso gli Enti locali. Ebbene nel Consiglio Comunale di Napoli mai abbiamo trovato una destra su questo terreno per fare, badate bene, una battaglia insieme, per contribuire ad avere un trasferimento di risorse e nuove risorse per gli Enti Locali e soprattutto in una fase che avanza, che è quella del federalismo fiscale, francamente, non riesco a capire quale è l’opinione del centro – destra napoletano e meridionale! Non riesco a capirlo, si riesce solo a vedere una grande attività forte da parte della Lega a difendere, giustamente, gli interessi del nord e un centro – destra assente, che subisce questa iniziativa nazionale di affermare un federalismo, che riduce il mezzogiorno ad essere sempre di più a rimorchio della parte più avanzata del paese. Qui uno scatto che riguarda ognuno di noi e tutti noi, nella qualità di rappresentante dei cittadini di Napoli e del mezzogiorno! Dobbiamo insieme dire che potiamo bisogno di un federalismo si, perché vogliamo comunità, esperienze locali più autonome e responsabili, ma abbiamo bisogno anche di avere un fondo di solidarietà per accompagnare il federalismo in questo paese, in modo che chi ha più difficoltà, chi ha più problemi possa essere aiutato e far crescere complessivamente tutto il sistema paese. Quindi un federalismo che non deve condannare il mezzogiorno ma un federalismo che deve aiutare un sistema paese ad essere più competitivo anche sullo scenario internazionale. Ecco, vorremmo con il centro – destra condividere anche un confronto serrato sulle linee guida anche per il bilancio di previsione del Comune di Napoli; sento dire “l’ostruzionismo” e che cosa è l’ostruzionismo? È la negazione del confronto, è la negazione dell’assunzione di responsabilità, è la pratica dello spot propagandistico! Invece misuriamoci, confrontiamoci, vediamo laddove è possibile convergere nell’interesse del città per migliorare, per fare cose che è possibile fare insieme e per dividerci su quelle cose, per le quali abbiamo opinioni e visioni culturali diverse, ma lo possiamo fare con il confronto, ridando dignità all’assemblea elettiva, all’Aula del Consiglio Comunale! Cercando di far svolgere a quest’Aula un compito straordinario anche in un momento di crisi della politica, una funzione autorevole, alta di proposta, di indirizzo e anche di controllo, perché no! Questo è possibile farlo se tutti quanti insieme mettiamo al centro della nostra attenzione l’assemblea elettiva, il ruolo e la funzione del Consiglio Comunale di Napoli, per spingere e contribuire positivamente a quel cambio di passo, per chiedere di fare di più e meglio, per dare degli indirizzi! Noi siamo pronti a fare fino in fondo la nostra parte e a ricercare sempre il terreno del confronto con il centro – destra, ma non perché siamo interessati a fare una sorta di ammucchiata, no! Vogliamo che le posizioni siano distinte e che il confronto sia trasparente al massimo, ma nel quale emergono con chiarezza le posizioni politiche di entrambe gli schieramenti! E perché no, laddove è possibile fare delle cose insieme, facciamole insieme nell’interesse della città e dei cittadini! Nel centro – sinistra tanti travagli, una situazione complessa e complicata, ci siamo interrogati molto, ci siamo sentiti con la città, con le nostre famiglie, guardandoci tra di noi e cercando insieme al Sindaco di fare la scelta più giusta. Non lo so se è la scelta più giusta, so di certo che è la scelta più impegnativa, la più coraggiosa e forse quella in questo momento più utile da fare per la città. Si è assunti la responsabilità di garantire il Governo alla città di Napoli! Sono nate formazioni politiche in passato per dare stabilità e governabilità e adesso abbiamo un centro – sinistra che è interessato anche da un grande processo di trasformazione, di nuove aggregazioni politiche, ma che sente nella città di Napoli con tutte le sue articolazioni di dire con coraggio e con forza andiamo avanti Sindaco e preoccupiamoci con gli atti e con l’iniziativa di tutti i giorni di restituire ai cittadini napoletani giorno dopo giorno fiducia! È una missione e il Sindaco di Napoli ha scelto di continuare ancora questa missione per la sua città! Siamo al tuo fianco Sindaco, siamo al tuo fianco per stimolarti, per incalzarti pure, quando è necessario, insieme alla nuova Giunta, alla quale va l’augurio e soprattutto la collaborazione vera e feconda da parte nostra, perché l’impegno che abbiamo è molto grande davanti a noi e l’impegno è di fare bene per la città! Vogliamo costruire un cambio di passo, vogliamo uno slancio dell’azione amministrativa, ma vogliamo e dobbiamo anche insieme recuperare una centralità della politica, del ruolo e della funzione del Consiglio Comunale della città di Napoli! Dobbiamo insieme, e questo anche al centro destra, evitare di ridurre, così come ha dichiarato nei giorni scorsi, l’Onorevole Rivellino, che in questo Consiglio Comunale si aggirano dei fantasmi, si riferiva a Consiglieri Comunali di destra e di sinistra! E a dire queste cose è un Consigliere Regionale, un altro eletto, siamo all’impazzimento! Mi ha offeso nella mia qualità e funzione di Consigliere Comunale e spero che sia stata una brutta battuta da parte del Consigliere Regionale, perché un uomo delle Istituzioni non può assolutamente avere comportamenti di questo tipo e in qualche modo essere questi comportamenti lesivi della funzione e del ruolo non di questo, piuttosto di quel Consigliere, ma di quell’Assemblea elettiva sovrana, eletta democraticamente dai cittadini di Napoli. Superiamo questo momento. Cerchiamo insieme di fare ognuno la sua parte, il Governo, è certo che vogliamo innanzitutto rilanciare bene sui temi della vivibilità della città; nella nostra testa ci deve stare giorno dopo giorno la messa in campo di un piano straordinario, organico, puntuale e capillare di manutenzione urbana della città e per manutenzione urbana della città intendo tutto: spazzamento, buche, decoro, viabilità. Questa è la grande prova sull’ordinario, alla manutenzione, alla cura del verde. Questa è la sfida, quella più impegnativa e quella che viene subito; concentrare al massimo, attenzione, risorse impegno, lavoro per rilanciare l’azione amministrativa al partire dal quotidiano, della vita di tutti i giorni dei nostri concittadini, senza tralasciare alcune questioni di fondo, che sono le questioni che hanno caratterizzato e che caratterizzano ancora il centro sinistra nella nostra città. Il centro storico di Napoli, con la Regione, con i Fondi Europei, si, si proceda! Acceleriamo, cerchiamo di avere i primi concreti segnali in questa direzione, così come rilanciamo e acceleriamo ancora di più e ulteriormente su Bagnoli, così come va ripensata e ripresa una attenzione sulle periferie. Con grande verità Sindaco, non dobbiamo promettere la luna; ho molto apprezzato la sua relazione, una relazione concreta, asciutta, molto responsabile e sobria, nella quale c’è l’orgoglio, ma c’erano soprattutto alcuni punti chiari, sui quali bisogna lavorare insieme per fare di più e meglio per la nostra città! Inoltre, per superare definitivamente una vicenda e per metterla alle nostre spalle, non c’è dubbio che le due vicende giudiziarie hanno segnato il percorso della nostra esperienza politica; queste due vicende giudiziarie che sono in corso la magistratura con serenità, e noi auspichiamo che lo faccia in modo rapido, accerterà le responsabilità, se responsabilità ci sono, ma badate bene queste indagini e queste vicende riguardano settori, pezzi, esponenti, come intendete chiamarli così li chiamiamo, del centro – sinistra e del centro – destra. Allora, mettiamo fuori dalla discussione nostra, dal confronto politico le vicende giudiziarie; sono chiamati a dirimere le vicende giudiziarie i magistrati, lo facciano con molta serietà, con molto rigore e tutti quanti noi attenderemo fiduciosi i risultati. Confrontiamoci, invece, nel merito; evitiamo di strumentalizzare vicende che non hanno nulla a che fare con il Governo della città, con l’esperienza che noi intendiamo mettere in campo con il Sindaco di Napoli e la nuova Giunta, perché questa esperienza nasce anche da vicende che, in qualche modo, hanno, e ci mancherebbe altro, determinato quello che hanno determinato, ma soprattutto la scelta viene dalla consapevolezza che a testa alta, Sindaco, e con schiena dritta, lo dichiariamo qui e minuto dopo minuto nella nostra città intendiamo andare avanti e ad assumerci la responsabilità con il Sindaco e la sua Giunta di governare la città di Napoli. Riteniamo questa una straordinaria priorità! Qualcuno che voleva portare Napoli allo sbando ha fatto i calcoli male, noi non vogliamo portare Napoli allo sbando! Vogliamo, invece, con responsabilità e ci sono stati interventi molto critici, interventi che hanno chiesto tanto all’Amministrazione, il cambio di passo su cosa averlo, da Verde, lo stesso Benincasa, De Masi, Galiero, Parisi, tutti gli esponenti del centro – sinistra hanno detto andiamo avanti, però occorre fare! Andiamo avanti e imprimiamo un’accelerata su tutto, andiamo avanti e mettiamo in campo la cultura del fare, del fare bene e presto! Il tempo non è una variabile indipendentemente, la città attende segnali e noi abbiamo il dovere questi segnali di darli e questi segnali vanno dati sull’ordinario, sulla vivibilità, la sicurezza della nostra città! È per questo che da questo Consiglio Comunale nascono le prime idee, ma anche i primi impegni che dovranno trovare un accoglimento nelle politiche di bilancio, perché al centro della nostra azione di governo, oltre alle opzioni strategiche, ci sono i temi della vivibilità. Si, vogliamo dire ai napoletani che abbiamo avuto delle insufficienze, abbiamo commesso qualche errore, non abbiamo fatto fino in fondo, forse laddove potevamo fare le nostre cose, le nostre scelte, ma è stata una lezione, l’abbiamo compresa e capita! Proprio perché l’abbiamo compresa e capita abbiamo l’esigenza di organizzare la ripartenza e il Sindaco di Napoli è una garanzia in un momento difficile per la vita nazionale, prima ancora che della vita cittadina. Per la città e per tutti quanti noi è una grande risorsa! Meno male che c’è! Il dibattito tra di noi non è chi ha le mani pulite, perché noi abbiamo le mani pulite! Noi non abbiamo nulla a che fare, hai detto bene Funaro, non abbiamo nulla a che fare con gli affari sporchi e con la politica sporca! Avremmo potuto commettere errori, certo! Avremmo potuto avere insufficienze, certo! Ma il Sindaco e tantissimi di noi, se non tutti di noi, sono certo tutti noi, non hanno nulla a che vedere e a che fare con gli affari sporchi e, io aggiungo, per tanti noi del centro – sinistra non hanno nulla a che spartire con i poteri forti di questa città e al di fuori di essa! E proprio perché abbiamo questa consapevolezza, vogliamo con sobrietà, senza arroganza, con molta umiltà e pacatezza dire di organizzare il lavoro di tutti i giorni e di farlo consapevoli che l’innovazione non appartenga  a questo piuttosto che all’altro; l’innovazione, dare un profilo più riformista all’azione amministrativa sono fatti che appartengono, sono il Dna di un centro sinistra variegato come il nostro. Si, vogliamo fare di più e meglio per tutti i cittadini, prestando attenzione a chi in questa città ha qualche problema in più e soprattutto nelle grandi aree della periferia della nostra città, non riproponendo il conflitto culturale centro – periferia, ma cercando di svolgere una grande funzione, che tenga insieme le due; attenzione, abbiamo bisogno di un centro storico riorganizzato, riqualificato, di un centro storico che possa svolgere fino in fondo la sua vocazione artistica, culturale, turistica, e abbiamo bisogno anche di risanare le tante aree del disagio della nostra città! Lo vogliamo fare con il Governo, con il Ministro degli interni, che apprezziamo il lavoro che sta compiendo contro la criminalità in Campania; vogliamo rafforzare l’impegno, la vigilanza non solo su Napoli, ma su tutte aree del mezzogiorno, perché insieme con il lavoro di tutti i giorni, con la forza e con la tenacia possiamo tirare fuori Napoli da queste difficoltà e se questa operazione riuscirà, e sono certo che il centro – sinistra con tutte le sue inquietudini, le sue articolazioni, è animato da forte senso di responsabilità nel fare, nel fare bene e io penso che questa cosa riuscirà con il nostro impegno in un rapporto anche rinnovato tra la Giunta e il Consiglio, tra la Giunta e la maggioranza politica che lo sostiene. Abbiamo oggi un compito difficile, caro Sindaco, lo dobbiamo fare non per il centro – sinistra, non per la nostra parte politica, ma lo dobbiamo fare per la città di Napoli, per restituire il cammino della speranza ai cittadini di Napoli, verso i quali c’è tutta la nostra attenzione e tutto il nostro impegno a fare bene e a fare presto.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 xml:space="preserve">PRESIDENTE: </w:t>
      </w:r>
      <w:r>
        <w:rPr/>
        <w:t xml:space="preserve">Grazie. Ha chiesto di parlare il Consigliere Russo.  </w:t>
      </w:r>
    </w:p>
    <w:p>
      <w:pPr>
        <w:pStyle w:val="Normal"/>
        <w:spacing w:lineRule="auto" w:line="360"/>
        <w:ind w:left="851" w:right="567" w:hanging="0"/>
        <w:jc w:val="both"/>
        <w:rPr/>
      </w:pPr>
      <w:r>
        <w:rPr>
          <w:b/>
        </w:rPr>
        <w:t>RUSSO:</w:t>
      </w:r>
      <w:r>
        <w:rPr/>
        <w:t xml:space="preserve"> Scontro, esternazioni, ammonizioni, valutazioni e tic- tac nella legittimità dell’autorevolezza di taluni interlocutori, non tutti in verità, suscitano più di una perplessità, più di un’inquietudine negli addetti, quindi anche in noi, pur nell’emblematica irrazionalità degli avvenimenti e degli accadimenti contemporanei. La primaria esigenza dell’interesse precipuo della città e dei cittadini napoletani presupporrebbe aprioristicamente delle eliminazioni di partigianerie e di scorie di faziosità partitiche, sia in maggioranza che in opposizione. Poiché quando al centro di una crisi politica vi è l’interesse della città, l’interesse dei cittadini, la politica, a mio avviso, deve lasciare il passo all’obiettività, alla collaborazione e alle Istituzioni, si colleghi alle Istituzioni proprio! Perché le Istituzioni hanno un compito diverso, un compito particolare e più importante, che è quello di sovrintendere alla tutela, alla difesa, alla salvezza della città in qualsiasi modo, anche se è un modo temporaneo, per andare, poi, in un modo successivo più complesso e articolato. Allora, le Istituzioni, colleghi, devono avere il coraggio, la forza, la capacità di dialogare, di guardarsi in faccia e di darsi un orientamento comune, di collaborare, altrimenti c’è il pericolo di una crisi che può diventare legame letale. Tanto premesso, vengo a correlare quanto detto, appunto, alla crisi politica che ha travagliato la città di Napoli; una crisi complessa, articolata, così come atavici e storici sono i problemi complessi e articolati della nostra città. Allora, la storia politica ha registrato che alcuni Assessori, purtroppo, avevano rapporti con un imprenditore, tra l’altro già condannato per casi analoghi diversi anni fa, un imprenditore di livello nazionale, forse addirittura mondiale. Ebbene, ricorderete tutti che io, ma anche altri colleghi qui presenti già nel ’97 avevamo esternato delle contrarietà a questa concessione; ricorderete tutti anche che il sottoscritto qualche anno fa, quando si parlava di Global strade, aveva lanciato uno slogan, dicendo “Mi sa che tra poco non diremo più tutte le strade portano a Roma, diremo tutte le strade portano a Romeo” era abbastanza palese che c’era un disegno che non era certamente quello che questo Consiglio Comunale aveva in animo che andasse avanti. Ebbene, è inutile parlare delle montagne di carte che ho prodotto con molti colleghi, con Saverio, con Emilio, con Giovanni in questi anni, ma non solo sul patrimonio, perché c’erano delle valutazioni che non c’erano, che non avevano alcun controllo di parte, perché non voglio parlare dell’Elpis, che pure ne approfitto per la presenza degli Assessori, pensi che per tanti anni avevo denunciato, almeno per più di dieci anni, ai vari Assessori al bilancio che noi dalla pubblicità e dalle affissione non solo non avevano guadagnato prima una lira e poi un euro, ma nemmeno avevano mai dato conto di quello che incassavano. Dico questo perché i rapporti devono cambiare tra Giunta e Consiglio, per questo ho fatto questa piccola digressione, ma naturalmente il caso più grave, più critico è quello delle partecipate, vere e proprie macchine succhia soldi, irrazionali per organizzazione e anche per programmazione; l’altro giorno ho avuto proprio modo, grazie all’Assessore Raffa, di intercettare delle carte, nelle quali ho visto che dei laureati facevano funzioni di usciere e degli umili, modesti possessori di licenzia media svolgono funzioni di Dirigenti o di Quadro, ed è una cosa abbastanza anomala  e quindi nelle partecipate credo che dovremmo senza altro cercare di capire se è vero che la laurea o i titoli accademici servono ancora a qualcosa, oppure li eliminiamo a priori e non c’è problema. Purtroppo è successo questo. Parlavo di Assessori, Assessori incongrui, Assessori che molto spesso con asprezza, anche facendoci delle inimicizie come gruppo politico, che avevano osteggiato e combattuto, ma purtroppo avevamo ragione, perché alcuni si distinguevano per incapacità, altri per edonismo, altra per l’arroganza della politica, ma di questo non do assolutamente colpa al Sindaco, che salvo completamente in tutto questo, perché? Non solo c’è anche un po’ di colpa delle leggi elettorali, che permettono anche a gente inadeguata – improvvisata di recitare il ruolo di Assessore della più bella città del mondo, non dico la terza d’Italia, dico la più bella città del mondo. Non solo, addirittura oggi sento lamentele politiche, di partiti, di persone che non sono mai state elette, nel senso di votate, che da Roma, da destra e da sinistra pontificano e parlano e lucubrano sulla città di Napoli e sulle nomine, proprio quegli stessi, che non solo non si sono mai confrontati con la gente e con l’elettorato, ma quegli stessi che, magari, si sono fregiati di dare delle indicazioni, quando sono quegli Assessori che, poi, ci hanno rovinato! Perbacco, quelli che ci hanno indicato, quelli che volevano fare le componenti hanno dato gli Assessori sbagliati, che ci hanno rovinato! Proprio quelli che non vengono eletti e che non conoscono l’elettore, non hanno il contatto con la gente, ma la vogliamo finire con questa politica fatta così? Partiamo da Roma e quindi leggevo un giornale e addirittura da Roma, dal Governo, dove per il 2009 100 milioni di aumento di uscite e perché? A Gentile 260 mila, un Senatore che costa 1 milione e 800 mila euro all’anno, parlo di destra e di sinistra colleghi! Poi, ci andiamo a guardare il pelo a Napoli, quando non guardiamo la trave che c’è in altre parti più importanti? Perché un piccolo problema di Napoli viene amplificato a livello esponenziale e un grande, maxi, mega problema viene quasi passato come se non fosse niente? Direi che l’esempio deve venire da Roma, dal capo! Quei nominati, perché quelli non sono eletti, i nominati dei partiti, che vogliono entrare anche nelle cose di Napoli e che hanno dato anche le indicazioni degli Assessori, e che forse volevano continuare a darne, perciò in questo momento si creano anche delle crisi politiche, sia nella destra che nella sinistra naturalmente! Allora, parlano di Napoli e nessuno parla degli sprechi che sono in casa loro, parliamo dei parlamentari. Allora, noi ancora di più abbiamo insieme al nostro Sindaco un compito, un compito più importante: quello di riscattare l’immagine della città di Napoli nel mondo! Napoli nel mondo è stata logorata e devastata, è stata distrutta in modo esagerato rispetto a quanto è avvenuto e rispetto a quanto avviene, a cominciare dall’immagine del telegiornale dell’altro giorno qui fuori al Consiglio Comunale! Allora, noi utilizziamo delle professionalità, è come se avessimo preso a noleggio questi Assessori, la prendiamo a disposizione, abbiamo chiesto la disponibilità, ce l’hanno data e li ringraziamo, ma a questo punto dobbiamo cercare anche di guidarli; il nostro compito è il compito di indirizzo e controllo, altrimenti che senso avrebbero migliaia di interventi, montagne di interrogazioni, cataste di roba, articolo 37 ecc su tanti problemi, quando, poi, alla fine non siamo stati ascoltati? Dico questo perché gli Assessori, ha detto bene il Sindaco, la prima cosa che devono fare è di sentire i Consiglieri Comunali, che sono l’unico strumento per il contatto diretto con la gente e con i problemi veri e che hanno dimostrato anche di essere persone oneste, sia in maggioranza che in opposizione! Che sono, consentitemelo, i migliori Consiglieri d’Italia in questo Consiglio, sia in maggioranza che in opposizione, sia i giovani che i meno giovani, che gli anziani! Abbiamo esperienze e professionalità che possono farci invidia, purtroppo non sono state bene utilizzate! Noi abbiamo fatto il nostro lavoro, non siamo stati ascoltati, se c’avessero ascoltato, probabilmente, tante cose non sarebbero successe. Allora, dicevo, anche per rispetto verso i cittadini, sicuramente noi le prossime votazioni di bilancio certamente le guarderemo ancora con maggiore attenzione, anche rischiando lo scontro quando è necessario per l’interesse della città e del Sindaco e dell’Amministrazione stessa come in passato, però sicuramente io credo che noi abbiamo un compito prioritario, che è quello insieme al Sindaco, anche per il rispetto verso i cittadini che ci hanno votato, di andare avanti, perché i cittadini ci hanno votato e se noi ci dimettessimo adesso significherebbe anche avere la coscienza sporca o avere delle colpe, responsabilità che non abbiamo. Per cui chi vuole dimettersi lo può fare, ma non invito nessuno a farlo, sia in maggioranza che in opposizione, perché noi abbiamo il compito più importante adesso di tirare avanti per salvare la città da questo quadro, che può rivelarsi davvero irrisolvipotile. Il possibile, invece, lo possiamo ancora realizzare, tiriamoci su le maniche, lavoriamo insieme, al fianco di questi professionisti nominati Assessori, che noi stimiamo molto, e credo che almeno come test di prova tutto il 2009 ce lo dobbiamo prendere e dopo quest’anno potremmo tirare certamente dei bilanci e valutare eventualmente se andare avanti o fermarci, ma quest’anno dobbiamo andare avanti tutti quanti insieme, maggioranza e opposizione! I Consiglieri di opposizione devono  collaborare con gli Assessori. Credo che in questo momento non è più il caso di fare demagogia, scordiamoci i partiti, andiamo avanti per l’interesse della città! Nessuno eletto, né il Sindaco è stato coinvolto in queste inchieste che ci sono state, per cui non solo queste sono persone oneste e perbene e non si deve dire al nord o nelle altre città: “Che schifo la politica di Napoli!” Io giro per l’Italia, colleghi, e quando sentono parlare della politica di Napoli “Ma che succede a Napoli, ma ci sono politici onesti?” È assurdo, non è vero, la politica napoletana è una politica di persone perbene, di persone capaci, professionali, che non può più tollerare queste ingerenze di chi, invece, la vuole dipingere male. Dobbiamo cercare di trovare una soluzione che sia non soltanto amministrativa, ma anche sociale per le condizioni della nostra città, perché tutte i nostri colleghi sono stati eletti dalla volontà popolare e quindi sinora non hanno avuto mai qualcosa da farsi rimproverare e, poi, lo dicevo prima, lo dobbiamo fare per la città! Il ruolo dei Consiglieri Comunali deve essere rilanciato, non può essere solo quello vanesio di essere Consigliere senza un fatto sostanziale; vorrei che l’Ufficio di Presidenza, in particolare il ruolo del Consiglio Comunale debba essere rilanciato! È un monito e anche un avvertimento da parte mia, perché non voglio che le Commissioni vadano avanti così, in modo stanco, che il Consiglio Comunale si riunisca soltanto per votare dei bilanci o delle delibere, senza che abbia partecipato alla loro organizzazione e programmazione. In caso contrario significherebbe che davvero siamo senza speranza. Abbiamo ancora possibilità di farci valere, possibilità di farci riscattare per una classe politica di noi napoletani e di noi Consiglieri, che, a mio avviso, è di livello davvero notevole. Noi non siamo dei semplici nominati, siamo eletti dal popolo, mi ripeto, i partiti si facessero da parte, perché chi vuole dare un minimo di appoggio lo può dare, chi non vuole dare una mano si può fare da parte, perché altrimenti si va contro il bene della città! La nostra storia, la nostra gente ha bisogno di questo Consiglio Comunale, soprattutto ha bisogno di questi uomini onesti dotati di esperienza e di affidabilità, non voglio fare nomi, me li ero scritti, però ci ripenso, troppo facile, dicevo, troppo facile sparare sul pianista e dire che ci dobbiamo scogliere! Non è così che si risolvono i problemi! Grazie Sindaco per la fermezza, per la capacità e per il lavoro che hai saputo avere per tenere il timone di una nave nel pieno della tempesta e grazie soprattutto per la fiducia che hai dato a noi per darci la possibilità di lavorare per il riscatto e l’immagine della nostra città prima di tutto, ma anche per il riscatto di una classe politica partenopea, che ha da lustri un nome, una storia, un’immagine pulita, onesta e di grande professionalità, ma è la storia che parla e non soltanto io. Vorrei, tra l’altro, che la tua fiducia nei nostri confronti possa proseguire, possa ancora andare avanti per tantissimo tempo e non soltanto come fatto formale, ma come fatto sostanziale anche nei momenti delle votazioni e dei bilanci. Grazie. </w:t>
      </w:r>
    </w:p>
    <w:p>
      <w:pPr>
        <w:pStyle w:val="Normal"/>
        <w:spacing w:lineRule="auto" w:line="360"/>
        <w:ind w:left="851" w:right="567" w:hanging="0"/>
        <w:jc w:val="both"/>
        <w:rPr>
          <w:b/>
          <w:b/>
        </w:rPr>
      </w:pPr>
      <w:r>
        <w:rPr>
          <w:b/>
        </w:rPr>
        <w:t xml:space="preserve">PRESIDENTE: </w:t>
      </w:r>
      <w:r>
        <w:rPr/>
        <w:t xml:space="preserve">Ha chiesto di intervenire il Consigliere Giordano. </w:t>
      </w:r>
    </w:p>
    <w:p>
      <w:pPr>
        <w:pStyle w:val="Normal"/>
        <w:spacing w:lineRule="auto" w:line="360"/>
        <w:ind w:left="851" w:right="567" w:hanging="0"/>
        <w:jc w:val="both"/>
        <w:rPr/>
      </w:pPr>
      <w:r>
        <w:rPr>
          <w:b/>
        </w:rPr>
        <w:t xml:space="preserve">GIORDANO: </w:t>
      </w:r>
      <w:r>
        <w:rPr/>
        <w:t xml:space="preserve">Grazie Presidente. Dopo una lunga cavalcata, che ha visto intervenire tanti Consiglieri, io sarò breve. Signor Sindaco, ancora una volta lei ha dimostrato di essere un sergente di ferro, affrontando con autorevolezza e autodeterminazione il compito di comporre il suo nuovo esecutivo. Spero che gli Assessori da lei designati faranno un buon lavoro per il bene di questa città e che ripagheranno la fiducia che lei ha posto in loro. Ad essi, in qualità di questa assemblea, gli auguro non buon lavoro. Signor Sindaco, oggi più che mai lei deve fare un ulteriore colpo di reni in qualità di primo cittadino e, se ci sono le condizioni giuridiche e amministrative salvaguardare la gestione e la manutenzione degli immobili gestiti dalla Romeo di proprietà comunale. Questi ultimi ha totalmente trascurato gli alloggi, che non sono in grado più di reggere – vedi 219. Come è noto alcune privatizzazioni sono fallite per il mancato controllo degli uffici comunali competenti; secondo me si dovrebbe tornare indietro, mettere in condizioni le varie direzioni con mezzi e risorse umane e economiche di far funzionare vari servizi, verde, giardini e sottoservizi, mettendo in condizioni con progetti finalizzati e per rendere visibile il loro operato e che permetta loro di guadagnare qualcosa in più in busta paga. Solo così possiamo farcela a riconquistare la fiducia dei cittadini. Signor Sindaco, ancora una volta lo ribadisco, lei ha fatto una Giunta di qualità con professionisti tecnici e professori universitari. Spero che questo Consiglio Comunale sia all’altezza della Giunta e sia un Consiglio Comunale di qualità. Volevo riallacciarmi al discorso dell’intervento del Consigliere Santoro, come mai lui nel suo intervento non ha citato parte in causa  un esponente parlamentare del suo partito? Grazie. </w:t>
      </w:r>
    </w:p>
    <w:p>
      <w:pPr>
        <w:pStyle w:val="Normal"/>
        <w:spacing w:lineRule="auto" w:line="360"/>
        <w:ind w:left="851" w:right="567" w:hanging="0"/>
        <w:jc w:val="both"/>
        <w:rPr>
          <w:b/>
          <w:b/>
        </w:rPr>
      </w:pPr>
      <w:r>
        <w:rPr>
          <w:b/>
        </w:rPr>
        <w:t>PRESIDENTE:</w:t>
      </w:r>
      <w:r>
        <w:rPr/>
        <w:t xml:space="preserve"> Grazie a lei. Non ci sono più iscritti a parlare, pertanto sono terminati gli interventi. Dichiaro chiusa la discussione generale e do la parola all’Onorevole Sindaco per la replica. </w:t>
      </w:r>
    </w:p>
    <w:p>
      <w:pPr>
        <w:pStyle w:val="Normal"/>
        <w:spacing w:lineRule="auto" w:line="360"/>
        <w:ind w:left="851" w:right="567" w:hanging="0"/>
        <w:jc w:val="both"/>
        <w:rPr/>
      </w:pPr>
      <w:r>
        <w:rPr>
          <w:b/>
        </w:rPr>
        <w:t xml:space="preserve">SINDACO: </w:t>
      </w:r>
      <w:r>
        <w:rPr/>
        <w:t xml:space="preserve">Grazie. Colleghi voi conoscete le mie abitudini e quindi sapete che, forse perché ho iniziato a lavorare come resocontista del T.R.E.L. tanti, tanti anni fa, è il primo concorso che ho vinto, ho preso tonnellate di appunti nella seduta di eri e nella seduta di oggi e avevo anche preparato, tra gli interventi ho avuto la possibilità di farlo, una lunga replica; una lunga replica, vi assicuro subito, che non farò, cercando di stringerla al massimo per punti e di cogliere quelli che almeno a me sono parsi punti salienti del dibattito. Innanzitutto, ma non è un fatto formale, perché voi lo sapete io credo nel Consiglio Comunale, credo dei dibattiti consiliari, credo che questo sia un fulcro forte della democrazia e voglio ringraziare tutti, forse salvo uno e vi dico anche chi è, il Consigliere Alvino, perché, bene o male, anche chi è stato fortemente critico verso il Sindaco ha avuto almeno la cortesia di stare in Aula, di attendere una replica e quindi di istaurare un dialogo. Permettetemi di ringraziare una persona in particolare e mi rivolgo al Consigliere Guerriero; il Consigliere Guerriero ha perduto ieri la sorella, una sorella che io conoscevo, suora dell’Istituto delle Suore Corsaro di Bagnoli, una sorella missionaria in tanti paesi del mondo e io so che cosa significa seppellire la seconda persona cara e poi venire a partecipare a un’Assemblea democratica. Voglio innanzitutto rivolgermi, se voi permettete, al mio amico Consigliere Signoriello, con il quale, pur nello scontro politico, ho un rapporto di particolare stima e simpatia e vorrei precisare una cosa, non mi sono mai sognata, né permessa di mandare a quel paese l’opposizione, se, appunto, il mio modo di esprimermi ha avuto questo tono me ne scuso, ma non era mia intenzione. Amici miei, però, un momentino, e mi rivolgo anche a voi, abbiate almeno la fantasia di inventare cose verisimili, perché nel momento in cui da una mancanza di numero legale qualcuno deduce automaticamente la sfiducia al Sindaco e lo invita ad alzarsi e andarsene, beh abbiate pazienza, il Sindaco in qualche modo deve pur rispondere e non c’era nessuna voglia di offendere chi non era stato in Parlamento, ci mancherebbe altro! Anche ieri nel momento in cui il Sindaco viene messo sotto accusa, perché ad una disponibilità politica, che certamente non avevo dato per ragioni più che giuste, di natura regolamentare, non era seguita una convocazione del Consiglio in un determinato momento, anche qui non potete addossare qualsiasi colpa al Sindaco. Se noi ritroviamo quella capacità di lavorare insieme, ma di lavorare insieme rispettandoci nella sostanza, il ché non significa non attaccandoci politicamente, ma significa non attribuendoci colpe che sappiamo benissimo non ci sono. Ieri e oggi so che fra queste televisioni ce ne era una che, appunto, faceva delle riprese per una trasmissione di stasera, beh permettetemi di augurarmi, per l’amore che ho nei confronti del Consiglio Comunale, per la dignità di Napoli, che siano trasmesse le scene di oggi e non le scene di ieri, perché le scene di oggi hanno visto un’opposizione forte, agguerrita, ma un’opposizione seria! Il discorso del maneggiare i cartelli o i cappi apparteneva a una brutta copia della Lega, perché certo il Ministro Maroni non lo farebbe, così come una brutta copia dei radicali, perché certo i radicali più seri non lo farebbero. Chiedo scusa non ho capito, io sarei felicissima, mi dispiace dirlo, se ritornassimo nell’altra Aula, perché nell’altra Aula almeno vi capisco, vi sento! Ho cercato disperatamente di seguire l’intervento del Consigliere Russo e ne ho colto il senso, ma non le parole, quindi non avetevene a male se non capisco. Detto questo, credo che noi dobbiamo trarre alcune conseguenze di questo dibattito, quali sono? Le conseguenze sono, secondo me, che è politicamente molto più forte e molto più stringente da parte dell’opposizione incardinare e mettere la maggioranza con le spalle al muro su fatti reali, su mancanze reali, piuttosto che elencare tutti i problemi della città, magari problemi del mondo e dire che è colpa dell’Amministrazione! Quando il Consigliere Varriale ha elencato una serie di dati, che sono incontrovertibili, perché non c’è dubbio che Napoli ha il livello più basso di occupazione, di occupazione giovanile, ha il livello più alto di povertà, ha il livello più basso di depositi bancari e potremmo andare avanti con indicatori di questo tipo per alcuni minuti, beh, permettete che, poi, diventa non all’altezza della cultura di Varriale dire che questo è colpa del Sindaco di Napoli. Credo che molto bene abbia fatto Funaro, quando a un certo punto ha invocato una crisi strutturale del mezzogiorno, che purtroppo dall’Unità d’Italia viene avanti, che nel dopoguerra in qualche modo, lo potete giudicare giusto o sbagliato, ma attraverso la Cassa del Mezzogiorno si è cercato di dare una risposta, risposta che, poi, anche per colpa dei Governi di centro – sinistra, poi, vi farò vedere che c’è qualcuno che è membro del Governo che è molto più critico di noi verso il Governo, ma come avanziamo critiche alcune volte nei confronti del Governo Berlusconi, le avanziamo nei confronti del Governo Prodi, perché senza dubbio sarebbe una cosa sbagliatissima e non vera dire che il Governo Prodi si è fatto carico della ristrutturazione e del rilancio del mezzogiorno, ma cerchiamo di avere il senso del reale! Avere il senso del reale, amici miei, di fronte ai mesi che ci aspettano, che saranno durissimi, perché quando chi di voi, ma credo tutti più o meno, hanno ascoltato il discorso che ha fatto il Presidente Obama dopo il giuramento e ha fatto riferimento ai sacrifici che anche il popolo americano deve fare e ha dato alcune notazioni, per me molto importanti, l’avrei voluto più forte sulla pace per esempio, l’avrei voluto più forte sulla sanità, perché lì un sistema sanitario non esiste, però non ho potuto non rilevare che per esempio diceva che non si sarebbe più sopportata la fame neanche fuori dai confini dell’America, dopo aver detto che gli americani devono fare i sacrifici; li dovremmo fare anche noi e ci mancherebbe pure che noi scatenassimo i cittadini, spiegando che questa è colpa dell’Assessore Ammaturo o dell’Assessore Giacomelli, o appunto del Sindaco, che non ha la diligenza del buon padre di famiglia, padre e madre che sia. Quindi abbiamo il senso della realtà e ricordiamoci una cosa, che a me hanno insegnato quando ho iniziato a far politica, ma penso che l’abbiano insegnato a tutti voi, che elencare i problemi non è politica! Politica è un’altra cosa, è cercare le soluzioni dei problemi! Perché per elencarli siamo capaci tutti, per cercare di risolverli questo è molto più difficile, è molto più faticoso e impone molta più umiltà e impone anche la capacità di fare una scala di priorità, che senza dubbio, se fa delle scelte, lascia fuori degli altri argomenti. Allora, io credo, e il Consigliere Borriello lo ha detto molto bene, che se noi ritroviamo questa volontà di andare avanti insieme o almeno se non insieme, quelli che fanno opposizione davvero, non quelli che chiacchierano e poi falsano e se ne vanno, qualcosa per Napoli può essere fatta. Attenzione a due cose: attenzione a parlare di affari, attenzione a parlare di chi non poteva non sapere. Amici miei, qui affari non ne ha fatto nessuno, né nessuno farà affari, nella Giunta sono state messe tutte le premesse perché la trasparenza cresca e non perché torni indietro! Vi faccio due esempi soltanto, ma vi pare che se a un certo punto avessimo avuto intenzione di fare affari io avrei chiesto, appunto, a un magistrato del valore di Scotti, lasciamo stare il Ministro della Giustizia e il Sottosegretario alla giustizia, ma un magistrato per quarant’anni di venire a far parte della Giunta e di esaminare gli atti di Giunta? Vi sembra che avrei chiesto a Serra di fare l’alto commissariato contro la corruzione nella Pubblica Amministrazione, di stipulare una convenzione? Serra in una dichiarazione ha detto che non se lo ricordava, beh quando sono andata come persona informata dei fatti, sono stati sentita dal magistrato e gli ho portato la convenzione firmata Iervolino – Serra, il rinnovo della convenzione con l’altro Prefetto che ha sostituito Serra, quando Serra si è candidato, e la lettera con la quale questa persona ringraziava la Giunta per la collaborazione avuta quando il Governo Berlusconi ha ritenuto di sciogliere questo organismo. Il Sindaco, poi, non poteva non sapere; certamente il Sindaco, e mi fa piacere, lo ha detto, i nomi anche degli amici non riesco mai a ricordarli, è stato detto da te che il Sindaco ha anche sofferto in questa vicenda e, abbiate pazienza, chi fa politica e chi fa lavoro politico deve essere disposto a soffrire, non ci sono lagne e non ci sono piagnistei, però volete che io non mi sia dispiaciuta dentro di me a vedere delle persone, soprattutto anche qui una persona con nome e cognome, quella che ancora è agli arresti domiciliari, che tradisce la fiducia del Sindaco, che tradisce la fiducia dei colleghi Assolutamente di Giunta, come risulta con estrema chiarezza dalle intercettazioni? Anche qui il Sindaco cosa poteva avere, la lampadina per leggere nelle coscienze della gente? Cosa poteva avere, la capacità di guardare nella sfera e di vedere il futuro? Il Sindaco ha o non ha esercitato tutta la prudenza necessaria prima di fare certe nomine? La prudenza necessaria, quando ci si trova di fronte ad una persona, che è per quattro legislature deputato, che è sempre stata nella Commissione antimafia, che è stato al Governo e quindi ha giurato fedeltà alla Costituzione e per me, che sono, lo dico da laica, non lo dico da Cattolica, ma il giuramento di fedeltà alla Costituzione, oltre che sul piano morale come cattolica, sul piano della coscienza civile, come laica, è un fatto importantissimo; beh, a questo punto, amici miei, credo che le dovute garanzie il Sindaco le aveva prese. Poi, non c’è stata una risposta all’altezza delle attese! È capitato solo al Sindaco? Come voi vedete, non voglio mai essere polemica, capita a tutti, capita anche al centro – destra forse di nominare qualche Sottosegretario che poi dà qualche sorpresa, fermo restando per tutti la previsione costituzionale, in base alla quale finché non si è giudicati in ultimo grado di giudizio non si è colpevoli.  Ma, appunto, la diligenza del buon padre, o della buona madre di famiglia la vadano a raccontare da qualche altra parte, da quel tipo di pulpito non accetto assolutamente prediche. Non la voglio fare lunga, il caso Romeo; chiederei innanzitutto una cosa, credo che, appunto, ha fatto molto bene il Consigliere Santoro a dire voglio che il mio intervento, una volta sbobinato, sia mandato alla magistratura. Credo che sia giustissimo, che sia altrettanto giusto che vada anche l’intervento del Consigliere Funaro, sono due momenti che dialetticamente si incrociano, poi vedrà la magistratura quale riterrà più opportuno o più attendibile. Comunque, qui ci troviamo di fronte a due atti e faccio una premessa per arrivare alla conclusione, che è la stessa che ho fatto in sede di comunicazioni al Consiglio, ci troviamo di fronte al contratto per l’appalto per la manutenzione dei beni pubblici del Comune e nella sua fase genetica io mi riferisco e mi ritrovo esattamente in quello che ha detto il Consigliere Funaro; anche qui noi abbiamo agito dopo, tra l’altro, il pronunciamento del Giudice, e se per caso, come lasciava intendere un’agenzia di ieri, Romeo è stato tanto potente da corrompere addirittura il Giudice, beh, certamente non lo potevano sapere noi, quando abbiamo aspettato una pronuncia del Giudice e a quella ci siamo adeguati credo che il discorso sia di una limpidità assoluta. Discorso diverso è il discorso sul piano dei controlli e qui vi do ragione e riprendo quanto già detto all’inizio nelle comunicazioni; certamente, probabilmente c’è stata una carenza da parte dell’Amministrazione sul piano dei controlli e l’Assessore D’Aponte si è già organizzato, i controlli non saranno più né cartacei e né sporadici e né, ammesso che lo siano stati, superficiali, ma personali, con ispezioni periodiche e di estrema severità; se poi, rivedendo il contratto, e, tra l’altro, abbiamo già un’apposita sessione di lavoro su questo tema, appunto, vedremo che ci sono spazi contrattuali per migliorarlo, anche quello sulla gestione degli immobili, ben venga, lo miglioreremo, non senza avendo, però, la capacità di distinguere il piano contrattuale da un preteso potere di disponibilità assoluta del Comune, che sul piano contrattuale non c’era. Altro discorso riguarda, appunto, invece, il contratto che non è stato stipulato, relativo all’esazione del contravvenzioni, anche qui il Sindaco non poteva sapere; ricordo, come se fosse adesso, il giorno nel quale il Consigliere Diodato ha fatto la sua denuncia, vi ricordate che c’era il problema dei microfoni, Squame fece chiudere tutte le porte, fece staccare tutti i microfoni, perché se no si rischiava di sentire fuori, tutti quanti compreso Diodato venisse qui sul lato sinistro del banco della Giunta Comunale e Diodato fece la sua denuncia; che cosa doveva fare il Sindaco? Prendere quella denuncia e immediatamente, appunto, Consigliere Santoro, anche lì le date, la mattina dopo, era sera tardi e la mattina dopo la denuncia era alla Procura della Repubblica, era il minimo del mio dovere! Non dico di aver fatto un atto eroico, il minimo del mio dovere, ma il mio dovere l’ho fatto! La magistratura, poi, non si è più mossa, il contratto non l’abbiamo stipulato e arriverò anche a questo, il perché non l’abbiamo stipulato, e, appunto, la cosa è finita lì, ma non c’è stata nessuna voglia di nascondere o di insabbiare. Lei mi ha fatto un’altra domanda, molto intelligente, mi ha detto: “Scusi, ma si può sapere perché questo contratto non l’avete stipulato? Non lo avete stipulato perché non avevate soldi o non l’avete stipulato perché avevate dei sospetti?” Le posso dire, Consigliere Santoro, per tutti e due i motivi e glielo provo anche; lei sa che i Global Service erano due, uno riguardava le strade, l’altro riguardava le scuole, noi non abbiamo stipulato non soltanto il Global Service per le strade, ma non abbiamo stipulato neanche il Global Service per le scuole, per le quali i quattrini c’erano, tanto è vero che, poi, le gare sono state regolarmente fatte, perché? Perché a quel punto, anche se la magistratura non aveva proceduto, ma la voce di Diodato qualcosa diceva, la voce di Fucito, che si è alzato varie volte a parlare contro il Global Service nelle scuole, qualcosa diceva e allora ci siamo fermati completamente sia dove c’erano i soldi e sia dove i soldi non c’erano e anche questo a me pare un comportamento lineare. Che cosa fare ora? Ora ci sono vaie opzioni, c’è quella che personalmente preferisco, cioè di non andare più avanti, di rompere le trattative e di non fare più assolutamente nulla; personalmente e politicamente sarebbe un segnale, è un segnale molto bello e molto forte e, come tale, lo preferisco; attenzione ci studieremo un momentino sopra, perché? Perché a un certo punto ci dobbiamo confrontare, non certo con Romeo, che per fortuna ho visto due volte in vita mia e con il quale non troverete una telefonata neanche se andate a vedere il telefono del mio gatto, non dico quello mio o quello dei miei familiari, ma perché noi dobbiamo vedere quali sono gli eventuali riflessi anche di carattere patrimoniale, in termini di eventuali condanne ai danni sul Comune, tanto è vero, almeno a quanto mi consta, il Sindaco di Roma con un atto, che ho molto apprezzato, ha detto rescindo immediatamente e adesso ha qualche problema. Comunque la mia preferenza è per un atto che tagli completamente qualsiasi rapporto, ma lo studieremo insieme. Un altro argomento voglio affrontare, avevo detto che volevo essere breve, ma purtroppo sono napoletana anche io e quindi la chiacchiera prende anche me, volevo affrontare l’argomento relativo al presunto, appunto, dissenso che si è creato intorno all’articolo di Realfonzo; vorrei dirvi una cosa molto semplice e l’ha detto nel suo splendido intervento il Consigliere Parisi, lo ha detto molto bene, cioè in una coalizione di uomini liberi la differenza anche di idee non è mai un disastro, anzi è una ricchezza e un apporto comune, intorno al quale si discute e, partendo dalle idee differenti, si giunge, poi, al punto di mediazione più alto; in quanto tale, quando ho letto l’intervento di Realfonzo l’ho ritenuto un contributo, io non è che condivida fino in fondo tutte le sue idee, ma l’ho ritenuto un contributo per aprire una discussione in un momento nel quale, certamente, non sono economista, per amor di Dio, il liberismo spinto esasperato sta dimostrando la corda in tutto il mondo, e allora vogliamo porci il problema di come gestiamo il poco che abbiamo? Come riusciamo a fare in modo da costruire anche per la nostra città e senza nessuna demagogia un’economia che sia economia, ma che sia economia sociale? È una discussione aperta, che noi non abbiamo ancora fatto in Giunta, che faremo in Giunta e che, poi, faremo dopo in Consiglio, ma appunto è un apporto. Sulle partecipate mi pare che anche io vorrei rivalutare il lavoro dell’Assessore Cardillo, che un piano di riordino delle partecipate l’ha portato in Consiglio, ma anche qui il suo desiderio, la sua volontà di cambiare passo, di cambiare marcia, di dare segnali di novità sostanziale, mi pare che tutto sommato venga incontro e non vada contro la volontà del Consiglio, ma venga incontro a quello che voi stessi avete proposto. Come darli questi passi? Insomma lo studieremo insieme, non dividiamoci e non laceriamoci prima di giungere a un risultato! Ci crediate o non ci crediate, sono sicura che ce la metteremo tutta e ce la dobbiamo mettere; io ancora non sono riuscita ad avere le agenzie qui e ho un telefonino che non ha le agenzie, quindi probabilmente voi ne sapete più di me, ma mi hanno detto che un ramo del Parlamento ha approvato il federalismo fiscale, che, appunto, all’interno del federalismo fiscale è stata messa anche la norma sulla città metropolitana. Allora, amici miei, non per, vi ricordate quindici giorni fa, un mese fa quando abbiamo fatto il resoconto sul programma, ecco arriva adesso il resoconto sul programma, e avevo dedicato una buona parte di relazione a questi tre provvedimenti: federalismo fiscale, città metropolitana e riforma del Testo Unico 276/2000. Anche su questo ribadisco quanto detto l’altra volta, la città di Napoli, che è la terza città d’Italia, non può essere portata al laccio di altri, ma deve, nel rispetto del Parlamento, perché le leggi le fa il Parlamento e non noi, ma deve dare un contributo. Quanto più unitario è questo contributo, quanto più è alta la discussione, quanto più è lontana da i rancori personali, le miserie, le piccolezze che ogni tanto io per prima adotto, più sarà fruttuosa. Nel dirvi di nuovo grazie per il dibattito, che è stato un buon dibattito, ringrazio, anche a nome della Giunta, visto che loro non lo possono fare, soprattutto dei nuovi, per gli auguri che avete fatto, una cosa vi assicuro che non so se vinceremo o perderemo, questo mi interessa poco, ma che con coscienza, schiena scritta e orgoglio e coerenza con i valori costituzionali nei quali crediamo cercheremo di fare per questa città tutto il possibile. Grazie.  </w:t>
      </w:r>
    </w:p>
    <w:p>
      <w:pPr>
        <w:pStyle w:val="Normal"/>
        <w:spacing w:lineRule="auto" w:line="360"/>
        <w:ind w:left="851" w:right="567" w:hanging="0"/>
        <w:jc w:val="both"/>
        <w:rPr/>
      </w:pPr>
      <w:r>
        <w:rPr>
          <w:b/>
        </w:rPr>
        <w:t>PRESIDENTE</w:t>
      </w:r>
      <w:r>
        <w:rPr/>
        <w:t>: Grazie, onorevole Sindaco. Passiamo alla discussione degli ordini del giorno; prego gli Uffici di distribuirli a tutti i consiglieri. Ci sono tre documenti, presentati nella giornata di oggi alla Presidenza e, tutti e tre i documenti, a firma di consiglieri dell’Opposizione. Il primo documento è intitolato come “Mozione”, riesco a leggere la firma del Presidente La mura, consigliere Santoro, Varriale ed altri; chi lo intende illustrare? Prego, Presidente La mura!</w:t>
      </w:r>
    </w:p>
    <w:p>
      <w:pPr>
        <w:pStyle w:val="Normal"/>
        <w:spacing w:lineRule="auto" w:line="360"/>
        <w:ind w:left="851" w:right="567" w:hanging="0"/>
        <w:jc w:val="both"/>
        <w:rPr/>
      </w:pPr>
      <w:r>
        <w:rPr>
          <w:b/>
        </w:rPr>
        <w:t>LAMURA</w:t>
      </w:r>
      <w:r>
        <w:rPr/>
        <w:t>: Signor Presidente, mi accingo subito ad illustrare l’ordine del giorno, ma mi corre l’obbligo di fare qualche piccola precisazione e, in modo particolare, rivolte al Sindaco ed al consigliere Borriello. Ho sentito poco fa, nel corso dell’appassionato intervento del collega Borriello, un appello forte alle Opposizioni perché, in questo Consiglio Comunale, le forze di Opposizione potessero collaborare con l’Amministrazione Comunale, con le forze di Maggioranza, in un’azione di coinvolgimento del Governo nazionale volto a risolvere talune problematiche di queste città; bene, probabilmente il capogruppo dei DS è stato poco attento in questi ultimi mesi ma, veramente, poco attento. Partendo per ultimo dal problema della crisi rifiuti, l’emergenza rifiuti in questa città che si è risolta, è stata una delle prime iniziative del Governo Berlusconi, per passare ad argomenti altrettanto importanti; mi dispiace che Borriello non sia in Aula. Credo che il Governo, non più tardi di venti giorni fa, anzi, il CIPE su disposizione del Governo, abbia finanziato opere pubbliche per questa città, che ve le sognavate fino a qualche tempo fa; il Governo Berlusconi, con il CIPE di venti giorni fa, ha riattivato, consigliere Borriello, la Legge obiettivo che, in particolare per questa città e per questa area metropolitana e per questa regione, significherà il completamento delle linee di metropolitana che sono in questa città ancora in attesa di essere completate; della linea 6; la bretella della tangenziale verso Grazianise, per consentire al traffico di questa città e dell’area urbana e metropolitana di questa città di arrivare verso quello che sarà il nuovo aeroporto internazionale di Grazianise, anche quello realizzato e finanziato con la Legge obiettivo che il Governo Berlusconi, venti giorni fa, ha regalato alla Campania ed a Napoli e, poi, l’iniziativa di ieri del Ministro Bondi; lo ha letto, il consigliere Borriello, l’intervento del Ministro Bondi che ha stabilito che il Teatro Festival di Napoli sia affidato a questa città ogni anno? Ogni anno a Napoli, il che significa denaro pubblico che viene offerto a questa città per rilanciare il mondo culturale in questa città, le iniziative turistiche in questa città, per muovere l’economia in questa città. Consigliere Borriello, allora, la prego; veda di smetterla! Ho parlato di Legge Obiettivo, lo voglio ricordare a me stesso ed a quanti di noi, di Maggioranza ed Opposizione, che forse lo hanno dimenticato: quei finanziamenti disposti dal Governo Berlusconi serviranno anche a completare la nuova stazione delle F.S. in Piazza Garibaldi, in superficie e sotto terra; per completare quel progetto che determinerà la porta di questa città; una stazione ferroviaria che potrà finalmente risolvere, ed il Sindaco lo sa certamente, i problemi di vivibilità in quella piazza. La porta della città che è diventato lo scandalo di questa città: Piazza Garibaldi; in superficie ed in profondità. Vogliamo anche ricordare la bretella Napoli – Bari? L’alta capacità che viene finanziata, i lavori che inizieranno a breve per raggiungere un altro capoluogo del Mezzogiorno come Bari; oggi, arrivare a Bari, è una delle cose più complicate che esistono se si va con i mezzi pubblici, con le Ferrovie e, quello, significa trasporto internodale, significa vivacità nei trasporti dei prodotti commerciali; il completamento della quarta corsia della Napoli – Salerno. Queste opere sono state finanziate nel mese di luglio e sono state approvate dal CIPE venti giorni fa, Consigliere Borriello, con il Teatro Festival ed il Forum delle Culture; vogliamo aprire una piaga sul Forum delle Culture, consigliere Borriello, di chi sono le responsabilità dei ritardi e quali ed importanti sono state le dichiarazioni del Ministro Bondi sulla volontà di determinare, con il Forum delle Culture, il rilancio del turismo e della cultura nella nostra regione. Voglio dire l’ultima, facendo ancora una volta, perché non ci sottraiamo agli apprezzamenti, signor Sindaco, un apprezzamento al Vicesindaco che, nei giorni scorsi, è stato da me convulsato per una questione che potrà essere, per l’area alla quale ci rivolgiamo, la possibilità di finanziare la ristrutturazione della stazione Bayard della Napoli – Portici, che è esattamente a 20 metri dalla stazione principale della Circumvesuviana al Corso Garibaldi, un’altra zona di grande degrado urbano in questa città; ebbene, con l’impegno del Popolo delle Libertà, del capogruppo di Alleanza Nazionale in Provincia di Napoli, con alcuni valentissimi professori universitari di questa città, siamo riusciti a strappare al Ministro Bondi, ancora una volta, 700 mila euro, come primo intervento, per ristrutturare quella stazione, per creare un’area mussale intorno a quella stazione, per la Napoli – Portici, ed abbiamo chiesto al Vicesindaco, che si è immediatamente attivato, di poter incontrare le persone che hanno predisposto il progetto e che hanno strappato a Bondi una prima cifra cospicua di 700 mila euro per iniziare i lavori di questa nuova area museale, che verrà ospitata in Corso Garibaldi, un’altra zona di grande degrado di questa città. Bene, consigliere Borriello, ma che cosa vuoi di più da un Governo che sta da sette mesi alla guida di questo Paese! Che cos’altro ha fatto il Governo Prodi, in due anni, per questa città? Quante volte, voi, vi siete lamentati del cosiddetto Governo amico che, in realtà, amico non era di questa città; quante volte lo stesso Sindaco si è lamentato di un disimpegno e di una scarsa attenzione di quel Governo per la città, e lo ha espresso in Consiglio e lo ricordo ancora! Molti altri colleghi, pure, si sono soffermati su questa questione. Credo che, dall’emergenza rifiuti all’incontro che il signor Vicesindaco vorrà dedicarci la prossima settimana, il Governo nazionale, per questa città, ha già fatto abbastanza; certo, non è sufficiente e noi vogliamo accogliere la sfida di Borriello e dello stesso Sindaco che poco fa ci chiedeva la collaborazione ma, signor Sindaco, quando le è  mancata la collaborazione degli uomini del Centro – Destra? Quando, gli uomini del Centro – Destra, in quest’Aula, hanno portato avanti un ostruzionismo fine a se stesso? Quando, ci siamo sottratti al dibattito costruttivo per questa città? Non a caso, signor Sindaco, e lei forse lo ha dimenticato, anch’io, forse per essere intervenuto nel dibattito lunedì, le ho detto: “lei, oggi, non può dirci più non sapevo”; a cosa mi riferivo, signor Sindaco? Alle questioni importanti, determinanti come quella del Global Service, così come l’”affare” del fair control e quant’altro che, dai banchi dell’Opposizione, molto tempo prima che determinassero accadimenti riferiti ad indagini della Magistratura, noi in Aula abbiamo avvertito lei in prima persona e, perché, lei in prima persona, e non altri della Giunta, signor Sindaco? Perché, Moretto, Santoro e Lamura si sono rivolti a lei? Perché le riconosciamo questa sua conoscenza intensa, forte, delle Istituzioni, delle leggi, delle regole che regolano la vita di un’Amministrazione pubblica come il Comune di Napoli e le riconosciamo anche, signor Sindaco, quell’onestà ed è a quella onestà che abbiamo fatto riferimento, per metterla nell’avviso di quanto poteva accadere e che, poi, si è determinato; a questo punto facevo riferimento al fatto che lei non poteva dire di non sapere: alle questioni che le sono state rivolte in prima persona…</w:t>
      </w:r>
    </w:p>
    <w:p>
      <w:pPr>
        <w:pStyle w:val="Normal"/>
        <w:spacing w:lineRule="auto" w:line="360"/>
        <w:ind w:left="851" w:right="567" w:hanging="0"/>
        <w:jc w:val="both"/>
        <w:rPr/>
      </w:pPr>
      <w:r>
        <w:rPr>
          <w:b/>
        </w:rPr>
        <w:t>PRESIDENTE</w:t>
      </w:r>
      <w:r>
        <w:rPr/>
        <w:t>: Consigliere, deve concludere, per favore!</w:t>
      </w:r>
    </w:p>
    <w:p>
      <w:pPr>
        <w:pStyle w:val="Normal"/>
        <w:spacing w:lineRule="auto" w:line="360"/>
        <w:ind w:left="851" w:right="567" w:hanging="0"/>
        <w:jc w:val="both"/>
        <w:rPr/>
      </w:pPr>
      <w:r>
        <w:rPr>
          <w:b/>
        </w:rPr>
        <w:t>LAMURA</w:t>
      </w:r>
      <w:r>
        <w:rPr/>
        <w:t xml:space="preserve">: Il capogruppo del PD diceva che non vuole nessuna “ammucchiata”, ma si figuri noi, consigliere Borriello! Noi, oltre a non volere ammucchiate, non vorremmo una città in ginocchio; non vorremmo una città in cocci; questa è la nostra preoccupazione ed è per questo motivo che la nostra azione è forte e determinata. Non sappiamo, la nostra mozione o il nostro ordine del giorno, quale effetto possa sortire; certamente sarà respinto, però voglio concludere, senza entrare nel merito, lo faranno altri colleghi, dell’ordine del giorno, perché contiene argomenti che abbiamo già discusso molte volte e che hanno fatto parte degli interventi di ciascuno di noi; vorrei concludere, signor Sindaco, rivolgendomi al consigliere Borriello, che faceva tutti questi inviti, leggendole, consigliere Borriello faccia finto di ascoltarmi, leggendole qualche passo di un articolo del giornale Roma apparso stamattina nelle edicole e che riprende un’intervista del tuo collega Moxedano; non farò, giacchè Moxedano non è in Aula, alcun riferimento al fatto che Moxedano non è stato consequenziale rispetto alle cose che sono dichiarate qua, mi piace solo ribadirti delle cose: “ </w:t>
      </w:r>
      <w:r>
        <w:rPr>
          <w:i/>
        </w:rPr>
        <w:t>Dice il consigliere Moxedano: non c’è una maggioranza politica ma soltanto numerica. Commenta così la situazione, il consigliere comunale Franco Moxedano iscritto nelle file del PD, ma è estremamente critico verso le scelte operate negli ultimi tempi dal Sindaco Iervolino; con lui, altri quattro consiglieri dissidenti: Di Marzio, De Masi, Palladino ed il Presidente Impegno. Un’opposizione nella Maggioranza che potrebbe tradursi, oggi, con un documento di critica al Primo cittadino. Per quanto mi riguarda, spiega Moxedano, valuterò con attenzione l’operato della nuova squadra e tutti gli atti che arriveranno; ora mi sento svincolato dai legami di Maggioranza che mi hanno caratterizzato sinora. Credo si debba riflettere quando Rifondazione, i Comunisti Italiani, Italia dei Valori, ritirano il sostegno alla Iervolino; non c’è più la Maggioranza politica che l’ha sorretta ma rimane soltanto una somma di consiglieri che agiscono autonomamente, così come si potrebbe ripresentare già nelle prossime sedute il problema delle spaccature interne al Centro – Sinistra di questo periodo ed ora il rischio è aumentato. Quando eravamo in 40 abbiamo avuto problemi, bisognerà vedere ora la tenuta della Maggioranza che può contare solo su 34 persone</w:t>
      </w:r>
      <w:r>
        <w:rPr/>
        <w:t>” . Moxedano fa una disanima molto razionale della situazione e descrive una realtà che lei consoce molto bene, perché in quest’Aula, oltre ai suoi interventi ed i richiami al Centro – Destra che non avrebbe fatto abbastanza per questa città, parlo del Governo, lei forse dimentica che è molto bravo soltanto in un’altra iniziativa: quello di fare il telefonista, il centralinista, di tenere insieme quei cocci famosi che dicevo prima e che le scoppieranno tra le mani quanto prima e, questo, consigliere Borriello, non è quello che la città si aspetta; non è in questo modo che si fa il bene di questa città e non lo è facendo quello che oggi ritieni giusto: mantenendo questa esperienza di governo che è fallimentare, ma è andando verso nuove elezioni; è quello che noi, da oggi, continueremo a fare finchè non arriveremo presto a nuove elezioni.</w:t>
      </w:r>
    </w:p>
    <w:p>
      <w:pPr>
        <w:pStyle w:val="Normal"/>
        <w:spacing w:lineRule="auto" w:line="360"/>
        <w:ind w:left="851" w:right="567" w:hanging="0"/>
        <w:jc w:val="both"/>
        <w:rPr/>
      </w:pPr>
      <w:r>
        <w:rPr>
          <w:b/>
        </w:rPr>
        <w:t>PRESIDENTE</w:t>
      </w:r>
      <w:r>
        <w:rPr/>
        <w:t>: Sull’ordine del giorno ha chiesto di parlare il consigliere Signoriello; prego!</w:t>
      </w:r>
    </w:p>
    <w:p>
      <w:pPr>
        <w:pStyle w:val="Normal"/>
        <w:spacing w:lineRule="auto" w:line="360"/>
        <w:ind w:left="851" w:right="567" w:hanging="0"/>
        <w:jc w:val="both"/>
        <w:rPr/>
      </w:pPr>
      <w:r>
        <w:rPr>
          <w:b/>
        </w:rPr>
        <w:t>SIGNORIELLO</w:t>
      </w:r>
      <w:r>
        <w:rPr/>
        <w:t>: Grazie, Presidente. Onorevole Sindaco, signori Assessori, consiglieri, non ho assolutamente intenzione di andare oltre il tempo concesso, anche perché dobbiamo esprimere il nostro voto su una mozione da noi presentata e, quindi, non dobbiamo ripetere la discussione generale. Onorevole Sindaco, è chiaro che anch’io ricambio, ed è rimasta immodificata, quella stima e quell’amicizia che ho nei suoi confronti ed è chiaro che, quella mia sottolineatura, era per quell’atteggiamento ed il momento politico che stavamo vivendo in Aula; ad onor del vero, mi sarei aspettato una relazione un po’ più dettagliata sui singoli interventi, perché ci sono stati due giorni di interventi ed alcuni sono scesi nei particolari, mettendo a nudo determinate defezioni che, non sono state solo segnalate da noi dell’Opposizione perché, è chiaro che svolgiamo il nostro ruolo e dobbiamo enfatizzare, da un punto di vista dialettico, quelle che sono le vostre manchevolezze ma, il problema più grave, è che queste defezioni non sono state segnalate solo da chi non ha avuto la fortuna di vincere le elezioni in questa città, sono state segnalate e, in determinati passaggi anche con maggiore severità, dai componenti della stessa Maggioranza; componenti della stessa Maggioranza che in questi giorni si sono avvicendati e cimentati rilasciando dichiarazioni sui giornali, alcune delle quali le riportava il collega La mura, che non erano sicuramente di cortesia nei confronti suoi e del suo Esecutivo. Onorevole Sindaco, anche noi non siamo abituati a fare solo le elencazioni dei problemi, perché è chiaro che è  più semplice criticare piuttosto che proporre e costruire, ma ritengo, e lo dico soprattutto a quelli che come me hanno avuto la fortuna per due consiliature di stare in quest’aula a rappresentare i cittadini napoletani, credo che abbiamo dato ampia dimostrazione di essere anche propositivi, voglio citare solo alcuni esempi: Il Piano Regolatore ed abbiamo dato ampia dimostrazione quando abbiamo approvato il Decentramento, anche lì c’è stato un contributo dell’Opposizione; abbiamo dato un piccolo contributo, anche se siamo dei liberisti, quando abbiamo trattato la questione degli OSA; quindi, Onorevole Sindaco, non siamo solo abituati a fare l’elenco della lavandaia e dire quello non va. Siamo stati propositivi su moltissime cose; che poi non veniamo ascoltati, facciamo il gioco delle parti. Non ci voleva Realfonzo a dire qual era la nostra posizione sulle partecipate, perché anche noi, sulle partecipate, ci siamo espressi un’infinità di volte; quindi, non siamo solo abituati a fare l’elenco delle cose che non vanno, ma siamo abituati anche ad essere propositivi; piuttosto, apro e chiudo una parentesi: lei, onorevole Sindaco, e l’ho rimarcato già prima, è una di quelle che non è mai mancata, trasmetta questo suo comportamento anche ai suoi nuovi Assessori, perché già si sono stancati: alcuni dei nuovi, e stiamo qui soprattutto per loro, perché lei li ha presentati all’Assise, qui ci troviamo nella sede naturale del Consiglio Comunale perché sono stati nominati dei nuovi Assessori, e già non ci sono alcuni. A noi non piace alzare polveroni, e lo diceva prima Lamura, ma quante volte ci siamo recati da lei, onorevole Sindaco, quando abbiamo avuto il sentore di anomalie e per evitare clamori sulla stampa, per evitare di far emergere anomalie all’interno di questa Amministrazione; ci siamo recati da lei perché la riteniamo, e ne siamo convinti, che lei è una persona perbene e che ha le mani pulite ma, solo questo, in questa città non serve, onorevole Sindaco. Tenere le mani pulite è un  dato che le attribuiamo non perché le stiamo elargendo qualcosa di nostro, ma perchè è la sua vita, la sua storia, la sua famiglia che lo testimonia, ma non serve solo questo, onorevole Sindaco. Ci auguriamo che, nel corso di questi mesi, di questi anni, anche se siamo scettici, riteniamo che questo Esecutivo, questa Maggioranza non abbia più una capacità di governo della città, perché le lacerazioni sono infinite, perché poi bisogna vedere per i prossimi giorni e soprattutto per l’appuntamento, che da qui a qualche giorno ci sarà sul documento finanziario, come si comporteranno Moxedano e Di Marzio, come si comporteranno i Comunisti italiani, come si comporteranno altri consiglieri, che lunedì sono stati addirittura facinorosi fino allo scontro fisico, e già sappiamo che qualcuno di loro abbia già avuto dei contatti con alcuni partiti che poi militeranno nel Centro – Destra; chi vivrà vedrà, noi riteniamo che lei, con il suo Esecutivo e con i suoi consiglieri, non ha più la capacità di governo di questa città; questo, è quello che riteniamo, dal punto di vista politico. Da cittadino napoletano, è chiaro che, pur facendo la suocera, perché abbiamo sempre svolto un ruolo di opposizione, probabilmente da questo momento saremo come quelle suocere acide perché, non solo svolgeremo un ruolo di Opposizione, ma saremo intransigenti, non lasceremo passare nulla; saremo ancora più vigili di quanto lo siamo stati, ma come napoletani, ovviamente, ci auguriamo che lei, il suo Esecutivo, questa sua alzata di ingegno, questo collegio dei provvedili che è stato costituito da qualche giorno e questa compattezza, almeno manifestata a chiacchiere perché poi bisogna vedere nei fatti prima di ogni cosa, siamo napoletani però, per quanto ci riguarda, da un punto di vista politico, lei non gode più della fiducia nostra, perché riteniamo che non abbia più la capacità, insieme al suo Esecutivo ed insieme ai componenti del Consiglio Comunale, a poter amministrare questa città.</w:t>
      </w:r>
    </w:p>
    <w:p>
      <w:pPr>
        <w:pStyle w:val="Normal"/>
        <w:spacing w:lineRule="auto" w:line="360"/>
        <w:ind w:left="851" w:right="567" w:hanging="0"/>
        <w:jc w:val="both"/>
        <w:rPr/>
      </w:pPr>
      <w:r>
        <w:rPr>
          <w:b/>
        </w:rPr>
        <w:t>PRESIDENTE</w:t>
      </w:r>
      <w:r>
        <w:rPr/>
        <w:t>: Il consigliere Lucci chiede di intervenire sull’ordine dei lavori. Voglio ricordare all’Aula che stiamo discutendo l’ordine del giorno, non la replica alla replica; questo è importante per svolgere un dibattito in maniera lineare. Prego, consigliere Lucci!</w:t>
      </w:r>
    </w:p>
    <w:p>
      <w:pPr>
        <w:pStyle w:val="Normal"/>
        <w:spacing w:lineRule="auto" w:line="360"/>
        <w:ind w:left="851" w:right="567" w:hanging="0"/>
        <w:jc w:val="both"/>
        <w:rPr/>
      </w:pPr>
      <w:r>
        <w:rPr>
          <w:b/>
        </w:rPr>
        <w:t>LUCCI</w:t>
      </w:r>
      <w:r>
        <w:rPr/>
        <w:t>: Sull’ordine del giorno chiedo la votazione per appello nominale, insieme al consigliere Vitobello ed al consigliere Varriale.</w:t>
      </w:r>
    </w:p>
    <w:p>
      <w:pPr>
        <w:pStyle w:val="Normal"/>
        <w:spacing w:lineRule="auto" w:line="360"/>
        <w:ind w:left="851" w:right="567" w:hanging="0"/>
        <w:jc w:val="both"/>
        <w:rPr/>
      </w:pPr>
      <w:r>
        <w:rPr>
          <w:b/>
        </w:rPr>
        <w:t>PRESIDENTE</w:t>
      </w:r>
      <w:r>
        <w:rPr/>
        <w:t>: Quindi, se non ci sono altri interventi, passiamo direttamente alla votazione. Il parere dell’Amministrazione?</w:t>
      </w:r>
    </w:p>
    <w:p>
      <w:pPr>
        <w:pStyle w:val="Normal"/>
        <w:spacing w:lineRule="auto" w:line="360"/>
        <w:ind w:left="851" w:right="567" w:hanging="0"/>
        <w:jc w:val="both"/>
        <w:rPr/>
      </w:pPr>
      <w:r>
        <w:rPr>
          <w:b/>
        </w:rPr>
        <w:t>VICESINDACO</w:t>
      </w:r>
      <w:r>
        <w:rPr/>
        <w:t>: Il parere dell’Amministrazione è contrario.</w:t>
      </w:r>
    </w:p>
    <w:p>
      <w:pPr>
        <w:pStyle w:val="Normal"/>
        <w:spacing w:lineRule="auto" w:line="360"/>
        <w:ind w:left="851" w:right="567" w:hanging="0"/>
        <w:jc w:val="both"/>
        <w:rPr/>
      </w:pPr>
      <w:r>
        <w:rPr>
          <w:b/>
        </w:rPr>
        <w:t>PRESIDENTE</w:t>
      </w:r>
      <w:r>
        <w:rPr/>
        <w:t xml:space="preserve">: Quindi, con il parere contrario dell’Amministrazione, poniamo in votazione, per appello nominale, l’ordine del giorno; chi è favorevole dica: sì, chi è contrario dica: no, chi si astiene lo dichiari; procediam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Astenuto;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Sì;  </w:t>
      </w:r>
    </w:p>
    <w:p>
      <w:pPr>
        <w:pStyle w:val="Normal"/>
        <w:spacing w:lineRule="auto" w:line="360"/>
        <w:ind w:left="851" w:right="567" w:hanging="0"/>
        <w:jc w:val="both"/>
        <w:rPr>
          <w:b/>
          <w:b/>
        </w:rPr>
      </w:pPr>
      <w:r>
        <w:rPr>
          <w:b/>
        </w:rPr>
        <w:t>Anniciello Mariano:  Assente</w:t>
      </w:r>
    </w:p>
    <w:p>
      <w:pPr>
        <w:pStyle w:val="Normal"/>
        <w:spacing w:lineRule="auto" w:line="360"/>
        <w:ind w:left="851" w:right="567" w:hanging="0"/>
        <w:jc w:val="both"/>
        <w:rPr>
          <w:b/>
          <w:b/>
        </w:rPr>
      </w:pPr>
      <w:r>
        <w:rPr>
          <w:b/>
        </w:rPr>
        <w:t xml:space="preserve">Benincasa Fabio: No;  </w:t>
      </w:r>
    </w:p>
    <w:p>
      <w:pPr>
        <w:pStyle w:val="Normal"/>
        <w:spacing w:lineRule="auto" w:line="360"/>
        <w:ind w:left="851" w:right="567" w:hanging="0"/>
        <w:jc w:val="both"/>
        <w:rPr>
          <w:b/>
          <w:b/>
        </w:rPr>
      </w:pPr>
      <w:r>
        <w:rPr>
          <w:b/>
        </w:rPr>
        <w:t xml:space="preserve">Borriello Antonio: No;   </w:t>
      </w:r>
    </w:p>
    <w:p>
      <w:pPr>
        <w:pStyle w:val="Normal"/>
        <w:spacing w:lineRule="auto" w:line="360"/>
        <w:ind w:left="851" w:right="567" w:hanging="0"/>
        <w:jc w:val="both"/>
        <w:rPr>
          <w:b/>
          <w:b/>
        </w:rPr>
      </w:pPr>
      <w:r>
        <w:rPr>
          <w:b/>
        </w:rPr>
        <w:t xml:space="preserve">Borriello Ciro: No; </w:t>
      </w:r>
    </w:p>
    <w:p>
      <w:pPr>
        <w:pStyle w:val="Normal"/>
        <w:spacing w:lineRule="auto" w:line="360"/>
        <w:ind w:left="851" w:right="567" w:hanging="0"/>
        <w:jc w:val="both"/>
        <w:rPr>
          <w:b/>
          <w:b/>
        </w:rPr>
      </w:pPr>
      <w:r>
        <w:rPr>
          <w:b/>
        </w:rPr>
        <w:t>Caccavale: Sì;</w:t>
      </w:r>
    </w:p>
    <w:p>
      <w:pPr>
        <w:pStyle w:val="Normal"/>
        <w:spacing w:lineRule="auto" w:line="360"/>
        <w:ind w:left="851" w:right="567" w:hanging="0"/>
        <w:jc w:val="both"/>
        <w:rPr>
          <w:b/>
          <w:b/>
        </w:rPr>
      </w:pPr>
      <w:r>
        <w:rPr>
          <w:b/>
        </w:rPr>
        <w:t xml:space="preserve">Carbone Gennaro: Sì;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Centanni Gennaro: No;</w:t>
      </w:r>
    </w:p>
    <w:p>
      <w:pPr>
        <w:pStyle w:val="Normal"/>
        <w:spacing w:lineRule="auto" w:line="360"/>
        <w:ind w:left="851" w:right="567" w:hanging="0"/>
        <w:jc w:val="both"/>
        <w:rPr>
          <w:b/>
          <w:b/>
        </w:rPr>
      </w:pPr>
      <w:r>
        <w:rPr>
          <w:b/>
        </w:rPr>
        <w:t xml:space="preserve">Cigliano Dario: Sì;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De Masi Roberto: No;  </w:t>
      </w:r>
    </w:p>
    <w:p>
      <w:pPr>
        <w:pStyle w:val="Normal"/>
        <w:spacing w:lineRule="auto" w:line="360"/>
        <w:ind w:left="851" w:right="567" w:hanging="0"/>
        <w:jc w:val="both"/>
        <w:rPr>
          <w:b/>
          <w:b/>
        </w:rPr>
      </w:pPr>
      <w:r>
        <w:rPr>
          <w:b/>
        </w:rPr>
        <w:t xml:space="preserve">De Simone Achille: No;  </w:t>
      </w:r>
    </w:p>
    <w:p>
      <w:pPr>
        <w:pStyle w:val="Normal"/>
        <w:spacing w:lineRule="auto" w:line="360"/>
        <w:ind w:left="851" w:right="567" w:hanging="0"/>
        <w:jc w:val="both"/>
        <w:rPr>
          <w:b/>
          <w:b/>
        </w:rPr>
      </w:pPr>
      <w:r>
        <w:rPr>
          <w:b/>
        </w:rPr>
        <w:t xml:space="preserve">D’Esposito Mario: No;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No;  </w:t>
      </w:r>
    </w:p>
    <w:p>
      <w:pPr>
        <w:pStyle w:val="Normal"/>
        <w:spacing w:lineRule="auto" w:line="360"/>
        <w:ind w:left="851" w:right="567" w:hanging="0"/>
        <w:jc w:val="both"/>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iordano Alfredo: No;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Astenuto;  </w:t>
      </w:r>
    </w:p>
    <w:p>
      <w:pPr>
        <w:pStyle w:val="Normal"/>
        <w:spacing w:lineRule="auto" w:line="360"/>
        <w:ind w:left="851" w:right="567" w:hanging="0"/>
        <w:jc w:val="both"/>
        <w:rPr>
          <w:b/>
          <w:b/>
        </w:rPr>
      </w:pPr>
      <w:r>
        <w:rPr>
          <w:b/>
        </w:rPr>
        <w:t xml:space="preserve">Lamura Carlo: Sì;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Sì;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lvano Mariano: Sì;  </w:t>
      </w:r>
    </w:p>
    <w:p>
      <w:pPr>
        <w:pStyle w:val="Normal"/>
        <w:spacing w:lineRule="auto" w:line="360"/>
        <w:ind w:left="851" w:right="567" w:hanging="0"/>
        <w:jc w:val="both"/>
        <w:rPr>
          <w:b/>
          <w:b/>
        </w:rPr>
      </w:pPr>
      <w:r>
        <w:rPr>
          <w:b/>
        </w:rPr>
        <w:t>Mansueto Marco: Sì;</w:t>
      </w:r>
    </w:p>
    <w:p>
      <w:pPr>
        <w:pStyle w:val="Normal"/>
        <w:spacing w:lineRule="auto" w:line="360"/>
        <w:ind w:left="851" w:right="567" w:hanging="0"/>
        <w:jc w:val="both"/>
        <w:rPr>
          <w:b/>
          <w:b/>
        </w:rPr>
      </w:pPr>
      <w:r>
        <w:rPr>
          <w:b/>
        </w:rPr>
        <w:t xml:space="preserve">Mastranzo Pietro: No;  </w:t>
      </w:r>
    </w:p>
    <w:p>
      <w:pPr>
        <w:pStyle w:val="Normal"/>
        <w:spacing w:lineRule="auto" w:line="360"/>
        <w:ind w:left="851" w:right="567" w:hanging="0"/>
        <w:jc w:val="both"/>
        <w:rPr>
          <w:b/>
          <w:b/>
        </w:rPr>
      </w:pPr>
      <w:r>
        <w:rPr>
          <w:b/>
        </w:rPr>
        <w:t>Matacena: Sì;</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No;  </w:t>
      </w:r>
    </w:p>
    <w:p>
      <w:pPr>
        <w:pStyle w:val="Normal"/>
        <w:spacing w:lineRule="auto" w:line="360"/>
        <w:ind w:left="851" w:right="567" w:hanging="0"/>
        <w:jc w:val="both"/>
        <w:rPr>
          <w:b/>
          <w:b/>
        </w:rPr>
      </w:pPr>
      <w:r>
        <w:rPr>
          <w:b/>
        </w:rPr>
        <w:t xml:space="preserve">Minopoli Umberto: Sì;  </w:t>
      </w:r>
    </w:p>
    <w:p>
      <w:pPr>
        <w:pStyle w:val="Normal"/>
        <w:spacing w:lineRule="auto" w:line="360"/>
        <w:ind w:left="851" w:right="567" w:hanging="0"/>
        <w:jc w:val="both"/>
        <w:rPr>
          <w:b/>
          <w:b/>
        </w:rPr>
      </w:pPr>
      <w:r>
        <w:rPr>
          <w:b/>
        </w:rPr>
        <w:t xml:space="preserve">Monaco Ciro: No; </w:t>
      </w:r>
    </w:p>
    <w:p>
      <w:pPr>
        <w:pStyle w:val="Normal"/>
        <w:spacing w:lineRule="auto" w:line="360"/>
        <w:ind w:left="851" w:right="567" w:hanging="0"/>
        <w:jc w:val="both"/>
        <w:rPr>
          <w:b/>
          <w:b/>
        </w:rPr>
      </w:pPr>
      <w:r>
        <w:rPr>
          <w:b/>
        </w:rPr>
        <w:t xml:space="preserve">Montemarano Emilio: No;  </w:t>
      </w:r>
    </w:p>
    <w:p>
      <w:pPr>
        <w:pStyle w:val="Normal"/>
        <w:spacing w:lineRule="auto" w:line="360"/>
        <w:ind w:left="851" w:right="567" w:hanging="0"/>
        <w:jc w:val="both"/>
        <w:rPr>
          <w:b/>
          <w:b/>
        </w:rPr>
      </w:pPr>
      <w:r>
        <w:rPr>
          <w:b/>
        </w:rPr>
        <w:t xml:space="preserve">Moretto Vincenzo: Sì;  </w:t>
      </w:r>
    </w:p>
    <w:p>
      <w:pPr>
        <w:pStyle w:val="Normal"/>
        <w:spacing w:lineRule="auto" w:line="360"/>
        <w:ind w:left="851" w:right="567" w:hanging="0"/>
        <w:jc w:val="both"/>
        <w:rPr>
          <w:b/>
          <w:b/>
        </w:rPr>
      </w:pPr>
      <w:r>
        <w:rPr>
          <w:b/>
        </w:rPr>
        <w:t xml:space="preserve">Moxedano Francesco:assente;  </w:t>
      </w:r>
    </w:p>
    <w:p>
      <w:pPr>
        <w:pStyle w:val="Normal"/>
        <w:spacing w:lineRule="auto" w:line="360"/>
        <w:ind w:left="851" w:right="567" w:hanging="0"/>
        <w:jc w:val="both"/>
        <w:rPr>
          <w:b/>
          <w:b/>
        </w:rPr>
      </w:pPr>
      <w:r>
        <w:rPr>
          <w:b/>
        </w:rPr>
        <w:t xml:space="preserve">Nicodemo Francesc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lmieri Domenico: Sì;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Renzullo Claudio: Sì;  </w:t>
      </w:r>
    </w:p>
    <w:p>
      <w:pPr>
        <w:pStyle w:val="Normal"/>
        <w:spacing w:lineRule="auto" w:line="360"/>
        <w:ind w:left="851" w:right="567" w:hanging="0"/>
        <w:jc w:val="both"/>
        <w:rPr>
          <w:b/>
          <w:b/>
        </w:rPr>
      </w:pPr>
      <w:r>
        <w:rPr>
          <w:b/>
        </w:rPr>
        <w:t xml:space="preserve">Russo Vincenzo: No;  </w:t>
      </w:r>
    </w:p>
    <w:p>
      <w:pPr>
        <w:pStyle w:val="Normal"/>
        <w:spacing w:lineRule="auto" w:line="360"/>
        <w:ind w:left="851" w:right="567" w:hanging="0"/>
        <w:jc w:val="both"/>
        <w:rPr>
          <w:b/>
          <w:b/>
        </w:rPr>
      </w:pPr>
      <w:r>
        <w:rPr>
          <w:b/>
        </w:rPr>
        <w:t xml:space="preserve">Sannino Gaetano: No;  </w:t>
      </w:r>
    </w:p>
    <w:p>
      <w:pPr>
        <w:pStyle w:val="Normal"/>
        <w:spacing w:lineRule="auto" w:line="360"/>
        <w:ind w:left="851" w:right="567" w:hanging="0"/>
        <w:jc w:val="both"/>
        <w:rPr>
          <w:b/>
          <w:b/>
        </w:rPr>
      </w:pPr>
      <w:r>
        <w:rPr>
          <w:b/>
        </w:rPr>
        <w:t xml:space="preserve">Sannino Pasquale: No;  </w:t>
      </w:r>
    </w:p>
    <w:p>
      <w:pPr>
        <w:pStyle w:val="Normal"/>
        <w:spacing w:lineRule="auto" w:line="360"/>
        <w:ind w:left="851" w:right="567" w:hanging="0"/>
        <w:jc w:val="both"/>
        <w:rPr>
          <w:b/>
          <w:b/>
        </w:rPr>
      </w:pPr>
      <w:r>
        <w:rPr>
          <w:b/>
        </w:rPr>
        <w:t xml:space="preserve">Santoro Andrea: Sì;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Sì;  </w:t>
      </w:r>
    </w:p>
    <w:p>
      <w:pPr>
        <w:pStyle w:val="Normal"/>
        <w:spacing w:lineRule="auto" w:line="360"/>
        <w:ind w:left="851" w:right="567" w:hanging="0"/>
        <w:jc w:val="both"/>
        <w:rPr>
          <w:b/>
          <w:b/>
        </w:rPr>
      </w:pPr>
      <w:r>
        <w:rPr>
          <w:b/>
        </w:rPr>
        <w:t xml:space="preserve">Signoriello Ciro: Sì;  </w:t>
      </w:r>
    </w:p>
    <w:p>
      <w:pPr>
        <w:pStyle w:val="Normal"/>
        <w:spacing w:lineRule="auto" w:line="360"/>
        <w:ind w:left="851" w:right="567" w:hanging="0"/>
        <w:jc w:val="both"/>
        <w:rPr>
          <w:b/>
          <w:b/>
        </w:rPr>
      </w:pPr>
      <w:r>
        <w:rPr>
          <w:b/>
        </w:rPr>
        <w:t xml:space="preserve">Simeone Carmine: No;   </w:t>
      </w:r>
    </w:p>
    <w:p>
      <w:pPr>
        <w:pStyle w:val="Normal"/>
        <w:spacing w:lineRule="auto" w:line="360"/>
        <w:ind w:left="851" w:right="567" w:hanging="0"/>
        <w:jc w:val="both"/>
        <w:rPr>
          <w:b/>
          <w:b/>
        </w:rPr>
      </w:pPr>
      <w:r>
        <w:rPr>
          <w:b/>
        </w:rPr>
        <w:t xml:space="preserve">Varriale Ciro: Sì;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No;  </w:t>
      </w:r>
    </w:p>
    <w:p>
      <w:pPr>
        <w:pStyle w:val="Normal"/>
        <w:spacing w:lineRule="auto" w:line="360"/>
        <w:ind w:left="851" w:right="567" w:hanging="0"/>
        <w:jc w:val="both"/>
        <w:rPr>
          <w:b/>
          <w:b/>
        </w:rPr>
      </w:pPr>
      <w:r>
        <w:rPr>
          <w:b/>
        </w:rPr>
        <w:t xml:space="preserve">Verde Francesco: No;  </w:t>
      </w:r>
    </w:p>
    <w:p>
      <w:pPr>
        <w:pStyle w:val="Normal"/>
        <w:spacing w:lineRule="auto" w:line="360"/>
        <w:ind w:left="851" w:right="567" w:hanging="0"/>
        <w:jc w:val="both"/>
        <w:rPr>
          <w:b/>
          <w:b/>
        </w:rPr>
      </w:pPr>
      <w:r>
        <w:rPr>
          <w:b/>
        </w:rPr>
        <w:t xml:space="preserve">Vitobello Francesco: Sì;   </w:t>
      </w:r>
    </w:p>
    <w:p>
      <w:pPr>
        <w:pStyle w:val="Normal"/>
        <w:spacing w:lineRule="auto" w:line="360"/>
        <w:ind w:left="851" w:right="567" w:hanging="0"/>
        <w:jc w:val="both"/>
        <w:rPr>
          <w:b/>
          <w:b/>
        </w:rPr>
      </w:pPr>
      <w:r>
        <w:rPr>
          <w:b/>
        </w:rPr>
        <w:t>Zimbaldi Luigi: No;</w:t>
      </w:r>
    </w:p>
    <w:p>
      <w:pPr>
        <w:pStyle w:val="Normal"/>
        <w:spacing w:lineRule="auto" w:line="360"/>
        <w:ind w:left="851" w:right="567" w:hanging="0"/>
        <w:jc w:val="both"/>
        <w:rPr>
          <w:b/>
          <w:b/>
        </w:rPr>
      </w:pPr>
      <w:r>
        <w:rPr>
          <w:b/>
        </w:rPr>
        <w:t>PRESIDENTE:</w:t>
      </w:r>
    </w:p>
    <w:p>
      <w:pPr>
        <w:pStyle w:val="Normal"/>
        <w:spacing w:lineRule="auto" w:line="360"/>
        <w:ind w:left="851" w:right="567" w:hanging="0"/>
        <w:jc w:val="both"/>
        <w:rPr/>
      </w:pPr>
      <w:r>
        <w:rPr/>
        <w:t>Favorevoli: 18</w:t>
      </w:r>
    </w:p>
    <w:p>
      <w:pPr>
        <w:pStyle w:val="Normal"/>
        <w:spacing w:lineRule="auto" w:line="360"/>
        <w:ind w:left="851" w:right="567" w:hanging="0"/>
        <w:jc w:val="both"/>
        <w:rPr/>
      </w:pPr>
      <w:r>
        <w:rPr/>
        <w:t>Contrari: n. 31</w:t>
      </w:r>
    </w:p>
    <w:p>
      <w:pPr>
        <w:pStyle w:val="Normal"/>
        <w:spacing w:lineRule="auto" w:line="360"/>
        <w:ind w:left="851" w:right="567" w:hanging="0"/>
        <w:jc w:val="both"/>
        <w:rPr/>
      </w:pPr>
      <w:r>
        <w:rPr/>
        <w:t>Astenuti: n. 2</w:t>
      </w:r>
    </w:p>
    <w:p>
      <w:pPr>
        <w:pStyle w:val="Normal"/>
        <w:spacing w:lineRule="auto" w:line="360"/>
        <w:ind w:left="851" w:right="567" w:hanging="0"/>
        <w:jc w:val="both"/>
        <w:rPr/>
      </w:pPr>
      <w:r>
        <w:rPr/>
        <w:t>Pertanto, l’ordine del giorno n. 1 è respinto a maggioranza</w:t>
      </w:r>
    </w:p>
    <w:p>
      <w:pPr>
        <w:pStyle w:val="Normal"/>
        <w:spacing w:lineRule="auto" w:line="360"/>
        <w:ind w:left="851" w:right="567" w:hanging="0"/>
        <w:jc w:val="both"/>
        <w:rPr/>
      </w:pPr>
      <w:r>
        <w:rPr/>
        <w:t>.</w:t>
      </w:r>
    </w:p>
    <w:p>
      <w:pPr>
        <w:pStyle w:val="Normal"/>
        <w:spacing w:lineRule="auto" w:line="360"/>
        <w:ind w:left="851" w:right="567" w:hanging="0"/>
        <w:jc w:val="both"/>
        <w:rPr/>
      </w:pPr>
      <w:r>
        <w:rPr>
          <w:b/>
        </w:rPr>
        <w:t>Ordine del giorno n. 2</w:t>
      </w:r>
      <w:r>
        <w:rPr/>
        <w:t>, primo firmatario: Presidente Varriale, poi credo Lucci ed altri che non riesco a leggere. Lo illustra il Presidente Lucci; prego!</w:t>
      </w:r>
    </w:p>
    <w:p>
      <w:pPr>
        <w:pStyle w:val="Normal"/>
        <w:spacing w:lineRule="auto" w:line="360"/>
        <w:ind w:left="851" w:right="567" w:hanging="0"/>
        <w:jc w:val="both"/>
        <w:rPr/>
      </w:pPr>
      <w:r>
        <w:rPr>
          <w:b/>
        </w:rPr>
        <w:t>LUCCI</w:t>
      </w:r>
      <w:r>
        <w:rPr/>
        <w:t>: Quest’ordine del giorno va, oltre che nella direzione della premessa, e quindi ad evitare che, laddove l’approvazione del bilancio non avvenga nei termini previsti dalla nuova proroga del Decreto Ministeriale del 13 dicembre 2008, si potrebbe avere che, laddove non venisse approvato il bilancio, si darebbe luogo ad un anno di commissariamento e, quindi, proponiamo di farlo entro il 20 febbraio; portarlo in Aula, per la discussione del Bilancio, entro il 20 febbraio 2009, in modo che, laddove non si trovasse una maggioranza, il commissariamento lo si avrebbe solo per tre mesi. Oltre questa motivazione, che è proprio quella dell’ordine del giorno, ritengo che, comunque, sia un passo in avanti rispetto ai propositi di questa nuova Giunta perché, se è vero com’è vero, che ci troviamo ad approvare un Previsionale dell’anno 2009, è il minimo presentare un Previsionale entro febbraio, e non come l’anno scorso, dove abbiamo approvato un Previsionale del 2008 a giugno 2008 e, quindi, con un bilancio bloccato per 6/12; pertanto, alla luce di quanto esposto, chiedo di mettere in votazione questo documento.</w:t>
      </w:r>
    </w:p>
    <w:p>
      <w:pPr>
        <w:pStyle w:val="Normal"/>
        <w:spacing w:lineRule="auto" w:line="360"/>
        <w:ind w:left="851" w:right="567" w:hanging="0"/>
        <w:jc w:val="both"/>
        <w:rPr/>
      </w:pPr>
      <w:r>
        <w:rPr>
          <w:b/>
        </w:rPr>
        <w:t>PRESIDENTE</w:t>
      </w:r>
      <w:r>
        <w:rPr/>
        <w:t>: Prima il parere dell’Amministrazione, e poi ha chiesto di intervenire il Presidente Cilenti.</w:t>
      </w:r>
    </w:p>
    <w:p>
      <w:pPr>
        <w:pStyle w:val="Normal"/>
        <w:spacing w:lineRule="auto" w:line="360"/>
        <w:ind w:left="851" w:right="567" w:hanging="0"/>
        <w:jc w:val="both"/>
        <w:rPr/>
      </w:pPr>
      <w:r>
        <w:rPr>
          <w:b/>
        </w:rPr>
        <w:t>VICESINDACO</w:t>
      </w:r>
      <w:r>
        <w:rPr/>
        <w:t>: Il parere dell’Amministrazione è contrario.</w:t>
      </w:r>
    </w:p>
    <w:p>
      <w:pPr>
        <w:pStyle w:val="Normal"/>
        <w:spacing w:lineRule="auto" w:line="360"/>
        <w:ind w:left="851" w:right="567" w:hanging="0"/>
        <w:jc w:val="both"/>
        <w:rPr/>
      </w:pPr>
      <w:r>
        <w:rPr>
          <w:b/>
        </w:rPr>
        <w:t>PRESIDENTE</w:t>
      </w:r>
      <w:r>
        <w:rPr/>
        <w:t>: Prego, Presidente Cilenti!</w:t>
      </w:r>
    </w:p>
    <w:p>
      <w:pPr>
        <w:pStyle w:val="Normal"/>
        <w:spacing w:lineRule="auto" w:line="360"/>
        <w:ind w:left="851" w:right="567" w:hanging="0"/>
        <w:jc w:val="both"/>
        <w:rPr/>
      </w:pPr>
      <w:r>
        <w:rPr>
          <w:b/>
        </w:rPr>
        <w:t>CILENTI</w:t>
      </w:r>
      <w:r>
        <w:rPr/>
        <w:t>: Entro nel merito di questo ordine del giorno, chiedendo ai proponenti di poter riprendere la discussione di questo ordine del giorno in Commissione, perché credo, innanzitutto, che non ci siano le premesse, e questo è un mio parere, per far sì che questo atto, dopo lo sforzo che è stato fatto dall’Amministrazione di ripresentare la nuova Giunta alla città, di voler allungare i termini per un’eventuale presentazione del bilancio e poi, susseguentemente, arrivare con questo ad un commissariamento della città; non credo in queste premesse assolutamente, però vorrei proporre ai tre consiglieri, di far sì che ritirino l’emendamento, non votandolo in Consiglio Comunale, e portandolo in discussione, nella giornata di lunedì, in Commissione, alla presenza anche dell’Assessore al Bilancio.</w:t>
      </w:r>
    </w:p>
    <w:p>
      <w:pPr>
        <w:pStyle w:val="Normal"/>
        <w:spacing w:lineRule="auto" w:line="360"/>
        <w:ind w:left="851" w:right="567" w:hanging="0"/>
        <w:jc w:val="both"/>
        <w:rPr/>
      </w:pPr>
      <w:r>
        <w:rPr>
          <w:b/>
        </w:rPr>
        <w:t>PRESIDENTE</w:t>
      </w:r>
      <w:r>
        <w:rPr/>
        <w:t>: Allora, c’è una proposta da parte del Presidente Cilenti di rinviare in Commissione tale ordine del giorno. Ha chiesto di intervenire il consigliere Funaro; poi, la parola al consigliere Lucci, che è il proponente dell’ordine del giorno. Prego, consigliere Funaro!</w:t>
      </w:r>
    </w:p>
    <w:p>
      <w:pPr>
        <w:pStyle w:val="Normal"/>
        <w:spacing w:lineRule="auto" w:line="360"/>
        <w:ind w:left="851" w:right="567" w:hanging="0"/>
        <w:jc w:val="both"/>
        <w:rPr/>
      </w:pPr>
      <w:r>
        <w:rPr>
          <w:b/>
        </w:rPr>
        <w:t>FUNARO</w:t>
      </w:r>
      <w:r>
        <w:rPr/>
        <w:t>:Evidentemente al collega Cilenti sfugge qualcosa, perché pare che si voglia fare un’ulteriore proroga, do qui questa notizia che stasera mi è arrivata, addirittura al 30 giugno prossimo, perché ci saranno le elezioni amministrative in tanti Comuni; era una notizia che, evidentemente, il Presidente della Commissione Bilancio non aveva, io l’ho ricevuta nel tardi pomeriggio; per cui, o lo ritirano o lo bocciamo, e poi se ne parla in una eventuale seduta successiva. Grazie.</w:t>
      </w:r>
    </w:p>
    <w:p>
      <w:pPr>
        <w:pStyle w:val="Normal"/>
        <w:spacing w:lineRule="auto" w:line="360"/>
        <w:ind w:left="851" w:right="567" w:hanging="0"/>
        <w:jc w:val="both"/>
        <w:rPr/>
      </w:pPr>
      <w:r>
        <w:rPr>
          <w:b/>
        </w:rPr>
        <w:t>PRESIDENTE</w:t>
      </w:r>
      <w:r>
        <w:rPr/>
        <w:t>: Prego, Presidente Lucci!</w:t>
      </w:r>
    </w:p>
    <w:p>
      <w:pPr>
        <w:pStyle w:val="Normal"/>
        <w:spacing w:lineRule="auto" w:line="360"/>
        <w:ind w:left="851" w:right="567" w:hanging="0"/>
        <w:jc w:val="both"/>
        <w:rPr/>
      </w:pPr>
      <w:r>
        <w:rPr>
          <w:b/>
        </w:rPr>
        <w:t>LUCCI</w:t>
      </w:r>
      <w:r>
        <w:rPr/>
        <w:t>: Presidente, accolgo con piacere la proposta del Presidente della Commissione Bilancio e colgo con piacere l’impegno che ha preso per lunedì di indire la Commissione che avrà all’ordine del giorno proprio questo ordine del giorno; pertanto, ritiro il mio ordine del giorno.</w:t>
      </w:r>
    </w:p>
    <w:p>
      <w:pPr>
        <w:pStyle w:val="Normal"/>
        <w:spacing w:lineRule="auto" w:line="360"/>
        <w:ind w:left="851" w:right="567" w:hanging="0"/>
        <w:jc w:val="both"/>
        <w:rPr>
          <w:b/>
          <w:b/>
        </w:rPr>
      </w:pPr>
      <w:r>
        <w:rPr>
          <w:b/>
        </w:rPr>
        <w:t>Intervento del Vicesindaco fuori microfono</w:t>
      </w:r>
    </w:p>
    <w:p>
      <w:pPr>
        <w:pStyle w:val="Normal"/>
        <w:spacing w:lineRule="auto" w:line="360"/>
        <w:ind w:left="851" w:right="567" w:hanging="0"/>
        <w:jc w:val="both"/>
        <w:rPr/>
      </w:pPr>
      <w:r>
        <w:rPr>
          <w:b/>
        </w:rPr>
        <w:t>PRESIDENTE</w:t>
      </w:r>
      <w:r>
        <w:rPr/>
        <w:t>: Un attimo, Vicesindaco! Presidente Lucci, lei ha ritirato l’ordine del giorno…</w:t>
      </w:r>
    </w:p>
    <w:p>
      <w:pPr>
        <w:pStyle w:val="Normal"/>
        <w:spacing w:lineRule="auto" w:line="360"/>
        <w:ind w:left="851" w:right="567" w:hanging="0"/>
        <w:jc w:val="both"/>
        <w:rPr/>
      </w:pPr>
      <w:r>
        <w:rPr>
          <w:b/>
        </w:rPr>
        <w:t>LUCCI</w:t>
      </w:r>
      <w:r>
        <w:rPr/>
        <w:t>: Lo ritiro, se va in Commissione! Accolgo la proposta del Presidente Cilenti.</w:t>
      </w:r>
    </w:p>
    <w:p>
      <w:pPr>
        <w:pStyle w:val="Normal"/>
        <w:spacing w:lineRule="auto" w:line="360"/>
        <w:ind w:left="851" w:right="567" w:hanging="0"/>
        <w:jc w:val="both"/>
        <w:rPr/>
      </w:pPr>
      <w:r>
        <w:rPr>
          <w:b/>
        </w:rPr>
        <w:t>PRESIDENTE</w:t>
      </w:r>
      <w:r>
        <w:rPr/>
        <w:t>:  Presidente Cilenti, lei ha qualcosa da precisare sulla proposta?</w:t>
      </w:r>
    </w:p>
    <w:p>
      <w:pPr>
        <w:pStyle w:val="Normal"/>
        <w:spacing w:lineRule="auto" w:line="360"/>
        <w:ind w:left="851" w:right="567" w:hanging="0"/>
        <w:jc w:val="both"/>
        <w:rPr/>
      </w:pPr>
      <w:r>
        <w:rPr>
          <w:b/>
        </w:rPr>
        <w:t>CILENTI</w:t>
      </w:r>
      <w:r>
        <w:rPr/>
        <w:t>: Chiedo scusa, credo di essere stato chiaro nel mio intervento; poiché ritengo che la sessione di bilancio abbia un’importanza sicuramente seria in questo momento, e le motivazioni che loro indicavano all’interno di questo ordine del giorno, nel quale non dicevano altro che, magari, si è fatto tutto questo sforzo, il Sindaco ha fatto tutto questo sforzo per poi non arrivare a votare il bilancio nei tempi dovuti; non credo assolutamente in questa fantasia da parte dell’Opposizione, per cui, ritenevo corretto chiedere di ritirare il proprio ordine del giorno, per fare in modo che, questa ed altre vicende che riguardano il bilancio, possano essere discusse all’interno della Commissione, alla presenza dell’Assessore stesso; lunedì…</w:t>
      </w:r>
    </w:p>
    <w:p>
      <w:pPr>
        <w:pStyle w:val="Normal"/>
        <w:spacing w:lineRule="auto" w:line="360"/>
        <w:ind w:left="851" w:right="567" w:hanging="0"/>
        <w:jc w:val="both"/>
        <w:rPr/>
      </w:pPr>
      <w:r>
        <w:rPr>
          <w:b/>
        </w:rPr>
        <w:t>VICESINDACO</w:t>
      </w:r>
      <w:r>
        <w:rPr/>
        <w:t>: Per l’Amministrazione il parere è contrario; quindi, o viene ritirato toucur oppure viene messo in votazione.</w:t>
      </w:r>
    </w:p>
    <w:p>
      <w:pPr>
        <w:pStyle w:val="Normal"/>
        <w:spacing w:lineRule="auto" w:line="360"/>
        <w:ind w:left="851" w:right="567" w:hanging="0"/>
        <w:jc w:val="both"/>
        <w:rPr/>
      </w:pPr>
      <w:r>
        <w:rPr>
          <w:b/>
        </w:rPr>
        <w:t>PRESIDENTE</w:t>
      </w:r>
      <w:r>
        <w:rPr/>
        <w:t>: Quindi, la proposta del Presidente Cilenti, per riassumerla, è quella comunque di tornare in Commissione; prego, consigliere Ambrosino!</w:t>
      </w:r>
    </w:p>
    <w:p>
      <w:pPr>
        <w:pStyle w:val="Normal"/>
        <w:spacing w:lineRule="auto" w:line="360"/>
        <w:ind w:left="851" w:right="567" w:hanging="0"/>
        <w:jc w:val="both"/>
        <w:rPr/>
      </w:pPr>
      <w:r>
        <w:rPr>
          <w:b/>
        </w:rPr>
        <w:t>AMBROSINO</w:t>
      </w:r>
      <w:r>
        <w:rPr/>
        <w:t>: Presidente, non è che possiamo parlare di rispetto istituzionale, sbandierarlo in tutte le lingue e, poi, quando interviene il Presidente della Commissione Bilancio, e se permettete rappresento anche l’Opposizione in Commissione, che fa una proposta, la possiamo prendere sotto gamba o non capirne l’importanza; è la considerazione che si ha di questa proposta. L’ordine del giorno era chiaro, il collega Lucci lo ha spiegato in maniera egregia; c’è una disponibilità da parte dell’Assessore  a fare che cosa? A discutere di questa eventualità e di questa necessità, che è vera collega Funaro perché, anche se il Governo ha spostato al 30 giugno, le ricordo che è una facoltà, una possibilità; ricordo anche ai colleghi che, una volta, e soltanto una volta, è capitato che, addirittura, il Bilancio di previsione la Giunta lo ha votato a dicembre dell’anno prima, per portarlo in Consiglio Comunale nei primi giorni di gennaio; era un’operazione di carattere elettorale, ma questa è un’osservazione politica che faccio io ma, scusate, se il Consiglio Comunale, l’Amministrazione Comunale, può avere la possibilità di avere un bilancio approvato entro il 24 febbraio, e quindi una programmazione già certa, una programmazione diversa e non spendere i soldi in dodicesimi, con tutte le difficoltà che ci sono, Assessore, Sindaco, Vicesindaco, ma le dispiace così tanto che l’Assessore Realfonzo, Robin - Hood come lo ha battezzato il mio collega Signoriello, venga in Commissione a discutere di questa eventualità e di spiegarci, in quella sede, quali sono i veri motivi, eventualmente, che non possono far verificare questa preziosa ed indispensabile eventualità? Signor Presidente, su quest’ordine del giorno, approviamo la proposta del Presidente della Commissione e chiediamo, a questo punto, di metterla, eventualmente, anche ai voti e, perché no, anche per appello nominale. Grazie.</w:t>
      </w:r>
    </w:p>
    <w:p>
      <w:pPr>
        <w:pStyle w:val="Normal"/>
        <w:spacing w:lineRule="auto" w:line="360"/>
        <w:ind w:left="851" w:right="567" w:hanging="0"/>
        <w:jc w:val="both"/>
        <w:rPr>
          <w:b/>
          <w:b/>
        </w:rPr>
      </w:pPr>
      <w:r>
        <w:rPr>
          <w:b/>
        </w:rPr>
        <w:t>Intervento del Vicesindaco fuori microfono</w:t>
      </w:r>
    </w:p>
    <w:p>
      <w:pPr>
        <w:pStyle w:val="Normal"/>
        <w:spacing w:lineRule="auto" w:line="360"/>
        <w:ind w:left="851" w:right="567" w:hanging="0"/>
        <w:jc w:val="both"/>
        <w:rPr/>
      </w:pPr>
      <w:r>
        <w:rPr>
          <w:b/>
        </w:rPr>
        <w:t>PRESIDENTE</w:t>
      </w:r>
      <w:r>
        <w:rPr/>
        <w:t>: No, Vicesindaco, mi scusi; lei ha parlato due volte! C’è una proposta del Presidente Cilenti e lei ha espresso l’opinione su questa proposta. Prego, consigliere Galiero!</w:t>
      </w:r>
    </w:p>
    <w:p>
      <w:pPr>
        <w:pStyle w:val="Normal"/>
        <w:spacing w:lineRule="auto" w:line="360"/>
        <w:ind w:left="851" w:right="567" w:hanging="0"/>
        <w:jc w:val="both"/>
        <w:rPr/>
      </w:pPr>
      <w:r>
        <w:rPr>
          <w:b/>
        </w:rPr>
        <w:t>GALIERO</w:t>
      </w:r>
      <w:r>
        <w:rPr/>
        <w:t>: Trovo alquanto strumentale la dichiarazione di Ambrosino, perché non riesco a comprendere: se il Governo non avesse difficoltà per mantenere le proprie Amministrazioni Comunali, per quale motivo avrebbe dato la proroga? Sicuramente non riescono, le Amministrazioni, a poter sopperire alla mancata entrata dell’ICI per la prima casa. Rispetto a questo, penso che sia utile che i proponenti ritirino l’ordine del giorno, perché lo vedo solo ed esclusivamente strumentale e penso che l’Aula non meriti, dopo un dibattito così approfondito, avere poi delle ricadute strumentali e pretestuose.</w:t>
      </w:r>
    </w:p>
    <w:p>
      <w:pPr>
        <w:pStyle w:val="Normal"/>
        <w:spacing w:lineRule="auto" w:line="360"/>
        <w:ind w:left="851" w:right="567" w:hanging="0"/>
        <w:jc w:val="both"/>
        <w:rPr/>
      </w:pPr>
      <w:r>
        <w:rPr>
          <w:b/>
        </w:rPr>
        <w:t>PRESIDENTE</w:t>
      </w:r>
      <w:r>
        <w:rPr/>
        <w:t>: Ha chiesto di parlare il consigliere Benincasa; prego!</w:t>
      </w:r>
    </w:p>
    <w:p>
      <w:pPr>
        <w:pStyle w:val="Normal"/>
        <w:spacing w:lineRule="auto" w:line="360"/>
        <w:ind w:left="851" w:right="567" w:hanging="0"/>
        <w:jc w:val="both"/>
        <w:rPr/>
      </w:pPr>
      <w:r>
        <w:rPr>
          <w:b/>
        </w:rPr>
        <w:t>BENINCASA</w:t>
      </w:r>
      <w:r>
        <w:rPr/>
        <w:t>: Vorrei dire una cosa, che tra l’altro era sfuggita nel mio intervento fatto a braccia, al nuovo Assessore al Bilancio, non per questo Bilancio preventivo 2009, ma per il preventivo 2010, e quindi esprimo anche un auspicio a lui di restare a fare l’Assessore e l’auspicio a noi di restare ancora al governo della città, Assessore, le chiederei un segnale importante, minimo, di normalità in una città che non abbiamo mai avuto: quello di presentare il bilancio 2010 entro dicembre, per fare in modo che il bilancio preventivo sia veramente un bilancio preventivo, che svolga quella funzione di preventivo e che non venga approvato a luglio, a maggio, come siamo stati abituati, dandoci una forma di Esercizio provvisorio, per peraltro per lo Stato viene considerato una cosa eccezionale e che non è mai successa nel nostro Parlamento. Mi sembra, però, un po’ improbabile chiedere ad un Assessore, che si è insediato il 5 gennaio, di predisporre il bilancio; per carità, questo non significa nessuna condizione preconcetta, perché per me l’Assessore, prima lo presenta, meglio è; chiederei a lui ed al suo stato di lavoro, perché mi sembra che ha preso possesso del suo ufficio, delle carte, delle tante difficoltà. In così poco tempo non so come riuscirà, per questo avevo chiesto a Salvatore Varriale la perplessità di proporre una cosa del genere. Per l’anno prossimo le dico che deve fare di più, lo deve portare a dicembre come fa la Regione, come fa la Provincia, come fanno gli altri Enti, ma per il 2010; pensare che in 30 giorni ci possa portare questo, per carità, se lo fa per me sarà cosa ben fatta e sarà meritoria, ma ho qualche difficoltà che lei possa farlo; grazie.</w:t>
      </w:r>
    </w:p>
    <w:p>
      <w:pPr>
        <w:pStyle w:val="Normal"/>
        <w:spacing w:lineRule="auto" w:line="360"/>
        <w:ind w:left="851" w:right="567" w:hanging="0"/>
        <w:jc w:val="both"/>
        <w:rPr/>
      </w:pPr>
      <w:r>
        <w:rPr>
          <w:b/>
        </w:rPr>
        <w:t>PRESIDENTE</w:t>
      </w:r>
      <w:r>
        <w:rPr/>
        <w:t>: Consigliere Signoriello, prima di dare la parola a lei, non vorrei che confondessimo i piani: non stiamo discutendo nel merito, se bisogna farlo o non bisogna farlo entro quella data; stiamo discutendo se la Commissione ne deve discutere o meno; poi sarà la Commissione a stabilire. Quindi, vi prego di discutere sulla proposta, non sul merito. Ha chiesto di parlare l’onorevole Sindaco; prego!</w:t>
      </w:r>
    </w:p>
    <w:p>
      <w:pPr>
        <w:pStyle w:val="Normal"/>
        <w:spacing w:lineRule="auto" w:line="360"/>
        <w:ind w:left="851" w:right="567" w:hanging="0"/>
        <w:jc w:val="both"/>
        <w:rPr/>
      </w:pPr>
      <w:r>
        <w:rPr>
          <w:b/>
        </w:rPr>
        <w:t>SINDACO</w:t>
      </w:r>
      <w:r>
        <w:rPr/>
        <w:t>:Chiedo scusa, ma a me pare che qui ci stiamo prendendo in giro perché, tutto sommato, il problema politico non è quando fare il bilancio, perché è evidente che sarà una settimana prima, una settimana dopo ma, appunto, l’Assessore Realfonzo cercherà di farlo il più presto possibile, e l’ho detto anch’io nelle mie comunicazioni, ho detto che cercheremo di darvi tutto il tempo, ma questo è un ordine del giorno nel quale si chiede e si presuppone che ci sia una caduta del bilancio e del governo della città e si dice “al fine di evitare il regime commissariale”; è questo, che è inaccettabile e, per questo motivo, quest’ordine del giorno va respinto. Dopo, in Commissione, discuterete con l’Assessore e cercherete di concordare la data più vicina e più possibile e noi Amministrazione faremo l’impossibile perché l’Assessore sia facilitato nella redazione del bilancio; ma noi non possiamo votare! Presidente della Commissione, mi strameraviglio che lei, ad un certo punto, dia la sua adesione ad un ordine del giorno che prevede la caduta della Giunta Comunale!</w:t>
      </w:r>
    </w:p>
    <w:p>
      <w:pPr>
        <w:pStyle w:val="Normal"/>
        <w:spacing w:lineRule="auto" w:line="360"/>
        <w:ind w:left="851" w:right="567" w:hanging="0"/>
        <w:jc w:val="both"/>
        <w:rPr/>
      </w:pPr>
      <w:r>
        <w:rPr>
          <w:b/>
        </w:rPr>
        <w:t>PRESIDENTE</w:t>
      </w:r>
      <w:r>
        <w:rPr/>
        <w:t>: Ha chiesto la parola il Presidente Cilenti, per chiarimenti; prego!</w:t>
      </w:r>
    </w:p>
    <w:p>
      <w:pPr>
        <w:pStyle w:val="Normal"/>
        <w:spacing w:lineRule="auto" w:line="360"/>
        <w:ind w:left="851" w:right="567" w:hanging="0"/>
        <w:jc w:val="both"/>
        <w:rPr/>
      </w:pPr>
      <w:r>
        <w:rPr>
          <w:b/>
        </w:rPr>
        <w:t>CILENTI</w:t>
      </w:r>
      <w:r>
        <w:rPr/>
        <w:t>: Io, assolutamente, non intendevo e non intendo accogliere l’ordine del giorno presentato dall’Opposizione; non è mai successo nella mia storia politica, non poteva succedere stasera; non l’ho fatto su motivi ben più seri, immaginarsi su un ordine del giorno! La mia proposta era una proposta legata essenzialmente al fatto che un ordine del giorno, che tratta di bilancio in una seduta dove non stiamo assolutamente discutendo di bilancio, venga discusso senza il preventivo passaggio in Commissione; questa era la mia proposta, nient’altro! Un ordine del giorno che viene sicuramente respinto, discusso nella Commissione e respinto anche nella Commissione. Ritenevo inidoneo presentare un ordine del giorno e per questo chiedevo ai commissari che, se ci fossero questioni rilevanti quest’ordine del giorno da discutere all’interno delle forze politiche di Maggioranza e di Opposizione, che lo si facesse in Commissione e non in Consiglio Comunale; questa era la motivazione, per cui, per me può essere bocciato benissimo dall’Aula; non è questo il problema!</w:t>
      </w:r>
    </w:p>
    <w:p>
      <w:pPr>
        <w:pStyle w:val="Normal"/>
        <w:spacing w:lineRule="auto" w:line="360"/>
        <w:ind w:left="851" w:right="567" w:hanging="0"/>
        <w:jc w:val="both"/>
        <w:rPr/>
      </w:pPr>
      <w:r>
        <w:rPr>
          <w:b/>
        </w:rPr>
        <w:t>SINDACO</w:t>
      </w:r>
      <w:r>
        <w:rPr/>
        <w:t>: Presidente, chiedo scusa solo un momento, è possibile che lei non si accorga che è un ordine del giorno politico, dove il bilancio non c’entra niente!</w:t>
      </w:r>
    </w:p>
    <w:p>
      <w:pPr>
        <w:pStyle w:val="Normal"/>
        <w:spacing w:lineRule="auto" w:line="360"/>
        <w:ind w:left="851" w:right="567" w:hanging="0"/>
        <w:jc w:val="both"/>
        <w:rPr/>
      </w:pPr>
      <w:r>
        <w:rPr>
          <w:b/>
        </w:rPr>
        <w:t>PRESIDENTE</w:t>
      </w:r>
      <w:r>
        <w:rPr/>
        <w:t>: Quindi, ritira la proposta di rinviarlo in Commissione. La parola al consigliere Signoriello…</w:t>
      </w:r>
    </w:p>
    <w:p>
      <w:pPr>
        <w:pStyle w:val="Normal"/>
        <w:spacing w:lineRule="auto" w:line="360"/>
        <w:ind w:left="851" w:right="567" w:hanging="0"/>
        <w:jc w:val="both"/>
        <w:rPr>
          <w:b/>
          <w:b/>
        </w:rPr>
      </w:pPr>
      <w:r>
        <w:rPr>
          <w:b/>
        </w:rPr>
        <w:t>Interventi dall’aula</w:t>
      </w:r>
    </w:p>
    <w:p>
      <w:pPr>
        <w:pStyle w:val="Normal"/>
        <w:spacing w:lineRule="auto" w:line="360"/>
        <w:ind w:left="851" w:right="567" w:hanging="0"/>
        <w:jc w:val="both"/>
        <w:rPr/>
      </w:pPr>
      <w:r>
        <w:rPr>
          <w:b/>
        </w:rPr>
        <w:t>PRESIDENTE</w:t>
      </w:r>
      <w:r>
        <w:rPr/>
        <w:t>: Allora, no; ho capito male. La parola al consigliere Signoriello; prego!</w:t>
      </w:r>
    </w:p>
    <w:p>
      <w:pPr>
        <w:pStyle w:val="Normal"/>
        <w:spacing w:lineRule="auto" w:line="360"/>
        <w:ind w:left="851" w:right="567" w:hanging="0"/>
        <w:jc w:val="both"/>
        <w:rPr/>
      </w:pPr>
      <w:r>
        <w:rPr>
          <w:b/>
        </w:rPr>
        <w:t>SIGNORIELLO</w:t>
      </w:r>
      <w:r>
        <w:rPr/>
        <w:t>: Presidente, onorevole Sindaco, non voglio entrare nel merito dell’ordine del giorno, però qui emerge un atteggiamento poco democratico nei confronti dell’Opposizione e del Presidente della Commissione designato ed eletto da voi; senza entrare nel merito dell’ordine del giorno! Consigliere Galiero, sai quanto ti stimo, però non puoi dir che quest’ordine del giorno, per quanto ci riguarda, è pretestuoso, nella maniera più assoluta perché, ognuno di noi, può formulare un ordine del giorno e chiedere di discuterlo in Commissione; poi, se siete così compatti, se siete così preparati, se siete così presenti in Commissione, in quella sede, che è un’articolazione del Consiglio Comunale, ne discuteremo e, ovviamente, voi assumerete il vostro atteggiamento e noi il nostro atteggiamento però, se questo è il metodo a distanza di pochi minuti dalla votazione sulla fiducia, e che il Vicesindaco in tutti i modi cerca di convincere, non voglio dire intimidire perché è da un punto di vista politico, costringere sarebbe migliore, il Presidente della Commissione affinché non porti quest’ordine del giorno in Commissione, allora vi assicuro che, se prima ero convinto che la vostra strada da percorrere è brevissima, dopo questo atteggiamento nei confronti di un vostro Presidente della Commissione, sono arciconvinto che da questa sera percorrerete poca strada perché, se questo è il metodo di non discutere sulle proposte dell’Opposizione e poi, Presidente Cilenti, non è mica un torto votare un ordine del giorno proposto dall’Opposizione! Lei non si deve giustificare, ritengo, nei confronti del collegio dei provvedili, che non ha mai votato un ordine del giorno dell’Opposizione. Quindi, senza entrare nel merito, il Presidente mi pare che abbia confermato che è favorevole a portarlo in Commissione; mettiamolo ai voti, tanto, se ce lo bocciate, lo porteremo comunque in Commissione, perché è una prerogativa del consigliere!</w:t>
      </w:r>
    </w:p>
    <w:p>
      <w:pPr>
        <w:pStyle w:val="Normal"/>
        <w:spacing w:lineRule="auto" w:line="360"/>
        <w:ind w:left="851" w:right="567" w:hanging="0"/>
        <w:jc w:val="both"/>
        <w:rPr/>
      </w:pPr>
      <w:r>
        <w:rPr>
          <w:b/>
        </w:rPr>
        <w:t>PRESIDENTE</w:t>
      </w:r>
      <w:r>
        <w:rPr/>
        <w:t>: Prego, consigliere Funaro!</w:t>
      </w:r>
    </w:p>
    <w:p>
      <w:pPr>
        <w:pStyle w:val="Normal"/>
        <w:spacing w:lineRule="auto" w:line="360"/>
        <w:ind w:left="851" w:right="567" w:hanging="0"/>
        <w:jc w:val="both"/>
        <w:rPr/>
      </w:pPr>
      <w:r>
        <w:rPr>
          <w:b/>
        </w:rPr>
        <w:t>FUNARO</w:t>
      </w:r>
      <w:r>
        <w:rPr/>
        <w:t>: Se proprio si arriva alla votazione, le formalizzo un emendamento: sostituire “20” con “21”; sostituire la cifra 20 con 21. Presidente, al secondo rigo del “si propone”, dopo la parola “del”, sostituire “20” con “21”, nel caso si vada a votare.</w:t>
      </w:r>
    </w:p>
    <w:p>
      <w:pPr>
        <w:pStyle w:val="Normal"/>
        <w:spacing w:lineRule="auto" w:line="360"/>
        <w:ind w:left="851" w:right="567" w:hanging="0"/>
        <w:jc w:val="both"/>
        <w:rPr/>
      </w:pPr>
      <w:r>
        <w:rPr>
          <w:b/>
        </w:rPr>
        <w:t>PRESIDENTE</w:t>
      </w:r>
      <w:r>
        <w:rPr/>
        <w:t>: Presidente Cilenti, prego!</w:t>
      </w:r>
    </w:p>
    <w:p>
      <w:pPr>
        <w:pStyle w:val="Normal"/>
        <w:spacing w:lineRule="auto" w:line="360"/>
        <w:ind w:left="851" w:right="567" w:hanging="0"/>
        <w:jc w:val="both"/>
        <w:rPr/>
      </w:pPr>
      <w:r>
        <w:rPr>
          <w:b/>
        </w:rPr>
        <w:t>CILENTI</w:t>
      </w:r>
      <w:r>
        <w:rPr/>
        <w:t>: Ribadisco di nuovo la mia posizione. La mia posizione non è assolutamente una posizione politica riguardante quest’ordine del giorno; avevo proposto di discutere in Commissione, si vuole votare in Aula, ritiro la mia proposta di rimandarlo in Commissione, però chiedo all’Assessore di voler cominciare già da lunedì, in Commissione, a discutere di bilancio, in modo tale che ci si arrivi nel più breve tempo possibile e la Commissione cominci a svolgere il ruolo che fino ad oggi non è riuscita a svolgere; grazie.</w:t>
      </w:r>
    </w:p>
    <w:p>
      <w:pPr>
        <w:pStyle w:val="Normal"/>
        <w:spacing w:lineRule="auto" w:line="360"/>
        <w:ind w:left="851" w:right="567" w:hanging="0"/>
        <w:jc w:val="both"/>
        <w:rPr/>
      </w:pPr>
      <w:r>
        <w:rPr>
          <w:b/>
        </w:rPr>
        <w:t>PRESIDENTE</w:t>
      </w:r>
      <w:r>
        <w:rPr/>
        <w:t>: Ritirata la proposta del Presidente Cilenti, pongo in votazione l’ordine del giorno n. 2; chi è favorevole resti fermo, chi è contrario alzi la mano; chi si astiene lo dichiari.</w:t>
      </w:r>
    </w:p>
    <w:p>
      <w:pPr>
        <w:pStyle w:val="Normal"/>
        <w:spacing w:lineRule="auto" w:line="360"/>
        <w:ind w:left="851" w:right="567" w:hanging="0"/>
        <w:jc w:val="both"/>
        <w:rPr/>
      </w:pPr>
      <w:r>
        <w:rPr>
          <w:b/>
        </w:rPr>
        <w:t>L’ordine del giorno n. 2 è respinto a maggioranza</w:t>
      </w:r>
      <w:r>
        <w:rPr/>
        <w:t>, con il voto favorevole di Alleanza Nazionale, Forza Italia.</w:t>
      </w:r>
    </w:p>
    <w:p>
      <w:pPr>
        <w:pStyle w:val="Normal"/>
        <w:spacing w:lineRule="auto" w:line="360"/>
        <w:ind w:left="851" w:right="567" w:hanging="0"/>
        <w:jc w:val="both"/>
        <w:rPr/>
      </w:pPr>
      <w:r>
        <w:rPr/>
      </w:r>
    </w:p>
    <w:p>
      <w:pPr>
        <w:pStyle w:val="Normal"/>
        <w:spacing w:lineRule="auto" w:line="360"/>
        <w:ind w:left="851" w:right="567" w:hanging="0"/>
        <w:jc w:val="both"/>
        <w:rPr/>
      </w:pPr>
      <w:r>
        <w:rPr>
          <w:b/>
        </w:rPr>
        <w:t xml:space="preserve">Ordine del giorno n. 3 </w:t>
      </w:r>
      <w:r>
        <w:rPr/>
        <w:t>a firma del consigliere Santoro, Renzullo ed Ambrosino. Lo illustra il consigliere Ambrosino; prego!</w:t>
      </w:r>
    </w:p>
    <w:p>
      <w:pPr>
        <w:pStyle w:val="Normal"/>
        <w:spacing w:lineRule="auto" w:line="360"/>
        <w:ind w:left="851" w:right="567" w:hanging="0"/>
        <w:jc w:val="both"/>
        <w:rPr/>
      </w:pPr>
      <w:r>
        <w:rPr>
          <w:b/>
        </w:rPr>
        <w:t xml:space="preserve">AMBROSINO: </w:t>
      </w:r>
      <w:r>
        <w:rPr/>
        <w:t xml:space="preserve">Diciamo che sulla questione precedente avevamo dato la nostra disponibilità vera, assolutamente non strumentale, sulla base del contenuto di quell’ordine del giorno, di discutere di questo argomento importante e, cioè, di dare un bilancio di previsione a questa città quanto prima possibile; questo era l’intento del Presidente e che noi abbiamo sposato. C’è quest’ordine del giorno, signor Sindaco, colleghi consiglieri, e ne avrete sicuramente già sentito parlare, che parte da un presupposto: quest’ordine del giorno è una necessità, e spiego perché è una necessità, perché voi, come Maggioranza, su due cose siete stati d’accordo in questi giorni: una, quella di votare contro i documenti di sfiducia e di votare contro tutti i partiti, quelli che contestano il Sindaco, quelli che hanno contestato, quelli che erano d’accordo con l’Amministrazione e quelli che non lo erano e, un altro scandaloso accordo che avete fatto, è stato quello di non presentare alcun documento di fiducia, perché non siete, e questo è ormai evidente da tempo, non siete capaci di produrre una sintesi per scrivere un documento di fiducia, che pure vi era bisogno all’interno di quest’Aula, dopo giorni di discussione e dopo la presentazione di una nuova Giunta ai sensi dell’art. 46 del Testo Unico; quindi, signor Sindaco, ci abbiamo pensato io, il collega Santoro ed il collega Renzullo a presentare un ordine del giorno per la sua fiducia; una fiducia piena e completa, come dice l’ordine del giorno, permettetemi, se qualcuno lo ha pensato inemendabile nella sua semplicità. Quest’ordine del giorno che andremo a votare da qui a qualche secondo, a cui voteremo contro o addirittura usciremo dall’Aula, esprime la fiducia nei suoi riguardi; vediamo quanti voti riesce lei a recuperare, oppure, furbate delle furbate, astenersi; un voto di astensione su un ordine del giorno del genere non significa niente. Presidente, chiedo di mettere in votazione per appello nominale, su quest’ordine del giorno, da parte mia, del consigliere Renzullo ed il consigliere Santoro. Vedo che il Sindaco se ne va; benissimo! </w:t>
      </w:r>
    </w:p>
    <w:p>
      <w:pPr>
        <w:pStyle w:val="Normal"/>
        <w:spacing w:lineRule="auto" w:line="360"/>
        <w:ind w:left="851" w:right="567" w:hanging="0"/>
        <w:jc w:val="both"/>
        <w:rPr/>
      </w:pPr>
      <w:r>
        <w:rPr>
          <w:b/>
        </w:rPr>
        <w:t>PRESIDENTE:</w:t>
      </w:r>
      <w:r>
        <w:rPr/>
        <w:t xml:space="preserve"> Ha chiesto di intervenire il consigliere Borriello; prego!</w:t>
      </w:r>
    </w:p>
    <w:p>
      <w:pPr>
        <w:pStyle w:val="Normal"/>
        <w:spacing w:lineRule="auto" w:line="360"/>
        <w:ind w:left="851" w:right="567" w:hanging="0"/>
        <w:jc w:val="both"/>
        <w:rPr/>
      </w:pPr>
      <w:r>
        <w:rPr>
          <w:b/>
        </w:rPr>
        <w:t>BORRIELLO A.</w:t>
      </w:r>
      <w:r>
        <w:rPr/>
        <w:t>: Poiché riteniamo che sul piano formale non si pone alcuna fiducia al Sindaco, poiché essa è stata ampiamente manifestata nella sostanza, riteniamo quest’ordine del giorno una trovata fumettistica e non intendiamo in alcun modo partecipare al voto nell’interesse, e soprattutto nel rispetto, di quest’Aula consiliare; il Centro – Sinistra non partecipa al voto; arrivederci!</w:t>
      </w:r>
    </w:p>
    <w:p>
      <w:pPr>
        <w:pStyle w:val="Normal"/>
        <w:spacing w:lineRule="auto" w:line="360"/>
        <w:ind w:left="851" w:right="567" w:hanging="0"/>
        <w:jc w:val="both"/>
        <w:rPr/>
      </w:pPr>
      <w:r>
        <w:rPr>
          <w:b/>
        </w:rPr>
        <w:t>PRESIDENTE:</w:t>
      </w:r>
      <w:r>
        <w:rPr/>
        <w:t xml:space="preserve"> Prego, il consigliere Mansueto!</w:t>
      </w:r>
    </w:p>
    <w:p>
      <w:pPr>
        <w:pStyle w:val="Normal"/>
        <w:spacing w:lineRule="auto" w:line="360"/>
        <w:ind w:left="851" w:right="567" w:hanging="0"/>
        <w:jc w:val="both"/>
        <w:rPr/>
      </w:pPr>
      <w:r>
        <w:rPr>
          <w:b/>
        </w:rPr>
        <w:t>MANSUETO:</w:t>
      </w:r>
      <w:r>
        <w:rPr/>
        <w:t xml:space="preserve"> Ritengo doveroso sottolineare la poca responsabilità del Sindaco di Napoli, che già è uscita senza ascoltare le proposte neanche dei singoli consiglieri; non si è mai visto, perché è strano che, su un ordine del giorno proposto, rimangono, e quindi anche se la stanno invitano ad uscire, e lei può uscire, noi rimaniamo democraticamente, signor Presidente; democraticamente in Aula perché, se la Maggioranza ha paura e vuole fuggire, che fugga, fugga da Napoli, se ne vada da questa città; questione del centro – sinistra! Allora, il rispetto, e lo si è dimostrato anche nella persona del Vicesindaco, perché l’Assessore proponente era l’Assessore Realfonzo ed ha risposto, per l’Amministrazione, il Vicesindaco, perché non ha neanche la forza, l’Assessore al Bilancio, di rispondere a tale emendamento; allora credo che è veramente vergognoso, è una pagina che dà una mortificazione, dove la Maggioranza esce. Noi, democraticamente, continueremo i lavori; discutiamo, parliamo, e do a lei, signor Presidente, veramente un segno di trasparenza, di legalità, di rimanere ancora in Aula a discutere; questo significa che è maturo per essere il Presidente dell’intero Consiglio Comunale e non un Presidente di parte. Quindi, ritengo doveroso discutere di questo e non di questa fuga; credo e sono d’accordo con il consigliere Ambrosino di continuare, se poi la stanno tacciando e la stanno invitando! Consigliere Simeone, io sto parlando; se vuole chiedere il numero legale, posso parlare mezz’ora, deve aspettare mezz’ora ancora e si può anche accomodare…</w:t>
      </w:r>
    </w:p>
    <w:p>
      <w:pPr>
        <w:pStyle w:val="Normal"/>
        <w:spacing w:lineRule="auto" w:line="360"/>
        <w:ind w:left="851" w:right="567" w:hanging="0"/>
        <w:jc w:val="both"/>
        <w:rPr/>
      </w:pPr>
      <w:r>
        <w:rPr>
          <w:b/>
        </w:rPr>
        <w:t>PRESIDENTE:</w:t>
      </w:r>
      <w:r>
        <w:rPr/>
        <w:t xml:space="preserve"> Consigliere, dieci minuti!</w:t>
      </w:r>
    </w:p>
    <w:p>
      <w:pPr>
        <w:pStyle w:val="Normal"/>
        <w:spacing w:lineRule="auto" w:line="360"/>
        <w:ind w:left="851" w:right="567" w:hanging="0"/>
        <w:jc w:val="both"/>
        <w:rPr/>
      </w:pPr>
      <w:r>
        <w:rPr>
          <w:b/>
        </w:rPr>
        <w:t>MANSUETO:</w:t>
      </w:r>
      <w:r>
        <w:rPr/>
        <w:t xml:space="preserve"> Presidente, non si preoccupi. Questa è la vergogna che state dimostrando questa sera. Quindi, non solo si sono sottratti alla votazione, ma qual è la sua preoccupazione, consigliere Simeone, di non continuare i lavori? Non si è mai visto che l’intera Giunta e l’intero centro – sinistra va via dall’Aula; allora, lei, signor Simeone, che sta cercando invano di avere l’ultima bandierina in questa Assise, la prego, sulla sua esperienza politica, ci faccia parlare, ci faccia esprimere perché, in quest’Aula democratica, ancora c’è libertà, perché ci siamo noi; se volete, con artifizi e con raggiri, cercare di toglierci la parola, non ci riuscirete mai. Allora, credo che sia doveroso concludere questo mio intervento, Presidente, visto che lei in questo momento è maturo e sta dimostrando una grande lealtà e senso delle Istituzioni, rimanendo a quel posto e non chiedendo lo scioglimento della seduta, perché ritengo che ci sono autorevoli altri esponenti dei miei colleghi che vorranno intervenire; allora, la prego di non chiudere questa seduta, di andare avanti perché, se anche il centro – sinistra non ha il coraggio di confrontarsi con noi, noi andiamo avanti. Grazie, signor Presidente.</w:t>
      </w:r>
    </w:p>
    <w:p>
      <w:pPr>
        <w:pStyle w:val="Normal"/>
        <w:spacing w:lineRule="auto" w:line="360"/>
        <w:ind w:left="851" w:right="567" w:hanging="0"/>
        <w:jc w:val="both"/>
        <w:rPr/>
      </w:pPr>
      <w:r>
        <w:rPr>
          <w:b/>
        </w:rPr>
        <w:t>PRESIDENTE:</w:t>
      </w:r>
      <w:r>
        <w:rPr/>
        <w:t xml:space="preserve"> Ha chiesto di parlare il consigliere Simeone e poi il consigliere Renzullo e Nicodemo.</w:t>
      </w:r>
    </w:p>
    <w:p>
      <w:pPr>
        <w:pStyle w:val="Normal"/>
        <w:spacing w:lineRule="auto" w:line="360"/>
        <w:ind w:left="851" w:right="567" w:hanging="0"/>
        <w:jc w:val="both"/>
        <w:rPr/>
      </w:pPr>
      <w:r>
        <w:rPr>
          <w:b/>
        </w:rPr>
        <w:t>NICODEMO</w:t>
      </w:r>
      <w:r>
        <w:rPr/>
        <w:t>: Presidente, ho chiesto sull’ordine dei lavori dieci minuti fa!</w:t>
      </w:r>
    </w:p>
    <w:p>
      <w:pPr>
        <w:pStyle w:val="Normal"/>
        <w:spacing w:lineRule="auto" w:line="360"/>
        <w:ind w:left="851" w:right="567" w:hanging="0"/>
        <w:jc w:val="both"/>
        <w:rPr/>
      </w:pPr>
      <w:r>
        <w:rPr>
          <w:b/>
        </w:rPr>
        <w:t>PRESIDENTE</w:t>
      </w:r>
      <w:r>
        <w:rPr/>
        <w:t>: Sull’ordine dei lavori, il consigliere Nicodemo; prego!</w:t>
      </w:r>
    </w:p>
    <w:p>
      <w:pPr>
        <w:pStyle w:val="Normal"/>
        <w:spacing w:lineRule="auto" w:line="360"/>
        <w:ind w:left="851" w:right="567" w:hanging="0"/>
        <w:jc w:val="both"/>
        <w:rPr/>
      </w:pPr>
      <w:r>
        <w:rPr>
          <w:b/>
        </w:rPr>
        <w:t>NICODEMO</w:t>
      </w:r>
      <w:r>
        <w:rPr/>
        <w:t>: Questa ridicola pantomima della vostra incapacità di fare politica si merita soltanto la nostra assenza, perciò chiedo la verifica del numero legale, insieme al consigliere Borriello ed al consigliere Giordano.</w:t>
      </w:r>
    </w:p>
    <w:p>
      <w:pPr>
        <w:pStyle w:val="Normal"/>
        <w:spacing w:lineRule="auto" w:line="360"/>
        <w:ind w:left="851" w:right="567" w:hanging="0"/>
        <w:jc w:val="both"/>
        <w:rPr/>
      </w:pPr>
      <w:r>
        <w:rPr>
          <w:b/>
        </w:rPr>
        <w:t xml:space="preserve">PRESIDENTE: </w:t>
      </w:r>
      <w:r>
        <w:rPr/>
        <w:t xml:space="preserve">Verifichiamo;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as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as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Caccavale: pre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Centanni Gennaro: assente;</w:t>
      </w:r>
    </w:p>
    <w:p>
      <w:pPr>
        <w:pStyle w:val="Normal"/>
        <w:spacing w:lineRule="auto" w:line="360"/>
        <w:ind w:left="851" w:right="567" w:hanging="0"/>
        <w:jc w:val="both"/>
        <w:rPr>
          <w:b/>
          <w:b/>
        </w:rPr>
      </w:pPr>
      <w:r>
        <w:rPr>
          <w:b/>
        </w:rPr>
        <w:t xml:space="preserve">Cigliano Dario: pre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as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assente;  </w:t>
      </w:r>
    </w:p>
    <w:p>
      <w:pPr>
        <w:pStyle w:val="Normal"/>
        <w:spacing w:lineRule="auto" w:line="360"/>
        <w:ind w:left="851" w:right="567" w:hanging="0"/>
        <w:jc w:val="both"/>
        <w:rPr>
          <w:b/>
          <w:b/>
        </w:rPr>
      </w:pPr>
      <w:r>
        <w:rPr>
          <w:b/>
        </w:rPr>
        <w:t xml:space="preserve">Funaro Antonio: as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Mansueto Marco: pre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Monaco Ciro: assente;</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assente;  </w:t>
      </w:r>
    </w:p>
    <w:p>
      <w:pPr>
        <w:pStyle w:val="Normal"/>
        <w:spacing w:lineRule="auto" w:line="360"/>
        <w:ind w:left="851" w:right="567" w:hanging="0"/>
        <w:jc w:val="both"/>
        <w:rPr>
          <w:b/>
          <w:b/>
        </w:rPr>
      </w:pPr>
      <w:r>
        <w:rPr>
          <w:b/>
        </w:rPr>
        <w:t xml:space="preserve">Nicodemo Frances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Zimbaldi Luigi: assente;</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Richiamiamo gli assenti</w:t>
      </w:r>
    </w:p>
    <w:p>
      <w:pPr>
        <w:pStyle w:val="Normal"/>
        <w:spacing w:lineRule="auto" w:line="360"/>
        <w:ind w:left="851" w:right="567" w:hanging="0"/>
        <w:jc w:val="both"/>
        <w:rPr/>
      </w:pPr>
      <w:r>
        <w:rPr/>
      </w:r>
    </w:p>
    <w:p>
      <w:pPr>
        <w:pStyle w:val="Normal"/>
        <w:spacing w:lineRule="auto" w:line="360"/>
        <w:ind w:left="851" w:right="567" w:hanging="0"/>
        <w:jc w:val="both"/>
        <w:rPr>
          <w:b/>
          <w:b/>
        </w:rPr>
      </w:pPr>
      <w:r>
        <w:rPr>
          <w:b/>
        </w:rPr>
        <w:t>LA DOTT.SSA GIOVINE RICHIAMA GLI ASSENTI</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Sindaco: Rosa Iervolino Russo: as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Centanni Gennaro: assente;</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as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assente;  </w:t>
      </w:r>
    </w:p>
    <w:p>
      <w:pPr>
        <w:pStyle w:val="Normal"/>
        <w:spacing w:lineRule="auto" w:line="360"/>
        <w:ind w:left="851" w:right="567" w:hanging="0"/>
        <w:jc w:val="both"/>
        <w:rPr>
          <w:b/>
          <w:b/>
        </w:rPr>
      </w:pPr>
      <w:r>
        <w:rPr>
          <w:b/>
        </w:rPr>
        <w:t xml:space="preserve">Funaro Antonio: as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assente; </w:t>
      </w:r>
    </w:p>
    <w:p>
      <w:pPr>
        <w:pStyle w:val="Normal"/>
        <w:spacing w:lineRule="auto" w:line="360"/>
        <w:ind w:left="851" w:right="567" w:hanging="0"/>
        <w:jc w:val="both"/>
        <w:rPr>
          <w:b/>
          <w:b/>
        </w:rPr>
      </w:pPr>
      <w:r>
        <w:rPr>
          <w:b/>
        </w:rPr>
        <w:t>Monaco Ciro: assente;</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assente;  </w:t>
      </w:r>
    </w:p>
    <w:p>
      <w:pPr>
        <w:pStyle w:val="Normal"/>
        <w:spacing w:lineRule="auto" w:line="360"/>
        <w:ind w:left="851" w:right="567" w:hanging="0"/>
        <w:jc w:val="both"/>
        <w:rPr>
          <w:b/>
          <w:b/>
        </w:rPr>
      </w:pPr>
      <w:r>
        <w:rPr>
          <w:b/>
        </w:rPr>
        <w:t xml:space="preserve">Nicodemo Francesco: as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Zimbaldi Luigi: assente;</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b/>
        </w:rPr>
        <w:t xml:space="preserve">Presenti: 19 </w:t>
      </w:r>
    </w:p>
    <w:p>
      <w:pPr>
        <w:pStyle w:val="Normal"/>
        <w:spacing w:lineRule="auto" w:line="360"/>
        <w:ind w:left="851" w:right="567" w:hanging="0"/>
        <w:jc w:val="both"/>
        <w:rPr/>
      </w:pPr>
      <w:r>
        <w:rPr>
          <w:b/>
        </w:rPr>
        <w:t>Assenti:  42</w:t>
      </w:r>
    </w:p>
    <w:p>
      <w:pPr>
        <w:pStyle w:val="Normal"/>
        <w:spacing w:lineRule="auto" w:line="360"/>
        <w:ind w:left="851" w:right="567" w:hanging="0"/>
        <w:jc w:val="both"/>
        <w:rPr/>
      </w:pPr>
      <w:r>
        <w:rPr/>
        <w:t>Presenti 19 consiglieri su 61, pertanto, la seduta non è valida; il Consiglio è sciolto</w:t>
      </w:r>
    </w:p>
    <w:p>
      <w:pPr>
        <w:pStyle w:val="Normal"/>
        <w:spacing w:lineRule="auto" w:line="360"/>
        <w:ind w:left="851" w:right="567" w:hanging="0"/>
        <w:jc w:val="both"/>
        <w:rPr/>
      </w:pPr>
      <w:r>
        <w:rPr/>
      </w:r>
    </w:p>
    <w:p>
      <w:pPr>
        <w:pStyle w:val="Normal"/>
        <w:spacing w:lineRule="auto" w:line="360"/>
        <w:ind w:left="851" w:right="567" w:hanging="0"/>
        <w:jc w:val="both"/>
        <w:rPr>
          <w:b/>
          <w:b/>
        </w:rPr>
      </w:pPr>
      <w:r>
        <w:rPr>
          <w:b/>
        </w:rPr>
        <w:t xml:space="preserve">Ore 20,40 terminano i lavori </w:t>
      </w:r>
    </w:p>
    <w:p>
      <w:pPr>
        <w:pStyle w:val="Normal"/>
        <w:spacing w:lineRule="auto" w:line="360"/>
        <w:ind w:left="851" w:right="567" w:hanging="0"/>
        <w:jc w:val="both"/>
        <w:rPr/>
      </w:pPr>
      <w:r>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38:00Z</dcterms:created>
  <dc:creator> </dc:creator>
  <dc:description/>
  <cp:keywords/>
  <dc:language>en-US</dc:language>
  <cp:lastModifiedBy>pippo</cp:lastModifiedBy>
  <cp:lastPrinted>2009-01-28T15:12:00Z</cp:lastPrinted>
  <dcterms:modified xsi:type="dcterms:W3CDTF">2009-01-29T08:38:00Z</dcterms:modified>
  <cp:revision>2</cp:revision>
  <dc:subject/>
  <dc:title>CONSIGLIO COMUNALE</dc:title>
</cp:coreProperties>
</file>